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С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ЪЕМАХ ЭКСПОРТА (ИМПОРТА)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ЗНАЧЕНИЯ ПО СОСТОЯНИЮ НА 1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олл. США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081"/>
        <w:gridCol w:w="1214"/>
        <w:gridCol w:w="676"/>
        <w:gridCol w:w="810"/>
        <w:gridCol w:w="675"/>
        <w:gridCol w:w="1080"/>
        <w:gridCol w:w="1079"/>
        <w:gridCol w:w="1080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рас- </w:t>
              <w:br/>
              <w:t>четов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остав- </w:t>
              <w:br/>
              <w:t xml:space="preserve">шихся  </w:t>
              <w:br/>
              <w:t xml:space="preserve">конт-  </w:t>
              <w:br/>
              <w:t xml:space="preserve">ракт-  </w:t>
              <w:br/>
              <w:t xml:space="preserve">ных    </w:t>
              <w:br/>
              <w:t xml:space="preserve">обяза- </w:t>
              <w:br/>
              <w:t>тельств</w:t>
              <w:br/>
              <w:t>(всего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конт-   </w:t>
              <w:br/>
              <w:t xml:space="preserve">ракт-   </w:t>
              <w:br/>
              <w:t xml:space="preserve">ных     </w:t>
              <w:br/>
              <w:t xml:space="preserve">обяза-  </w:t>
              <w:br/>
              <w:t>тельств,</w:t>
              <w:br/>
              <w:t xml:space="preserve">предус- </w:t>
              <w:br/>
              <w:t xml:space="preserve">мотрен- </w:t>
              <w:br/>
              <w:t xml:space="preserve">ных к   </w:t>
              <w:br/>
              <w:t>исполне-</w:t>
              <w:br/>
              <w:t xml:space="preserve">нию в   </w:t>
              <w:br/>
              <w:t xml:space="preserve">текущем </w:t>
              <w:br/>
              <w:t xml:space="preserve">году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 xml:space="preserve">в текущем </w:t>
              <w:br/>
              <w:t xml:space="preserve">году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</w:t>
              <w:br/>
              <w:t xml:space="preserve">(перечислено) средств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о по </w:t>
              <w:br/>
              <w:t xml:space="preserve">контрактам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по </w:t>
              <w:br/>
              <w:t xml:space="preserve">обяза-   </w:t>
              <w:br/>
              <w:t>тельствам</w:t>
              <w:br/>
              <w:t xml:space="preserve">прошлых  </w:t>
              <w:br/>
              <w:t xml:space="preserve">лет    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с- </w:t>
              <w:br/>
              <w:t>тавка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я-</w:t>
              <w:br/>
              <w:t>затель-</w:t>
              <w:br/>
              <w:t xml:space="preserve">ствам  </w:t>
              <w:br/>
              <w:t>прошлых</w:t>
              <w:br/>
              <w:t xml:space="preserve">ле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я-</w:t>
              <w:br/>
              <w:t>затель-</w:t>
              <w:br/>
              <w:t xml:space="preserve">ствам  </w:t>
              <w:br/>
              <w:t>текуще-</w:t>
              <w:br/>
              <w:t>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я-</w:t>
              <w:br/>
              <w:t>затель-</w:t>
              <w:br/>
              <w:t xml:space="preserve">ствам  </w:t>
              <w:br/>
              <w:t>будущих</w:t>
              <w:br/>
              <w:t xml:space="preserve">перио- </w:t>
              <w:br/>
              <w:t xml:space="preserve">дов    </w:t>
              <w:br/>
              <w:t>(аванс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No. С-2 (приложение No.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представляется в стоимостном выражении нарастающим итогом с начала отчетного года, ежемесячно, к 5 числу месяца, следующего за отчетным, отдельно по экспорту и им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ются следующие виды расч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ы, бар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ечные п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рин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чет дол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фсет (поставки, работы, услуги в счет оффсетных обязатель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й кред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ая помощь, д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и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только те виды расчетов, которые предусмотрены подписан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объем оставшихся контрактных обязательств, не выполненных к отчетной дате перед иностра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ется стоимостный объем всех подписанных контрактов в части, подлежащей исполнению по данной стране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бъем экспорта (импорта) на отчетный год в контракте не выделен, он определяется расчетным путем на основе согласованного с иностранным партнером графика поставок или иного аналогичного документа, а при их отсутствии - экспертным путем на основе намечаемых сроков изготовления продукции военного назначения промышленностью, госзаказа или иной основе, позволяющей определить годовой объем контрактных обязательств с максимально возможной точ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: по экспорту - объем выполненных поставок и работ для иностранного заказчика (федерального бюджета), по импорту - объем выполненных поставок и работ иностранным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указывается: по экспорту - объем выполненных поставок для иностранного заказчика (федерального бюджета), по импорту - объем выполненных поставок иностранным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7 указывается общий объем полученных (перечисленных) от инозаказчика (инозаказчику) без учета бюджетных средств, полученных в обеспечение поставок ПВН в счет погашения государственного долга или предоставления кредитов правительствам иностранных государств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8 - по обязательствам прошлы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9 - по обязательствам текуще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10 - по обязательствам будущих периодов (аван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11 указывается объем экспорта (импорта), по которому на отчетную дату поставка (закупка) в соответствии с контрактными сроками должна быть осуществлена, но фактически не осущест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12 указывается объем экспорта (импорта), по которому на отчетную дату есть просрочка (или часть ее), перешедшая с предыдуще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1</Characters>
  <CharactersWithSpaces>3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ъемах экспорта (импорта) продукции военного назначения. Форма № 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