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ня 2006 г. N 2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 ОБЪЕМАХ ПЛАТНЫХ УСЛУГ И ИСПОЛЬЗОВАНИИ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ЛУЧЕННЫХ ОТ ПРЕДПРИНИМАТЕЛЬСКОЙ И ИНОЙ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ЕЯТЕЛЬНОСТИ ГОСУДАРСТВЕННЫМИ УЧРЕЖДЕНИЯМИ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МОСКОВСКОЙ ОБЛА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НА "01" 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┬───────────────────────────────────┬────────┬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│</w:t>
      </w:r>
      <w:r>
        <w:rPr>
          <w:sz w:val="16"/>
          <w:szCs w:val="16"/>
        </w:rPr>
        <w:t>Кол-во  │Койко-дни  │Посещения │Всего дох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│</w:t>
      </w:r>
      <w:r>
        <w:rPr>
          <w:sz w:val="16"/>
          <w:szCs w:val="16"/>
        </w:rPr>
        <w:t>обучаю- │(кол-во)   │(кол-во)  │нарастающ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│</w:t>
      </w:r>
      <w:r>
        <w:rPr>
          <w:sz w:val="16"/>
          <w:szCs w:val="16"/>
        </w:rPr>
        <w:t>щихся   │           │          │итог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│</w:t>
      </w:r>
      <w:r>
        <w:rPr>
          <w:sz w:val="16"/>
          <w:szCs w:val="16"/>
        </w:rPr>
        <w:t>(чел.)  │           │          │с 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│        │           │          │</w:t>
      </w:r>
      <w:r>
        <w:rPr>
          <w:sz w:val="16"/>
          <w:szCs w:val="16"/>
        </w:rPr>
        <w:t>(тыс. 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┼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Доходы по видам деятельности       │        │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(всего)                            │        │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┼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В том числе:                       │        │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┼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│Платные медицинские услуги         │    х   │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┼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│Трудотерапия                       │    х   │      х    │     х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┼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│Продажа крови                      │    х   │      х    │     х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┼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│Протезирование                     │    х   │      х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┼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│Арендная и квартирная плата        │    х   │      х    │     х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┼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│Услуги образования                 │        │      х    │     х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┼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│Благотворительность                │    х   │      х    │     х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┼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│Целевые средства                   │    х   │      х    │     х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┼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│Прочие (не отнесенные к предыдущим)│    х   │      х    │     х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┴────────┼───────────┼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│</w:t>
      </w:r>
      <w:r>
        <w:rPr>
          <w:sz w:val="16"/>
          <w:szCs w:val="16"/>
        </w:rPr>
        <w:t>Код ЭКР    │Всего кассовые расх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│           │</w:t>
      </w:r>
      <w:r>
        <w:rPr>
          <w:sz w:val="16"/>
          <w:szCs w:val="16"/>
        </w:rPr>
        <w:t>нарастающим итог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                                       │           │</w:t>
      </w:r>
      <w:r>
        <w:rPr>
          <w:sz w:val="16"/>
          <w:szCs w:val="16"/>
        </w:rPr>
        <w:t>с начала года 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Расходы всего                               │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В том числе:                                │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│Заработная плата                            │21101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│Прочие выплаты                              │21201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│Начисления на оплату труда                  │21301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│Услуги связи                                │22101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│Транспортные услуги                         │22201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│Коммунальные услуги                         │22301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│Аренда                                      │22401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│Услуги по содержанию имущества              │22501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│Услуги по содержанию имущества - капитальные│22502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расходы                                     │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│Прочие услуги                               │22601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│Пособия по социальной помощи населению      │26201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│Прочие расходы                              │29001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│Увеличение стоимости основных средств -     │310020 1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капитальные расходы                         │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│Увеличение стоимости материальных запасов   │340010 1 З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Из них:                                     │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медикаменты                                 │340010 1 ЗМ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┼────────────────────────────────────────────┼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питание                                     │340010 1 ЗП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┴────────────────────────────────────────────┴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учреждения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олнитель _________________________ (Ф.И.О.), контактный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представляется в Планово-экономическое управление Министерства здравоохранения МО (Лебедева С.В., 253-36-90) ежемесячно в срок до 5 числа месяца, следующего за отчетным месяцем, на электронный адрес: mz_plan@mail.ru или по факсу 253-65-7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формы отчетности указываются нарастающим итогом с начала теку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</Words>
  <Characters>7572</Characters>
  <CharactersWithSpaces>6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бъемах платных услуг и использовании денежных средств, полученных от предпринимательской и иной приносящей доход деятельности государственными учреждениями здравоохран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