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2006 г. N 2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БЪЕМАХ ПЛАТНЫХ УСЛУГ И ИСПОЛЬЗОВАНИИ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НЫХ ОТ ПРЕДПРИНИМАТЕЛЬСКОЙ И ИНОЙ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МУНИЦИПАЛЬНЫМИ УЧРЕЖДЕНИЯМ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 ПОЛУГОДИЕ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319"/>
        <w:gridCol w:w="1485"/>
        <w:gridCol w:w="1351"/>
        <w:gridCol w:w="1349"/>
        <w:gridCol w:w="1351"/>
        <w:gridCol w:w="1619"/>
      </w:tblGrid>
      <w:tr>
        <w:trPr>
          <w:trHeight w:val="12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   </w:t>
              <w:br/>
              <w:t xml:space="preserve">установ-  </w:t>
              <w:br/>
              <w:t xml:space="preserve">ленный    </w:t>
              <w:br/>
              <w:t xml:space="preserve">органами  </w:t>
              <w:br/>
              <w:t xml:space="preserve">местного  </w:t>
              <w:br/>
              <w:t>самоуправ-</w:t>
              <w:br/>
              <w:t xml:space="preserve">ления  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пролечен-</w:t>
              <w:br/>
              <w:t xml:space="preserve">ных      </w:t>
              <w:br/>
              <w:t xml:space="preserve">больных  </w:t>
              <w:br/>
              <w:t>в стацио-</w:t>
              <w:br/>
              <w:t xml:space="preserve">наре     </w:t>
              <w:br/>
              <w:t xml:space="preserve">(чел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ни</w:t>
              <w:br/>
              <w:t xml:space="preserve">(кол-во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щения</w:t>
              <w:br/>
              <w:t xml:space="preserve">(кол-во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доходы     </w:t>
              <w:br/>
              <w:t xml:space="preserve">нарастаю-  </w:t>
              <w:br/>
              <w:t xml:space="preserve">щим итогом </w:t>
              <w:br/>
              <w:t xml:space="preserve">с начала   </w:t>
              <w:br/>
              <w:t xml:space="preserve">года       </w:t>
              <w:br/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видам деятельности   </w:t>
              <w:br/>
              <w:t xml:space="preserve">(всего)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ые медицинские услуги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ационарны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мбулаторно-поликлиническ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(трудотерапия, продажа  </w:t>
              <w:br/>
              <w:t>крови, протезирование, арендная</w:t>
              <w:br/>
              <w:t xml:space="preserve">и квартирная плата,            </w:t>
              <w:br/>
              <w:t xml:space="preserve">благотворительность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КР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ассовые расходы         </w:t>
              <w:br/>
              <w:t xml:space="preserve">нарастающим итогом с начала    </w:t>
              <w:br/>
              <w:t xml:space="preserve">года (тыс. руб.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сего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с начислениям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10 1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10 1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органа 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дравоохранением, главный врач ЦРБ, ЦГБ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итель _________________________ (Ф.И.О.),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представляется в Планово-экономическое управление Министерства здравоохранения МО (Штуккенберг Е.Ю., 253-36-90) в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I полугодие - до 25 июл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II полугодие - до 25 января года, следующего за отчетным (нарастающим итогом с начала года), на электронный адрес: mz_plan@mail.ru или по факсу 253-65-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03:00Z</dcterms:modified>
  <cp:revision>2</cp:revision>
  <dc:subject>Отчет</dc:subject>
  <dc:title>Отчет об объемах платных услуг и использовании денежных средств, полученных от предпринимательской и иной приносящей доход деятельности муниципальными учреждениями здравоохран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