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4 N 1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ДЕЛЕННЫХ И РЕАЛИЗОВАННЫ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1 ЯНВАРЯ 199__ Г. ПО "____" ______ 199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правляется в Департамент финансов и 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15 числа каждого меся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810"/>
        <w:gridCol w:w="810"/>
        <w:gridCol w:w="1754"/>
        <w:gridCol w:w="540"/>
        <w:gridCol w:w="676"/>
        <w:gridCol w:w="1350"/>
        <w:gridCol w:w="1214"/>
        <w:gridCol w:w="540"/>
        <w:gridCol w:w="676"/>
        <w:gridCol w:w="1080"/>
        <w:gridCol w:w="1214"/>
        <w:gridCol w:w="810"/>
        <w:gridCol w:w="946"/>
        <w:gridCol w:w="1080"/>
        <w:gridCol w:w="1754"/>
        <w:gridCol w:w="1216"/>
        <w:gridCol w:w="810"/>
        <w:gridCol w:w="1214"/>
        <w:gridCol w:w="1080"/>
        <w:gridCol w:w="810"/>
        <w:gridCol w:w="803"/>
      </w:tblGrid>
      <w:tr>
        <w:trPr>
          <w:trHeight w:val="360" w:hRule="atLeast"/>
          <w:cantSplit w:val="true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</w:t>
              <w:br/>
              <w:t xml:space="preserve">млн. </w:t>
              <w:br/>
              <w:t xml:space="preserve">руб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   </w:t>
              <w:br/>
              <w:t>распоряжений</w:t>
              <w:br/>
              <w:t xml:space="preserve">префекта    </w:t>
              <w:br/>
              <w:t>о предостав-</w:t>
              <w:br/>
              <w:t xml:space="preserve">лении       </w:t>
              <w:br/>
              <w:t xml:space="preserve">субсидий    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очередникам</w:t>
              <w:br/>
              <w:t xml:space="preserve">свидетельств      </w:t>
              <w:br/>
              <w:t xml:space="preserve">о предоставлении  </w:t>
              <w:br/>
              <w:t xml:space="preserve">субсидий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 </w:t>
              <w:br/>
              <w:t xml:space="preserve">именных </w:t>
              <w:br/>
              <w:t>блокиро-</w:t>
              <w:br/>
              <w:t xml:space="preserve">ванных  </w:t>
              <w:br/>
              <w:t xml:space="preserve">целевых </w:t>
              <w:br/>
              <w:t xml:space="preserve">счетов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>субсидий на ИБЦС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       </w:t>
              <w:br/>
              <w:t xml:space="preserve">с ИБЦС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    </w:t>
              <w:br/>
              <w:t>очередников,</w:t>
              <w:br/>
              <w:t xml:space="preserve">млн. руб.  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еречислено средств</w:t>
              <w:br/>
              <w:t xml:space="preserve">Управлению внебюджетного       </w:t>
              <w:br/>
              <w:t xml:space="preserve">планирования развития города   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с ИБЦС     </w:t>
              <w:br/>
              <w:t>неиспользо-</w:t>
              <w:br/>
              <w:t xml:space="preserve">ванных     </w:t>
              <w:br/>
              <w:t xml:space="preserve">субсидий   </w:t>
            </w:r>
          </w:p>
        </w:tc>
      </w:tr>
      <w:tr>
        <w:trPr>
          <w:trHeight w:val="23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к плану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ий,  </w:t>
              <w:br/>
              <w:t xml:space="preserve">шт.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руб.,</w:t>
              <w:b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субси-</w:t>
              <w:br/>
              <w:t xml:space="preserve">дий,  </w:t>
              <w:br/>
              <w:t xml:space="preserve">млн.  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к плану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ий,  </w:t>
              <w:br/>
              <w:t xml:space="preserve">шт.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руб.,</w:t>
              <w:br/>
              <w:t>всег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  <w:br/>
              <w:t xml:space="preserve">и %     </w:t>
              <w:br/>
              <w:t xml:space="preserve">на них, </w:t>
              <w:br/>
              <w:t xml:space="preserve">млн.    </w:t>
              <w:br/>
              <w:t xml:space="preserve">руб.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очеред-</w:t>
              <w:br/>
              <w:t xml:space="preserve">ников, </w:t>
              <w:br/>
              <w:t xml:space="preserve">млн.   </w:t>
              <w:br/>
              <w:t xml:space="preserve">руб.   </w:t>
            </w:r>
          </w:p>
        </w:tc>
        <w:tc>
          <w:tcPr>
            <w:tcW w:w="16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  <w:br/>
              <w:t xml:space="preserve">к плану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144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О  </w:t>
              <w:br/>
              <w:t xml:space="preserve">СВАО </w:t>
              <w:br/>
              <w:t xml:space="preserve">ВАО  </w:t>
              <w:br/>
              <w:t xml:space="preserve">ЮВАО </w:t>
              <w:br/>
              <w:t xml:space="preserve">ЮАО  </w:t>
              <w:br/>
              <w:t xml:space="preserve">ЮЗАО </w:t>
              <w:br/>
              <w:t xml:space="preserve">ЗАО  </w:t>
              <w:br/>
              <w:t xml:space="preserve">СЗАО </w:t>
              <w:br/>
              <w:t xml:space="preserve">ЦАО  </w:t>
              <w:br/>
              <w:t xml:space="preserve">Зел. </w:t>
              <w:b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П.В. Сапрык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ах выделенных и реализованных субсидий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