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орьбе с особо опасными вре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раст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редителями, имеющими мас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е, в 2003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3 N 7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химзащиты       Приказ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                 от 16 мая 2003 г. N 7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ласть, край,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гропромышленным компл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олненных работ по борьбе с особо опас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дителями сельскохозяйственных растений и вредител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ми массовое распространение, в 2003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03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755"/>
        <w:gridCol w:w="1351"/>
        <w:gridCol w:w="810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йона,  </w:t>
              <w:br/>
              <w:t xml:space="preserve">хозяйств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итель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- </w:t>
              <w:br/>
              <w:t xml:space="preserve">ная площадь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ло</w:t>
              <w:br/>
              <w:t>обработке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ано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емн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едер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защиты растений в республ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е, области          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ах выполненных работ по борьбе с особо опасными вредителями сельскохозяйственных растений и вредителями, имеющими массовое распрост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