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9.03.2010 N 72, утвердивший данную форму, вступает в силу со дня признания утратившими силу абзацев четвертого - шестого и восьмого пункта 1 Постановления Правительства РФ от 15.04.2006 N 212, приложений N 3, 4, 5, 7 к нем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3.2010 N 7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 об объеме получаемых общественным объед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международных и иностранных организаций,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 и лиц без гражданства денежных средств 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мущества, о целях их расходования ил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б их фактическом расходовании ил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ется в соответствии со статьей 2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а от 19.05.1995 N 82-ФЗ "Об об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ъединен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(место нахождения)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┌─┐┌─┐┌─┐┌─┐┌─┐┌─┐┌─┐┌─┐┌─┐┌─┐┌─┐┌─┐ </w:t>
      </w:r>
      <w:r>
        <w:rPr/>
        <w:t>вклю- ┌─┐┌─┐ ┌─┐┌─┐ 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│ ││ ││ ││ ││ ││ ││ ││ ││ ││ ││ ││ │ чения │ ││ │ │ ││ │ 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┘└─┘└─┘└─┘└─┘└─┘└─┘└─┘└─┘└─┘└─┘└─┘└─┘ </w:t>
      </w:r>
      <w:r>
        <w:rPr/>
        <w:t>в     └─┘└─┘.└─┘└─┘.└─┘└─┘└─┘└─┘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ЕГРЮ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┌─┐┌─┐┌─┐┌─┐┌─┐┌─┐┌─┐┌─┐┌─┐ 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/КПП │ ││ ││ ││ ││ ││ ││ ││ ││ ││ │/│ │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└─┘└─┘└─┘└─┘└─┘└─┘└─┘└─┘└─┘ └─┘└─┘└─┘└─┘└─┘└─┘└─┘└─┘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69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полученные в отчетном </w:t>
              <w:br/>
              <w:t xml:space="preserve">периоде от международных и иностранных  </w:t>
              <w:br/>
              <w:t xml:space="preserve">организаций, иностранных граждан и лиц  </w:t>
              <w:br/>
              <w:t xml:space="preserve">без граждан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(тыс. 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  </w:t>
              <w:br/>
              <w:t xml:space="preserve">расход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, перешедший с предыдущего        </w:t>
              <w:br/>
              <w:t xml:space="preserve">отчетного период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е средства, полученные в отчетном  </w:t>
              <w:br/>
              <w:t xml:space="preserve">периоде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редства, полученные в отчетном     </w:t>
              <w:br/>
              <w:t xml:space="preserve">периоде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, полученное в отчетном  </w:t>
              <w:br/>
              <w:t xml:space="preserve">периоде от международных и иностранных  </w:t>
              <w:br/>
              <w:t xml:space="preserve">организаций, иностранных граждан и лиц  </w:t>
              <w:br/>
              <w:t xml:space="preserve">без граждан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(тыс. рубле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и     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(указать наименование)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5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9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имущество (сгруппированное по назначению) &lt;1&gt;: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.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─────────┴─┴─┴─┴─┴─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Сведения о фактическом расходовании в  │            Сумм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тчетном периоде денежных средств,   │        (тыс. рублей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ученных от международных и иностранных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организаций, иностранных граждан и лиц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без гражданства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│Вид расходования: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1. расходы на социальную и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лаготворительную помощь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2. расходы на проведение конференций,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вещаний, семинаров и т.п.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3. расходы, связанные с оплатой труда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ключая начисления)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4. расходы на выплату стипендий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5. расходы на служебные командировки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деловые поездки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6. расходы, связанные с содержанием и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сплуатацией помещений, зданий,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томобильного транспорта и иного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а (собственного и арендуемого)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7. расходы на приобретение основных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, инвентаря и иного имущества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8. расходы на уплату налогов и прочих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тельных платежей в бюджеты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личного уровня; судебные расходы и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рбитражные сборы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1.9. иные расходы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расходовано денежных средств всего: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  Сведения о фактическом использовании в │    Способ исполь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отчетном периоде иного имущества,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полученного от международной или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ностранной организации, иностранных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граждан или лиц без гражданства, в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том числе приобретенного (созданного) за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счет средств указанных лиц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┴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│Наименование (по перечню согласно пунктам 2.1, 2.2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1.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2.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3.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4.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1.5.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имеющее  право  без  доверенности действовать от имени 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бухгалтерского у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_________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занимаемая должность)  М.П. (подпись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иного  имущества,  указанного  в графе 2.2, заполняетс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ая  стоимость  такого  имущества, переданного одному лицу, рав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20 тыс.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Если  сведения,  включаемые  в  отчет,  не  умещаю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ах,   предусмотренных  формой,  заполняется  необходимое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иц (с нумерацией каждой из них). Отчет и приложение к нему за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уки печатными буквами чернилами или шариковой ручкой синего или ч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а  либо  машинописным  способом  в  одном  экземпляре.  При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х-либо  сведений,  предусмотренных  формой,  в  соответствующих  граф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авляется  прочерк.  Листы  отчета  и  приложения  к  нему прошиваю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листов  (отчета  и  приложения  к нему) подтверждае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имеющего  право  без доверенности действовать от имени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, на обороте последнего листа на месте прошив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Страниц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N │О│Н│0│0│0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(а) 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инюст России (его территориальный орган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б объеме получаемы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бщественн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международных  и иностранных организаций,  иностранных  граждан  и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гражданства денежных средств и иного имущества, о целях их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спользования и об их фактическом расходовании ил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 г.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федерального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Минюста Росс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), принявшего отчет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Лист А заполняется федеральным государственным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м Минюста России (его территориального органа) в 2 экземплярах,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которых  выдается  общественному  объединению,  а  второй  - ост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е России (его территориальном орган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6</Words>
  <Characters>12015</Characters>
  <CharactersWithSpaces>10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юстиции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бъеме получаемых общественным объединением от международных и иностранных организаций, иностранных граждан и лиц без гражданства денежных средств и иного имущества, о целях их расходования или использования и об их фактическом расходовании или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