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в 2010 году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на компенсацию потерь в доходах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в связи с предоставлением льг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арифам на проезд обучающихся и воспитан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образовательных учреждений, учащихся очной фор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образовательных учреждений нач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, среднего профессионального и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 железнодорож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пользования в пригородном сообщ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уполномочен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Министерства транспорт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БЪЕМЕ ПОТЕРЬ В ДОХОДАХ ОРГАНИЗАЦИЙ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РАНСПОРТА В СВЯЗИ С ПРЕДОСТАВЛЕНИЕМ ЛЬГОТ ПО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РОЕЗД ОБУЧАЮЩИХСЯ И ВОСПИТАННИКОВ ОБЩЕ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РЕЖДЕНИЙ, УЧАЩИХСЯ ОЧНОЙ ФОРМЫ ОБУЧЕНИЯ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РЕЖДЕНИЙ НАЧАЛЬНОГО ПРОФЕССИОНАЛЬНОГО,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ФЕССИОНАЛЬНОГО И ВЫСШ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ЖЕЛЕЗНОДОРОЖНЫМ ТРАНСПОРТОМ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ПРИГОРОДНОМ СООБ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ранспо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6"/>
        <w:gridCol w:w="2025"/>
        <w:gridCol w:w="1755"/>
        <w:gridCol w:w="2295"/>
        <w:gridCol w:w="2159"/>
      </w:tblGrid>
      <w:tr>
        <w:trPr>
          <w:trHeight w:val="1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отправленных</w:t>
              <w:br/>
              <w:t xml:space="preserve">обучающихся </w:t>
              <w:br/>
              <w:t xml:space="preserve">(человек)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</w:t>
              <w:br/>
              <w:t xml:space="preserve">дальность   </w:t>
              <w:br/>
              <w:t xml:space="preserve">поездки     </w:t>
              <w:br/>
              <w:t xml:space="preserve">одного      </w:t>
              <w:br/>
              <w:t>обучающегося</w:t>
              <w:br/>
              <w:t xml:space="preserve">(км)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  <w:br/>
              <w:t xml:space="preserve">проезда по    </w:t>
              <w:br/>
              <w:t xml:space="preserve">Прейскуранту, </w:t>
              <w:br/>
              <w:t xml:space="preserve">утвержденному </w:t>
              <w:br/>
              <w:t>постановлением</w:t>
              <w:br/>
              <w:t xml:space="preserve">Правительства </w:t>
              <w:br/>
              <w:t xml:space="preserve">Московской    </w:t>
              <w:br/>
              <w:t xml:space="preserve">области от    </w:t>
              <w:br/>
              <w:t xml:space="preserve">18.12.2009    </w:t>
              <w:br/>
              <w:t xml:space="preserve">N 1120/5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</w:t>
              <w:br/>
              <w:t xml:space="preserve">стоимость   </w:t>
              <w:br/>
              <w:t xml:space="preserve">поездки     </w:t>
              <w:br/>
              <w:t xml:space="preserve">одного      </w:t>
              <w:br/>
              <w:t>обучающегося</w:t>
              <w:br/>
              <w:t xml:space="preserve">(рублей)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        </w:t>
              <w:br/>
              <w:t xml:space="preserve">полученные      </w:t>
              <w:br/>
              <w:t xml:space="preserve">перевозчиком от </w:t>
              <w:br/>
              <w:t xml:space="preserve">перевозки       </w:t>
              <w:br/>
              <w:t xml:space="preserve">обучающихся     </w:t>
              <w:br/>
              <w:t xml:space="preserve">(рублей)        </w:t>
              <w:br/>
              <w:t>(гр. 5 = гр. 1 x</w:t>
              <w:br/>
              <w:t xml:space="preserve">гр. 4)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в       </w:t>
              <w:br/>
              <w:t xml:space="preserve">доходах        </w:t>
              <w:br/>
              <w:t xml:space="preserve">перевозчика    </w:t>
              <w:br/>
              <w:t xml:space="preserve">(рублей)       </w:t>
              <w:br/>
              <w:t>(гр. 6 = гр. 5)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________________________  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должности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2</Characters>
  <CharactersWithSpaces>2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4:00Z</dcterms:created>
  <dc:creator>Правительство Московской области</dc:creator>
  <dc:description/>
  <dc:language>en-US</dc:language>
  <cp:lastModifiedBy/>
  <dcterms:modified xsi:type="dcterms:W3CDTF">2011-10-30T11:04:00Z</dcterms:modified>
  <cp:revision>2</cp:revision>
  <dc:subject>Отчет</dc:subject>
  <dc:title>Отчет об объеме потерь в доходах организаций железнодорожного транспорта в связи с предоставлением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