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о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тат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о доставке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1998 г. No. 11-06/117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2 No. 67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ФОРМЛЕНИИ ДКД И ДОСТАВКЕ ТОВАРОВ В _______ 199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┬─────────────┬─────────────┬───────┬───────┬──────────┬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можня  │  Отправлено │  Доставлено │ Недоставлено│  %    │  %    │Кол-во    │Кол-во  │Кол-во  │Сумма   │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├──────┬──────┼──────┬──────┼──────┬──────┤недост.│недост.│случаев   │случаев │случаев │взыс-   │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л-во│Общая │Кол-во│Общая │Кол-во│Общая │  по   │  по   │недост.,  │недост.,│недост.,│канных  │недост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фак-  │      │фак-  │      │фак-  │кол-ву │стоим. │по ко-    │по ко-  │по ко-  │пла-    │по 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тур-  │      │тур-  │      │тур-  │       │       │торым     │торым   │торым   │тежей / │тор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ная   │      │ная   │      │ная   │       │       │дело о    │возбуж- │взыска- │штрафов,│возбу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стои- │      │стои- │      │стои- │       │       │НТП       │дены де-│ны пла- │тыс.    │дены 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мость,│      │мость,│      │мость,│       │       │должна    │ла о НТП│тежи /  │USD     │ла о НТ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тыс.  │      │тыс.  │      │тыс.  │       │       │возбуждать│        │штрафы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USD   │      │USD   │      │USD   │       │       │таможня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      │      │      │      │      │       │       │</w:t>
      </w:r>
      <w:r>
        <w:rPr/>
        <w:t>отправлен.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──┼──────┼──────┼──────┼──────┼───────┼─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2  │   3  │   4  │   5  │   6  │   7  │   8   │   9   │    10    │   11   │   12   │   13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┴──────┴──────┴──────┴──────┴──────┴───────┴───────┴──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АВКЕ ТОВАРОВ В ТАМОЖНИ НАЗНАЧЕНИЯ В ____ 199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┬─────────────┬─────────────┬───────┬───────┬─────────┬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можня │  Направлено │  Доставлено │ Недоставлено│  %    │  %    │Кол-во   │Кол-во  │Кол-во  │Сумма   │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├──────┬──────┼──────┬──────┼──────┬──────┤недост.│недост.│случаев  │случаев │случаев │взыс-   │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л-во│Общая │Кол-во│Общая │Кол-во│Общая │  по   │  по   │недост., │недост.,│недост.,│канных  │недост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фак-  │      │фак-  │      │фак-  │кол-ву │стоим. │по ко-   │по ко-  │по ко-  │пла-    │по 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тур-  │      │тур-  │      │тур-  │       │       │торым    │торым   │торым   │тежей / │тор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ная   │      │ная   │      │ная   │       │       │дело о   │возбуж- │взыска- │штрафов,│возбу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стои- │      │стои- │      │стои- │       │       │НТП долж-│дены де-│ны пла- │тыс.    │дены 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мость,│      │мость,│      │мость,│       │       │на воз-  │ла о НТП│тежи /  │USD     │ла о НТ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тыс.  │      │тыс.  │      │тыс.  │       │       │буждать  │        │штрафы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USD   │      │USD   │      │USD   │       │       │таможня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 │      │      │      │       │       │</w:t>
      </w:r>
      <w:r>
        <w:rPr/>
        <w:t>назначен.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┼──────┼──────┼──────┼──────┼───────┼───────┼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│   2  │   3  │   4  │   5  │   6  │   7  │   8   │   9   │   10    │   11   │   12   │   13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┴──────┴──────┴──────┴──────┴───────┴───────┴─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5</Characters>
  <CharactersWithSpaces>3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 оформлении ДКД и доставке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