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4 N 1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ФОРМЛЕННЫХ МАТЕРИАЛАХ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ЫХ СУММ ЗА ____ КВАРТАЛ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котических средств 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Оформлено матери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Страховые случаи                   │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  связи  с  получением  застрахованным   сотруднико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гкого ранения (контузии, травмы)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В  связи   с  получением  застрахованным  сотруднико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яжелого ранения (контузии, увечья, травмы)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 связи с  установлением  застрахованному  сотруднику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алидности во время службы либо до истечения од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а со дня увольнения: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I группы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II группы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III группы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    связи  с   гибелью   (смертью)   застрахован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трудника во время  службы  либо до истечения одног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а со дня увольнения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. Список застрахованных сотрудников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вреждение здоровья либо погибших (умерш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тношении которых оформлены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трахованног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1:05:00Z</dcterms:modified>
  <cp:revision>2</cp:revision>
  <dc:subject>Отчет</dc:subject>
  <dc:title>Отчет об оформленных материалах на выплату страховых сумм сотрудникам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