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МУ-ЛП, утвержденная Приказом ФСКН РФ от 16.01.2008 N 12, вводится в действие начиная с отчета за январь-декаб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8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АЯ ОТЧЕТНОСТЬ ОРГАНОВ ПО КОНТР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БОРОТОМ НАРКОТИЧЕСКИХ СРЕДСТВ И ПСИХОТРОПНЫ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 │ ФОРМА N 3-МУ-ЛП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:│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е органы ФСКН России;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лечебно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актическое учреждение ФСКН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"Центральная поликлиника"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дицинское управление 10           │10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а ФСКН России              │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оответствии с Инструкцией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, организации ФСКН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б оказании медицинской помощ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заболеваниях, зарегистр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 сотрудников органов наркоконтроля, и их исх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7 │   │ 0 │ 1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6"/>
        <w:gridCol w:w="134"/>
        <w:gridCol w:w="811"/>
        <w:gridCol w:w="2024"/>
        <w:gridCol w:w="1756"/>
        <w:gridCol w:w="1754"/>
        <w:gridCol w:w="1350"/>
        <w:gridCol w:w="1080"/>
        <w:gridCol w:w="1485"/>
        <w:gridCol w:w="945"/>
        <w:gridCol w:w="810"/>
        <w:gridCol w:w="811"/>
        <w:gridCol w:w="809"/>
      </w:tblGrid>
      <w:tr>
        <w:trPr>
          <w:trHeight w:val="480" w:hRule="atLeast"/>
          <w:cantSplit w:val="true"/>
        </w:trPr>
        <w:tc>
          <w:tcPr>
            <w:tcW w:w="45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лассов и      </w:t>
              <w:br/>
              <w:t xml:space="preserve">отдельных болезней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троки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по   </w:t>
              <w:br/>
              <w:t xml:space="preserve">МКБ Х    </w:t>
              <w:br/>
              <w:t xml:space="preserve">пересмотр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-</w:t>
              <w:br/>
              <w:t xml:space="preserve">рировано </w:t>
              <w:br/>
              <w:t>больных с</w:t>
              <w:br/>
              <w:t xml:space="preserve">данным   </w:t>
              <w:br/>
              <w:t>заболева-</w:t>
              <w:br/>
              <w:t xml:space="preserve">нием -   </w:t>
              <w:br/>
              <w:t xml:space="preserve">всего    </w:t>
              <w:br/>
              <w:t>(человек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с диаг-</w:t>
              <w:br/>
              <w:t xml:space="preserve">нозом, </w:t>
              <w:br/>
              <w:t xml:space="preserve">уста-  </w:t>
              <w:br/>
              <w:t>новлен-</w:t>
              <w:br/>
              <w:t xml:space="preserve">ным    </w:t>
              <w:br/>
              <w:t>впервые</w:t>
              <w:br/>
              <w:t>в жизн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ит на</w:t>
              <w:br/>
              <w:t>диспансер-</w:t>
              <w:br/>
              <w:t>ном наблю-</w:t>
              <w:br/>
              <w:t xml:space="preserve">дении на  </w:t>
              <w:br/>
              <w:t xml:space="preserve">конец от- </w:t>
              <w:br/>
              <w:t xml:space="preserve">четного   </w:t>
              <w:br/>
              <w:t xml:space="preserve">года      </w:t>
              <w:br/>
              <w:t xml:space="preserve">(человек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нахо- </w:t>
              <w:br/>
              <w:t xml:space="preserve">див-  </w:t>
              <w:br/>
              <w:t xml:space="preserve">шихся </w:t>
              <w:br/>
              <w:t>в ста-</w:t>
              <w:br/>
              <w:t>циона-</w:t>
              <w:br/>
              <w:t xml:space="preserve">рах   </w:t>
              <w:br/>
              <w:t>(чело-</w:t>
              <w:br/>
              <w:t xml:space="preserve">век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р-</w:t>
              <w:br/>
              <w:t xml:space="preserve">ло   </w:t>
              <w:br/>
              <w:t xml:space="preserve">(че- </w:t>
              <w:br/>
              <w:t xml:space="preserve">ло-  </w:t>
              <w:br/>
              <w:t xml:space="preserve">век)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ая  </w:t>
              <w:br/>
              <w:t>нетрудоспо-</w:t>
              <w:br/>
              <w:t xml:space="preserve">собность   </w:t>
            </w:r>
          </w:p>
        </w:tc>
      </w:tr>
      <w:tr>
        <w:trPr>
          <w:trHeight w:val="720" w:hRule="atLeast"/>
          <w:cantSplit w:val="true"/>
        </w:trPr>
        <w:tc>
          <w:tcPr>
            <w:tcW w:w="458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слу- </w:t>
              <w:br/>
              <w:t xml:space="preserve">чае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дней </w:t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lt;= 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96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левания - всего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2 + 9 + </w:t>
              <w:br/>
              <w:t>11 + 13 + 20</w:t>
              <w:br/>
              <w:t xml:space="preserve">+ 21 + 24 + </w:t>
              <w:br/>
              <w:t>29 + 32 + 44</w:t>
              <w:br/>
              <w:t xml:space="preserve">+ 55 + 62 + </w:t>
              <w:br/>
              <w:t>65 + 70 + 78</w:t>
              <w:br/>
              <w:t xml:space="preserve">+ 79 + 8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0 - T9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екционные и            </w:t>
              <w:br/>
              <w:t xml:space="preserve">паразитарные болезни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&gt;= SUM 3 +</w:t>
              <w:br/>
              <w:t xml:space="preserve">+ 4 + 5 + 7 </w:t>
              <w:br/>
              <w:t xml:space="preserve">+ 8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0 - B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й гепатит A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5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й гепатит B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6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острые        </w:t>
              <w:br/>
              <w:t xml:space="preserve">вирусные гепатиты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7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рый гепатит</w:t>
              <w:br/>
              <w:t xml:space="preserve">C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= 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7.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ий вирусный </w:t>
              <w:br/>
              <w:t xml:space="preserve">гепатит, вирусный    </w:t>
              <w:br/>
              <w:t xml:space="preserve">гепатит неуточненны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8, B1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лез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15 - A1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образования - всего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00 - C4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качественные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&lt;= 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00 - C9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крови и кроветвор-</w:t>
              <w:br/>
              <w:t xml:space="preserve">ных органов - всего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50 - D8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емии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&lt;= 11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50 - D6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эндокринной       </w:t>
              <w:br/>
              <w:t xml:space="preserve">системы, расстройства     </w:t>
              <w:br/>
              <w:t xml:space="preserve">питания, нарушение обмена </w:t>
              <w:br/>
              <w:t xml:space="preserve">веществ - всего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&gt;= 14 +  </w:t>
              <w:br/>
              <w:t>15 + 18 + 1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0 - E9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еотоксикоз        </w:t>
              <w:br/>
              <w:t xml:space="preserve">(гипертиреоз)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5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ый диабет -    </w:t>
              <w:br/>
              <w:t xml:space="preserve">всего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&gt;= 16 +  </w:t>
              <w:br/>
              <w:t xml:space="preserve">1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10 - E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улинозави- </w:t>
              <w:br/>
              <w:t xml:space="preserve">симый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1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улиннеза-  </w:t>
              <w:br/>
              <w:t xml:space="preserve">висимый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11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рение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66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обмена     </w:t>
              <w:br/>
              <w:t xml:space="preserve">липопротеидов  и     </w:t>
              <w:br/>
              <w:t xml:space="preserve">другие липидемии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78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ихические расстройства и</w:t>
              <w:br/>
              <w:t xml:space="preserve">расстройства поведения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00 - F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нервной системы - </w:t>
              <w:br/>
              <w:t xml:space="preserve">всего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&gt;= 22 +  </w:t>
              <w:br/>
              <w:t xml:space="preserve">2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G00 - G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ажения отдельных  </w:t>
              <w:br/>
              <w:t xml:space="preserve">нервов, нервных      </w:t>
              <w:br/>
              <w:t xml:space="preserve">корешков и сплетени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50 - G5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периферичес- </w:t>
              <w:br/>
              <w:t xml:space="preserve">кой нервной системы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50 - G7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глаза и его       </w:t>
              <w:br/>
              <w:t xml:space="preserve">придаточного аппарата -   </w:t>
              <w:br/>
              <w:t xml:space="preserve">всего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&gt;= SUM   </w:t>
              <w:br/>
              <w:t xml:space="preserve">25 - 28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00 - H5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аккомода-  </w:t>
              <w:br/>
              <w:t xml:space="preserve">ции, рефракции       </w:t>
              <w:br/>
              <w:t>и расстройства зр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52 - H5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век, слезных </w:t>
              <w:br/>
              <w:t xml:space="preserve">путей и глазницы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00 - H0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конъюнктивы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10 - H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сосудистой   </w:t>
              <w:br/>
              <w:t xml:space="preserve">оболочки и сетчатк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30 - H3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уха и сосцевидного</w:t>
              <w:br/>
              <w:t xml:space="preserve">отростка - всего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&gt;= 30 +  </w:t>
              <w:br/>
              <w:t xml:space="preserve">3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60 - H9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наружного ух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60 - H6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среднего уха </w:t>
              <w:br/>
              <w:t xml:space="preserve">и сосцевидного       </w:t>
              <w:br/>
              <w:t xml:space="preserve">отростка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65 - H7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системы           </w:t>
              <w:br/>
              <w:t xml:space="preserve">кровообращения - всего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&gt;= 33 +  </w:t>
              <w:br/>
              <w:t>34 + 36 + 37</w:t>
              <w:br/>
              <w:t xml:space="preserve">+ 41 + 42 + </w:t>
              <w:br/>
              <w:t xml:space="preserve">4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0 - I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ая ревматическая </w:t>
              <w:br/>
              <w:t xml:space="preserve">лихорадка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0 - I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ие ревма-   </w:t>
              <w:br/>
              <w:t xml:space="preserve">тические болезни     </w:t>
              <w:br/>
              <w:t xml:space="preserve">сердца - всего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5 - I0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матические </w:t>
              <w:br/>
              <w:t xml:space="preserve">поражения     </w:t>
              <w:br/>
              <w:t xml:space="preserve">клапанов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&lt;= 3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5 - I0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, характери-  </w:t>
              <w:br/>
              <w:t xml:space="preserve">зующиеся повышенным  </w:t>
              <w:br/>
              <w:t xml:space="preserve">кровяным давлением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10 - I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шемическая болезнь  </w:t>
              <w:br/>
              <w:t xml:space="preserve">сердца (ИБС) - всего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&gt;= SUM   </w:t>
              <w:br/>
              <w:t xml:space="preserve">38 - 40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0 - I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окард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рый инфаркт</w:t>
              <w:br/>
              <w:t xml:space="preserve">миокарда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1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ый ин- </w:t>
              <w:br/>
              <w:t>фаркт миокард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2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реброваскулярные   </w:t>
              <w:br/>
              <w:t xml:space="preserve">болезни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60 - I6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артерий,     </w:t>
              <w:br/>
              <w:t>артериол и капилляров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70 - I7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вен, лимфати-</w:t>
              <w:br/>
              <w:t>ческих сосудов и лим-</w:t>
              <w:br/>
              <w:t xml:space="preserve">фатических узлов, не </w:t>
              <w:br/>
              <w:t xml:space="preserve">классифицированные в </w:t>
              <w:br/>
              <w:t xml:space="preserve">других рубриках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80 - I8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органов дыхания - </w:t>
              <w:br/>
              <w:t xml:space="preserve">всего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&gt;= SUM   </w:t>
              <w:br/>
              <w:t xml:space="preserve">45 - 5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00 - J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е респираторные </w:t>
              <w:br/>
              <w:t xml:space="preserve">инфекции верхних     </w:t>
              <w:br/>
              <w:t xml:space="preserve">дыхательных путей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00 - J0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пп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10 - J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невмония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J12 - J1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лергический ринит  </w:t>
              <w:br/>
              <w:t xml:space="preserve">(поллиноз)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3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ий ринит,   </w:t>
              <w:br/>
              <w:t xml:space="preserve">фарингит, назофарин- </w:t>
              <w:br/>
              <w:t xml:space="preserve">гит, синусит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31, J3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ие болезни  </w:t>
              <w:br/>
              <w:t>миндалин и аденоидов,</w:t>
              <w:br/>
              <w:t xml:space="preserve">перитонзилярный      </w:t>
              <w:br/>
              <w:t xml:space="preserve">абсцесс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35 - J3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онхит хронический и</w:t>
              <w:br/>
              <w:t xml:space="preserve">неуточненный,        </w:t>
              <w:br/>
              <w:t xml:space="preserve">эмфизема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40 - J4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ая хроническая   </w:t>
              <w:br/>
              <w:t xml:space="preserve">обструктивная        </w:t>
              <w:br/>
              <w:t xml:space="preserve">легочная, бронхоэк-  </w:t>
              <w:br/>
              <w:t xml:space="preserve">татическая болезнь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44 - J4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тма, астматический </w:t>
              <w:br/>
              <w:t xml:space="preserve">статус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45 - J4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стициальные,    </w:t>
              <w:br/>
              <w:t xml:space="preserve">гнойные легочные бо- </w:t>
              <w:br/>
              <w:t>лезни, другие болезни</w:t>
              <w:br/>
              <w:t xml:space="preserve">плевры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84 - J9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органов           </w:t>
              <w:br/>
              <w:t xml:space="preserve">пищеварения - всего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&gt;= SUM   </w:t>
              <w:br/>
              <w:t xml:space="preserve">56 - 6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00 - K9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ва желудка и       </w:t>
              <w:br/>
              <w:t xml:space="preserve">12-перстной кишк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25 - K2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стрит и дуоденит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29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нфекционный       </w:t>
              <w:br/>
              <w:t xml:space="preserve">энтерит и колит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50 - K5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кциональные рас-  </w:t>
              <w:br/>
              <w:t xml:space="preserve">стройства кишечник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K59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печени,      </w:t>
              <w:br/>
              <w:t xml:space="preserve">желчного пузыря,     </w:t>
              <w:br/>
              <w:t xml:space="preserve">желчевыводящих путе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70 - K8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поджелудочной</w:t>
              <w:br/>
              <w:t xml:space="preserve">железы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85, К8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кожи и подкожной  </w:t>
              <w:br/>
              <w:t xml:space="preserve">клетчатки - всего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&gt;= 63 +  </w:t>
              <w:br/>
              <w:t xml:space="preserve">6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00 - L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: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опический дерматит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2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дерматит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23 - L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костно-мышечной   </w:t>
              <w:br/>
              <w:t xml:space="preserve">системы и соединительной  </w:t>
              <w:br/>
              <w:t xml:space="preserve">ткани - всего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&gt;= SUM   </w:t>
              <w:br/>
              <w:t xml:space="preserve">66 - 6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00 - M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: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розы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15 - M1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еохондроз        </w:t>
              <w:br/>
              <w:t xml:space="preserve">позвоночника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42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ажения межпозво- </w:t>
              <w:br/>
              <w:t xml:space="preserve">ночных дисков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50 - M51.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салгия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54 - M54.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мочеполовой       </w:t>
              <w:br/>
              <w:t xml:space="preserve">системы - всего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&gt;= SUM   </w:t>
              <w:br/>
              <w:t xml:space="preserve">71 - 77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00 - N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: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омерулярные,      </w:t>
              <w:br/>
              <w:t>тубулоинтерстициаль-</w:t>
              <w:br/>
              <w:t xml:space="preserve">ные болезни почек,  </w:t>
              <w:br/>
              <w:t>почечная недостаточ-</w:t>
              <w:br/>
              <w:t>ность, другие болез-</w:t>
              <w:br/>
              <w:t xml:space="preserve">ни почек и мочеточ- </w:t>
              <w:br/>
              <w:t xml:space="preserve">ника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00 - N07,  </w:t>
              <w:br/>
              <w:t xml:space="preserve">N10 - N15,  </w:t>
              <w:br/>
              <w:t xml:space="preserve">N17 - N19,  </w:t>
              <w:br/>
              <w:t xml:space="preserve">N25 - N2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чекаменная болезнь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20 - N2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предстатель-</w:t>
              <w:br/>
              <w:t xml:space="preserve">ной железы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40 - N4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качественная   </w:t>
              <w:br/>
              <w:t>дисплазия, гипертро-</w:t>
              <w:br/>
              <w:t xml:space="preserve">фия молочной железы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60,        </w:t>
              <w:br/>
              <w:t xml:space="preserve">N62 - N6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пингит, оофорит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7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дометриоз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8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розия шейки матки и</w:t>
              <w:br/>
              <w:t xml:space="preserve">эктропион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86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ожденные аномалии (поро-</w:t>
              <w:br/>
              <w:t>ки развития), деформации и</w:t>
              <w:br/>
              <w:t xml:space="preserve">хромосомные нарушения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00 - Q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птомы, признаки и отк- </w:t>
              <w:br/>
              <w:t>лонения от нормы, выявлен-</w:t>
              <w:br/>
              <w:t xml:space="preserve">ные при клинических и ла- </w:t>
              <w:br/>
              <w:t xml:space="preserve">бораторных исследованиях, </w:t>
              <w:br/>
              <w:t xml:space="preserve">не классифицированные в   </w:t>
              <w:br/>
              <w:t xml:space="preserve">других рубриках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00 - R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вмы, отравления и неко-</w:t>
              <w:br/>
              <w:t xml:space="preserve">торые другие последствия  </w:t>
              <w:br/>
              <w:t>воздействия внешних причин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&gt;= SUM   </w:t>
              <w:br/>
              <w:t xml:space="preserve">81 - 9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0 - T9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: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ерхностные травмы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0, S10,   </w:t>
              <w:br/>
              <w:t xml:space="preserve">S20, S30,   </w:t>
              <w:br/>
              <w:t xml:space="preserve">S40, S50,   </w:t>
              <w:br/>
              <w:t xml:space="preserve">S60, S70,   </w:t>
              <w:br/>
              <w:t xml:space="preserve">S80, S90,   </w:t>
              <w:br/>
              <w:t xml:space="preserve">T00, T09.0, </w:t>
              <w:br/>
              <w:t xml:space="preserve">T11.0,      </w:t>
              <w:br/>
              <w:t>T13.0, T14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ломы черепа и   </w:t>
              <w:br/>
              <w:t xml:space="preserve">лицевых костей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2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ые раны,      </w:t>
              <w:br/>
              <w:t xml:space="preserve">травмы кровеносных  </w:t>
              <w:br/>
              <w:t xml:space="preserve">сосудов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1, S09.0, </w:t>
              <w:br/>
              <w:t xml:space="preserve">S11, S15,   </w:t>
              <w:br/>
              <w:t xml:space="preserve">S21, S25,   </w:t>
              <w:br/>
              <w:t xml:space="preserve">S31, S35,   </w:t>
              <w:br/>
              <w:t xml:space="preserve">S41, S45,   </w:t>
              <w:br/>
              <w:t xml:space="preserve">S51, S55,   </w:t>
              <w:br/>
              <w:t xml:space="preserve">S61, S65,   </w:t>
              <w:br/>
              <w:t xml:space="preserve">S71, S75,   </w:t>
              <w:br/>
              <w:t xml:space="preserve">S81, S85,   </w:t>
              <w:br/>
              <w:t xml:space="preserve">S91, S95,   </w:t>
              <w:br/>
              <w:t xml:space="preserve">T01, T06.3, </w:t>
              <w:br/>
              <w:t xml:space="preserve">T09.1,      </w:t>
              <w:br/>
              <w:t xml:space="preserve">T11.1,      </w:t>
              <w:br/>
              <w:t xml:space="preserve">T11.4,      </w:t>
              <w:br/>
              <w:t xml:space="preserve">T13.1,      </w:t>
              <w:br/>
              <w:t xml:space="preserve">T13.4,      </w:t>
              <w:br/>
              <w:t xml:space="preserve">T14.1,      </w:t>
              <w:br/>
              <w:t xml:space="preserve">T14.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ы глаза и      </w:t>
              <w:br/>
              <w:t xml:space="preserve">глазницы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5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черепные      </w:t>
              <w:br/>
              <w:t xml:space="preserve">травмы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06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ломы костей     </w:t>
              <w:br/>
              <w:t xml:space="preserve">верхней конечност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42, S52,   </w:t>
              <w:br/>
              <w:t xml:space="preserve">S62, T02.2, </w:t>
              <w:br/>
              <w:t xml:space="preserve">T02.4, T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ломы костей     </w:t>
              <w:br/>
              <w:t xml:space="preserve">нижней конечности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72, S82,   </w:t>
              <w:br/>
              <w:t xml:space="preserve">S92, T02.3, </w:t>
              <w:br/>
              <w:t xml:space="preserve">T02.5, T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ломы позвоночни-</w:t>
              <w:br/>
              <w:t>ка, костей туловища,</w:t>
              <w:br/>
              <w:t xml:space="preserve">других и неуточнен- </w:t>
              <w:br/>
              <w:t xml:space="preserve">ных областей тел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12, S22,   </w:t>
              <w:br/>
              <w:t xml:space="preserve">S32, T02.0, </w:t>
              <w:br/>
              <w:t xml:space="preserve">T02.1,      </w:t>
              <w:br/>
              <w:t xml:space="preserve">T02.7 - 9,  </w:t>
              <w:br/>
              <w:t xml:space="preserve">T08, T14.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ихи, растяжения и</w:t>
              <w:br/>
              <w:t xml:space="preserve">перенапряжения      </w:t>
              <w:br/>
              <w:t>капсульно-связочного</w:t>
              <w:br/>
              <w:t xml:space="preserve">аппарата суставов,  </w:t>
              <w:br/>
              <w:t xml:space="preserve">травмы мышц и сухо- </w:t>
              <w:br/>
              <w:t xml:space="preserve">жилий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3, S09.1, </w:t>
              <w:br/>
              <w:t xml:space="preserve">S13, S16,   </w:t>
              <w:br/>
              <w:t xml:space="preserve">S23, S29.0, </w:t>
              <w:br/>
              <w:t xml:space="preserve">S33, S39.0, </w:t>
              <w:br/>
              <w:t xml:space="preserve">S43, S46,   </w:t>
              <w:br/>
              <w:t xml:space="preserve">S53, S56,   </w:t>
              <w:br/>
              <w:t xml:space="preserve">S63, S66,   </w:t>
              <w:br/>
              <w:t xml:space="preserve">S73, S76,   </w:t>
              <w:br/>
              <w:t xml:space="preserve">S83, S86,   </w:t>
              <w:br/>
              <w:t xml:space="preserve">S93, S96,   </w:t>
              <w:br/>
              <w:t xml:space="preserve">T03, T06.4, </w:t>
              <w:br/>
              <w:t xml:space="preserve">T09.2,      </w:t>
              <w:br/>
              <w:t xml:space="preserve">T09.5,      </w:t>
              <w:br/>
              <w:t xml:space="preserve">T11.2,      </w:t>
              <w:br/>
              <w:t xml:space="preserve">T11.5,      </w:t>
              <w:br/>
              <w:t xml:space="preserve">T13.2,      </w:t>
              <w:br/>
              <w:t xml:space="preserve">T13.5,      </w:t>
              <w:br/>
              <w:t xml:space="preserve">T14.3,      </w:t>
              <w:br/>
              <w:t xml:space="preserve">T14.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озжения         </w:t>
              <w:br/>
              <w:t xml:space="preserve">(раздавливание),    </w:t>
              <w:br/>
              <w:t xml:space="preserve">травматические      </w:t>
              <w:br/>
              <w:t xml:space="preserve">ампутации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7, S08,   </w:t>
              <w:br/>
              <w:t xml:space="preserve">S17, S18,   </w:t>
              <w:br/>
              <w:t xml:space="preserve">S28, S38,   </w:t>
              <w:br/>
              <w:t xml:space="preserve">S47, S48,   </w:t>
              <w:br/>
              <w:t xml:space="preserve">S57, S58,   </w:t>
              <w:br/>
              <w:t xml:space="preserve">S67, S68,   </w:t>
              <w:br/>
              <w:t xml:space="preserve">S77, S78,   </w:t>
              <w:br/>
              <w:t xml:space="preserve">S87, S88,   </w:t>
              <w:br/>
              <w:t xml:space="preserve">S97, S98,   </w:t>
              <w:br/>
              <w:t xml:space="preserve">T04, T05,   </w:t>
              <w:br/>
              <w:t xml:space="preserve">T09.6,      </w:t>
              <w:br/>
              <w:t xml:space="preserve">T11.6,      </w:t>
              <w:br/>
              <w:t xml:space="preserve">T13.6,      </w:t>
              <w:br/>
              <w:t xml:space="preserve">T14.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ы внутренних   </w:t>
              <w:br/>
              <w:t xml:space="preserve">органов грудной и   </w:t>
              <w:br/>
              <w:t xml:space="preserve">брюшной областей,   </w:t>
              <w:br/>
              <w:t xml:space="preserve">таза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26, S27,   </w:t>
              <w:br/>
              <w:t xml:space="preserve">S36, S37,   </w:t>
              <w:br/>
              <w:t xml:space="preserve">S39.6 - 9,  </w:t>
              <w:br/>
              <w:t xml:space="preserve">T06.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мические и       </w:t>
              <w:br/>
              <w:t xml:space="preserve">химические ожог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20 - T3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вления лекарст- </w:t>
              <w:br/>
              <w:t xml:space="preserve">венными средствами, </w:t>
              <w:br/>
              <w:t xml:space="preserve">медикаментами, био- </w:t>
              <w:br/>
              <w:t xml:space="preserve">логическими веще-   </w:t>
              <w:br/>
              <w:t xml:space="preserve">ствами, токсическое </w:t>
              <w:br/>
              <w:t xml:space="preserve">действие веществ,   </w:t>
              <w:br/>
              <w:t xml:space="preserve">преимущественно     </w:t>
              <w:br/>
              <w:t xml:space="preserve">немедицинского      </w:t>
              <w:br/>
              <w:t xml:space="preserve">назначения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36 - T6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заболеваниях, зарегистр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 федеральных государственных гражданских служащи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контроля, и их исх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7 │   │ 0 │ 2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6"/>
        <w:gridCol w:w="134"/>
        <w:gridCol w:w="811"/>
        <w:gridCol w:w="2024"/>
        <w:gridCol w:w="1756"/>
        <w:gridCol w:w="1754"/>
        <w:gridCol w:w="1350"/>
        <w:gridCol w:w="1080"/>
        <w:gridCol w:w="1485"/>
        <w:gridCol w:w="945"/>
        <w:gridCol w:w="810"/>
        <w:gridCol w:w="811"/>
        <w:gridCol w:w="809"/>
      </w:tblGrid>
      <w:tr>
        <w:trPr>
          <w:trHeight w:val="480" w:hRule="atLeast"/>
          <w:cantSplit w:val="true"/>
        </w:trPr>
        <w:tc>
          <w:tcPr>
            <w:tcW w:w="45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лассов и      </w:t>
              <w:br/>
              <w:t xml:space="preserve">отдельных болезней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троки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по МКБ </w:t>
              <w:br/>
              <w:t>Х пересмотр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-</w:t>
              <w:br/>
              <w:t xml:space="preserve">рировано </w:t>
              <w:br/>
              <w:t>больных с</w:t>
              <w:br/>
              <w:t xml:space="preserve">данным   </w:t>
              <w:br/>
              <w:t>заболева-</w:t>
              <w:br/>
              <w:t xml:space="preserve">нием -   </w:t>
              <w:br/>
              <w:t xml:space="preserve">всего    </w:t>
              <w:br/>
              <w:t>(человек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с диаг-</w:t>
              <w:br/>
              <w:t xml:space="preserve">нозом, </w:t>
              <w:br/>
              <w:t xml:space="preserve">уста-  </w:t>
              <w:br/>
              <w:t>новлен-</w:t>
              <w:br/>
              <w:t xml:space="preserve">ным    </w:t>
              <w:br/>
              <w:t>впервые</w:t>
              <w:br/>
              <w:t>в жизн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ит на</w:t>
              <w:br/>
              <w:t>диспансер-</w:t>
              <w:br/>
              <w:t>ном наблю-</w:t>
              <w:br/>
              <w:t xml:space="preserve">дении на  </w:t>
              <w:br/>
              <w:t xml:space="preserve">конец от- </w:t>
              <w:br/>
              <w:t xml:space="preserve">четного   </w:t>
              <w:br/>
              <w:t xml:space="preserve">года      </w:t>
              <w:br/>
              <w:t xml:space="preserve">(человек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нахо- </w:t>
              <w:br/>
              <w:t xml:space="preserve">див-  </w:t>
              <w:br/>
              <w:t xml:space="preserve">шихся </w:t>
              <w:br/>
              <w:t>в ста-</w:t>
              <w:br/>
              <w:t>циона-</w:t>
              <w:br/>
              <w:t xml:space="preserve">рах   </w:t>
              <w:br/>
              <w:t>(чело-</w:t>
              <w:br/>
              <w:t xml:space="preserve">век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р-</w:t>
              <w:br/>
              <w:t xml:space="preserve">ло   </w:t>
              <w:br/>
              <w:t xml:space="preserve">(че- </w:t>
              <w:br/>
              <w:t xml:space="preserve">ло-  </w:t>
              <w:br/>
              <w:t xml:space="preserve">век)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ая  </w:t>
              <w:br/>
              <w:t>нетрудоспо-</w:t>
              <w:br/>
              <w:t xml:space="preserve">собность   </w:t>
            </w:r>
          </w:p>
        </w:tc>
      </w:tr>
      <w:tr>
        <w:trPr>
          <w:trHeight w:val="720" w:hRule="atLeast"/>
          <w:cantSplit w:val="true"/>
        </w:trPr>
        <w:tc>
          <w:tcPr>
            <w:tcW w:w="458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слу- </w:t>
              <w:br/>
              <w:t xml:space="preserve">чае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дней </w:t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lt;= 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96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левания - всего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2 + 9 + </w:t>
              <w:br/>
              <w:t>11 + 13 + 20</w:t>
              <w:br/>
              <w:t xml:space="preserve">+ 21 + 24 + </w:t>
              <w:br/>
              <w:t>29 + 32 + 44</w:t>
              <w:br/>
              <w:t xml:space="preserve">+ 55 + 62 + </w:t>
              <w:br/>
              <w:t>65 + 70 + 78</w:t>
              <w:br/>
              <w:t xml:space="preserve">+ 79 + 8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0 - T9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екционные и            </w:t>
              <w:br/>
              <w:t xml:space="preserve">паразитарные болезни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&gt;= SUM 3 +</w:t>
              <w:br/>
              <w:t xml:space="preserve">+ 4 + 5 + 7 </w:t>
              <w:br/>
              <w:t xml:space="preserve">+ 8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0 - B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й гепатит A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5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й гепатит B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6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острые        </w:t>
              <w:br/>
              <w:t xml:space="preserve">вирусные гепатиты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7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рый гепатит</w:t>
              <w:br/>
              <w:t xml:space="preserve">C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= 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7.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ий вирусный </w:t>
              <w:br/>
              <w:t xml:space="preserve">гепатит, вирусный    </w:t>
              <w:br/>
              <w:t xml:space="preserve">гепатит неуточненны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8, B1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лез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15 - A1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образования - всего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00 - D4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качественные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&lt;= 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00 - C9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крови и кроветвор-</w:t>
              <w:br/>
              <w:t xml:space="preserve">ных органов - всего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50 - D8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емии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&lt;= 11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50 - D6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эндокринной       </w:t>
              <w:br/>
              <w:t xml:space="preserve">системы, расстройства     </w:t>
              <w:br/>
              <w:t xml:space="preserve">питания, нарушение обмена </w:t>
              <w:br/>
              <w:t xml:space="preserve">веществ - всего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&gt;= 14 +  </w:t>
              <w:br/>
              <w:t>15 + 18 + 1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0 - E9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еотоксикоз        </w:t>
              <w:br/>
              <w:t xml:space="preserve">(гипертиреоз)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5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ый диабет -    </w:t>
              <w:br/>
              <w:t xml:space="preserve">всего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&gt;= 16 +  </w:t>
              <w:br/>
              <w:t xml:space="preserve">1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10 - E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улинозави- </w:t>
              <w:br/>
              <w:t xml:space="preserve">симый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1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улиннезави-</w:t>
              <w:br/>
              <w:t xml:space="preserve">симый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11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рение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66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обмена     </w:t>
              <w:br/>
              <w:t xml:space="preserve">липопротеидов  и     </w:t>
              <w:br/>
              <w:t xml:space="preserve">другие липидемии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78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ихические расстройства и</w:t>
              <w:br/>
              <w:t xml:space="preserve">расстройства поведения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00 - F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нервной системы - </w:t>
              <w:br/>
              <w:t xml:space="preserve">всего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&gt;= 22 +  </w:t>
              <w:br/>
              <w:t xml:space="preserve">2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G00 - G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ажения отдельных  </w:t>
              <w:br/>
              <w:t xml:space="preserve">нервов, нервных      </w:t>
              <w:br/>
              <w:t xml:space="preserve">корешков и сплетени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50 - G5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периферичес- </w:t>
              <w:br/>
              <w:t xml:space="preserve">кой нервной системы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50 - G7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глаза и его       </w:t>
              <w:br/>
              <w:t xml:space="preserve">придаточного аппарата -   </w:t>
              <w:br/>
              <w:t xml:space="preserve">всего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&gt;= SUM   </w:t>
              <w:br/>
              <w:t xml:space="preserve">25 - 28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00 - H5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аккомода-  </w:t>
              <w:br/>
              <w:t xml:space="preserve">ции, рефракции       </w:t>
              <w:br/>
              <w:t>и расстройства зр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52 - H5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век, слезных </w:t>
              <w:br/>
              <w:t xml:space="preserve">путей и глазницы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00 - H0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конъюнктивы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10 - H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сосудистой   </w:t>
              <w:br/>
              <w:t xml:space="preserve">оболочки и сетчатк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30 - H3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уха и сосцевидного</w:t>
              <w:br/>
              <w:t xml:space="preserve">отростка - всего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&gt;= 30 +  </w:t>
              <w:br/>
              <w:t xml:space="preserve">3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60 - H9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наружного ух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60 - H6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среднего уха </w:t>
              <w:br/>
              <w:t xml:space="preserve">и сосцевидного       </w:t>
              <w:br/>
              <w:t xml:space="preserve">отростка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65 - H7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системы           </w:t>
              <w:br/>
              <w:t xml:space="preserve">кровообращения - всего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&gt;= 33 +  </w:t>
              <w:br/>
              <w:t>34 + 36 + 37</w:t>
              <w:br/>
              <w:t xml:space="preserve">+ 41 + 42 + </w:t>
              <w:br/>
              <w:t xml:space="preserve">4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0 - I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ая ревматическая </w:t>
              <w:br/>
              <w:t xml:space="preserve">лихорадка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0 - I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ие ревма-   </w:t>
              <w:br/>
              <w:t xml:space="preserve">тические болезни     </w:t>
              <w:br/>
              <w:t xml:space="preserve">сердца - всего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5 - I0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матические </w:t>
              <w:br/>
              <w:t xml:space="preserve">поражения     </w:t>
              <w:br/>
              <w:t xml:space="preserve">клапанов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&lt;= 3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5 - I0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, характери-  </w:t>
              <w:br/>
              <w:t xml:space="preserve">зующиеся повышенным  </w:t>
              <w:br/>
              <w:t xml:space="preserve">кровяным давлением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10 - I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шемическая болезнь  </w:t>
              <w:br/>
              <w:t xml:space="preserve">сердца (ИБС) - всего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&gt;= SUM   </w:t>
              <w:br/>
              <w:t xml:space="preserve">38 - 40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0 - I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окард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рый инфаркт</w:t>
              <w:br/>
              <w:t xml:space="preserve">миокарда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1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ый ин- </w:t>
              <w:br/>
              <w:t>фаркт миокард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2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реброваскулярные   </w:t>
              <w:br/>
              <w:t xml:space="preserve">болезни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60 - I6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артерий,     </w:t>
              <w:br/>
              <w:t>артериол и капилляров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70 - I7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вен, лимфати-</w:t>
              <w:br/>
              <w:t>ческих сосудов и лим-</w:t>
              <w:br/>
              <w:t xml:space="preserve">фатических узлов, не </w:t>
              <w:br/>
              <w:t xml:space="preserve">классифицированные в </w:t>
              <w:br/>
              <w:t xml:space="preserve">других рубриках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80 - I8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органов дыхания - </w:t>
              <w:br/>
              <w:t xml:space="preserve">всего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&gt;= SUM   </w:t>
              <w:br/>
              <w:t xml:space="preserve">45 - 5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00 - J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е респираторные </w:t>
              <w:br/>
              <w:t xml:space="preserve">инфекции верхних     </w:t>
              <w:br/>
              <w:t xml:space="preserve">дыхательных путей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00 - J0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пп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10 - J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невмония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J12 - J1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лергический ринит  </w:t>
              <w:br/>
              <w:t xml:space="preserve">(поллиноз)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3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ий ринит,   </w:t>
              <w:br/>
              <w:t xml:space="preserve">фарингит, назофарин- </w:t>
              <w:br/>
              <w:t xml:space="preserve">гит, синусит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31, J3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ие болезни  </w:t>
              <w:br/>
              <w:t>миндалин и аденоидов,</w:t>
              <w:br/>
              <w:t xml:space="preserve">перитонзилярный      </w:t>
              <w:br/>
              <w:t xml:space="preserve">абсцесс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35 - J3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онхит хронический и</w:t>
              <w:br/>
              <w:t xml:space="preserve">неуточненный,        </w:t>
              <w:br/>
              <w:t xml:space="preserve">эмфизема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40 - J4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ая хроническая   </w:t>
              <w:br/>
              <w:t xml:space="preserve">обструктивная        </w:t>
              <w:br/>
              <w:t xml:space="preserve">легочная, бронхоэк-  </w:t>
              <w:br/>
              <w:t xml:space="preserve">татическая болезнь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44 - J4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тма, астматический </w:t>
              <w:br/>
              <w:t xml:space="preserve">статус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45 - J4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стициальные,    </w:t>
              <w:br/>
              <w:t xml:space="preserve">гнойные легочные бо- </w:t>
              <w:br/>
              <w:t>лезни, другие болезни</w:t>
              <w:br/>
              <w:t xml:space="preserve">плевры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84 - J9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органов           </w:t>
              <w:br/>
              <w:t xml:space="preserve">пищеварения - всего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&gt;= SUM   </w:t>
              <w:br/>
              <w:t xml:space="preserve">56 - 6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00 - K9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ва желудка и       </w:t>
              <w:br/>
              <w:t xml:space="preserve">12-перстной кишк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25 - K2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стрит и дуоденит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29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нфекционный       </w:t>
              <w:br/>
              <w:t xml:space="preserve">энтерит и колит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50 - K5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кциональные рас-  </w:t>
              <w:br/>
              <w:t xml:space="preserve">стройства кишечник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K59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печени,      </w:t>
              <w:br/>
              <w:t xml:space="preserve">желчного пузыря,     </w:t>
              <w:br/>
              <w:t xml:space="preserve">желчевыводящих путе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70 - K8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поджелудочной</w:t>
              <w:br/>
              <w:t xml:space="preserve">железы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85, K8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кожи и подкожной  </w:t>
              <w:br/>
              <w:t xml:space="preserve">клетчатки - всего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&gt;= 63 +  </w:t>
              <w:br/>
              <w:t xml:space="preserve">6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00 - L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: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опический дерматит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2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дерматит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23 - L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костно-мышечной   </w:t>
              <w:br/>
              <w:t xml:space="preserve">системы и соединительной  </w:t>
              <w:br/>
              <w:t xml:space="preserve">ткани - всего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&gt;= SUM   </w:t>
              <w:br/>
              <w:t xml:space="preserve">66 - 6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00 - M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: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розы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15 - M1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еохондроз        </w:t>
              <w:br/>
              <w:t xml:space="preserve">позвоночника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42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ажения межпозво- </w:t>
              <w:br/>
              <w:t xml:space="preserve">ночных дисков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50 - M51.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салгия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54 - M54.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мочеполовой       </w:t>
              <w:br/>
              <w:t xml:space="preserve">системы - всего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&gt;= SUM   </w:t>
              <w:br/>
              <w:t xml:space="preserve">71 - 77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00 - N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: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омерулярные,      </w:t>
              <w:br/>
              <w:t>тубулоинтерстициаль-</w:t>
              <w:br/>
              <w:t xml:space="preserve">ные болезни почек,  </w:t>
              <w:br/>
              <w:t>почечная недостаточ-</w:t>
              <w:br/>
              <w:t>ность, другие болез-</w:t>
              <w:br/>
              <w:t xml:space="preserve">ни почек и мочеточ- </w:t>
              <w:br/>
              <w:t xml:space="preserve">ника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00 - N07,  </w:t>
              <w:br/>
              <w:t xml:space="preserve">N10 - N15,  </w:t>
              <w:br/>
              <w:t xml:space="preserve">N17 - N19,  </w:t>
              <w:br/>
              <w:t xml:space="preserve">N25 - N2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чекаменная болезнь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20 - N2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предстатель-</w:t>
              <w:br/>
              <w:t xml:space="preserve">ной железы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40 - N4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качественная   </w:t>
              <w:br/>
              <w:t>дисплазия, гипертро-</w:t>
              <w:br/>
              <w:t xml:space="preserve">фия молочной железы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60,        </w:t>
              <w:br/>
              <w:t xml:space="preserve">N62 - N6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пингит, оофорит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7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дометриоз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8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розия шейки матки и</w:t>
              <w:br/>
              <w:t xml:space="preserve">эктропион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86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ожденные аномалии (поро-</w:t>
              <w:br/>
              <w:t>ки развития), деформации и</w:t>
              <w:br/>
              <w:t xml:space="preserve">хромосомные нарушения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00 - Q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птомы, признаки и отк- </w:t>
              <w:br/>
              <w:t>лонения от нормы, выявлен-</w:t>
              <w:br/>
              <w:t xml:space="preserve">ные при клинических и ла- </w:t>
              <w:br/>
              <w:t xml:space="preserve">бораторных исследованиях, </w:t>
              <w:br/>
              <w:t xml:space="preserve">не классифицированные в   </w:t>
              <w:br/>
              <w:t xml:space="preserve">других рубриках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00 - R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вмы, отравления и неко-</w:t>
              <w:br/>
              <w:t xml:space="preserve">торые другие последствия  </w:t>
              <w:br/>
              <w:t>воздействия внешних причин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&gt;= SUM   </w:t>
              <w:br/>
              <w:t xml:space="preserve">81 - 9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0 - T9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: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ерхностные травмы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0, S10,   </w:t>
              <w:br/>
              <w:t xml:space="preserve">S20, S30,   </w:t>
              <w:br/>
              <w:t xml:space="preserve">S40, S50,   </w:t>
              <w:br/>
              <w:t xml:space="preserve">S60, S70,   </w:t>
              <w:br/>
              <w:t xml:space="preserve">S80, S90,   </w:t>
              <w:br/>
              <w:t xml:space="preserve">T00, T09.0, </w:t>
              <w:br/>
              <w:t xml:space="preserve">T11.0,      </w:t>
              <w:br/>
              <w:t>T13.0, T14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ломы черепа и   </w:t>
              <w:br/>
              <w:t xml:space="preserve">лицевых костей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2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ые раны,      </w:t>
              <w:br/>
              <w:t xml:space="preserve">травмы кровеносных  </w:t>
              <w:br/>
              <w:t xml:space="preserve">сосудов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1, S09.0, </w:t>
              <w:br/>
              <w:t xml:space="preserve">S11, S15,   </w:t>
              <w:br/>
              <w:t xml:space="preserve">S21, S25,   </w:t>
              <w:br/>
              <w:t xml:space="preserve">S31, S35,   </w:t>
              <w:br/>
              <w:t xml:space="preserve">S41, S45,   </w:t>
              <w:br/>
              <w:t xml:space="preserve">S51, S55,   </w:t>
              <w:br/>
              <w:t xml:space="preserve">S61, S65,   </w:t>
              <w:br/>
              <w:t xml:space="preserve">S71, S75,   </w:t>
              <w:br/>
              <w:t xml:space="preserve">S81, S85,   </w:t>
              <w:br/>
              <w:t xml:space="preserve">S91, S95,   </w:t>
              <w:br/>
              <w:t xml:space="preserve">T01, T06.3, </w:t>
              <w:br/>
              <w:t xml:space="preserve">T09.1,      </w:t>
              <w:br/>
              <w:t xml:space="preserve">T11.1,      </w:t>
              <w:br/>
              <w:t xml:space="preserve">T11.4,      </w:t>
              <w:br/>
              <w:t xml:space="preserve">T13.1,      </w:t>
              <w:br/>
              <w:t xml:space="preserve">T13.4,      </w:t>
              <w:br/>
              <w:t xml:space="preserve">T14.1,      </w:t>
              <w:br/>
              <w:t xml:space="preserve">T14.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ы глаза и      </w:t>
              <w:br/>
              <w:t xml:space="preserve">глазницы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5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черепные      </w:t>
              <w:br/>
              <w:t xml:space="preserve">травмы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06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ломы костей     </w:t>
              <w:br/>
              <w:t xml:space="preserve">верхней конечност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42, S52,   </w:t>
              <w:br/>
              <w:t xml:space="preserve">S62, T02.2, </w:t>
              <w:br/>
              <w:t xml:space="preserve">T02.4, T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ломы костей     </w:t>
              <w:br/>
              <w:t xml:space="preserve">нижней конечности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72, S82,   </w:t>
              <w:br/>
              <w:t xml:space="preserve">S92, T02.3, </w:t>
              <w:br/>
              <w:t xml:space="preserve">T02.5, T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ломы позвоноч-  </w:t>
              <w:br/>
              <w:t>ника, костей тулови-</w:t>
              <w:br/>
              <w:t>ща, других и неуточ-</w:t>
              <w:br/>
              <w:t>ненных областей тел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12, S22,   </w:t>
              <w:br/>
              <w:t xml:space="preserve">S32, T02.0, </w:t>
              <w:br/>
              <w:t xml:space="preserve">T02.1,      </w:t>
              <w:br/>
              <w:t xml:space="preserve">T02.7 - 9,  </w:t>
              <w:br/>
              <w:t xml:space="preserve">T08, T14.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ихи, растяжения и</w:t>
              <w:br/>
              <w:t xml:space="preserve">перенапряжения      </w:t>
              <w:br/>
              <w:t>капсульно-связочного</w:t>
              <w:br/>
              <w:t xml:space="preserve">аппарата суставов,  </w:t>
              <w:br/>
              <w:t xml:space="preserve">травмы мышц и сухо- </w:t>
              <w:br/>
              <w:t xml:space="preserve">жилий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3, S09.1, </w:t>
              <w:br/>
              <w:t xml:space="preserve">S13, S16,   </w:t>
              <w:br/>
              <w:t xml:space="preserve">S23, S29.0, </w:t>
              <w:br/>
              <w:t xml:space="preserve">S33, S39.0, </w:t>
              <w:br/>
              <w:t xml:space="preserve">S43, S46,   </w:t>
              <w:br/>
              <w:t xml:space="preserve">S53, S56,   </w:t>
              <w:br/>
              <w:t xml:space="preserve">S63, S66,   </w:t>
              <w:br/>
              <w:t xml:space="preserve">S73, S76,   </w:t>
              <w:br/>
              <w:t xml:space="preserve">S83, S86,   </w:t>
              <w:br/>
              <w:t xml:space="preserve">S93, S96,   </w:t>
              <w:br/>
              <w:t xml:space="preserve">T03, T06.4, </w:t>
              <w:br/>
              <w:t xml:space="preserve">T09.2,      </w:t>
              <w:br/>
              <w:t xml:space="preserve">T09.5,      </w:t>
              <w:br/>
              <w:t xml:space="preserve">T11.2,      </w:t>
              <w:br/>
              <w:t xml:space="preserve">T11.5,      </w:t>
              <w:br/>
              <w:t xml:space="preserve">T13.2,      </w:t>
              <w:br/>
              <w:t xml:space="preserve">T13.5,      </w:t>
              <w:br/>
              <w:t xml:space="preserve">T14.3,      </w:t>
              <w:br/>
              <w:t xml:space="preserve">T14.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озжения         </w:t>
              <w:br/>
              <w:t xml:space="preserve">(раздавливание),    </w:t>
              <w:br/>
              <w:t xml:space="preserve">травматические      </w:t>
              <w:br/>
              <w:t xml:space="preserve">ампутации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7, S08,   </w:t>
              <w:br/>
              <w:t xml:space="preserve">S17, S18,   </w:t>
              <w:br/>
              <w:t xml:space="preserve">S28, S38,   </w:t>
              <w:br/>
              <w:t xml:space="preserve">S47, S48,   </w:t>
              <w:br/>
              <w:t xml:space="preserve">S57, S58,   </w:t>
              <w:br/>
              <w:t xml:space="preserve">S67, S68,   </w:t>
              <w:br/>
              <w:t xml:space="preserve">S77, S78,   </w:t>
              <w:br/>
              <w:t xml:space="preserve">S87, S88,   </w:t>
              <w:br/>
              <w:t xml:space="preserve">S97, S98,   </w:t>
              <w:br/>
              <w:t xml:space="preserve">T04, T05,   </w:t>
              <w:br/>
              <w:t xml:space="preserve">T09.6,      </w:t>
              <w:br/>
              <w:t xml:space="preserve">T11.6,      </w:t>
              <w:br/>
              <w:t xml:space="preserve">T13.6,      </w:t>
              <w:br/>
              <w:t xml:space="preserve">T14.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ы внутренних   </w:t>
              <w:br/>
              <w:t xml:space="preserve">органов грудной и   </w:t>
              <w:br/>
              <w:t xml:space="preserve">брюшной областей,   </w:t>
              <w:br/>
              <w:t xml:space="preserve">таза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26, S27,   </w:t>
              <w:br/>
              <w:t xml:space="preserve">S36, S37,   </w:t>
              <w:br/>
              <w:t xml:space="preserve">S39.6 - 9,  </w:t>
              <w:br/>
              <w:t xml:space="preserve">T06.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мические и       </w:t>
              <w:br/>
              <w:t xml:space="preserve">химические ожог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20 - T3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вления лекарст- </w:t>
              <w:br/>
              <w:t xml:space="preserve">венными средствами, </w:t>
              <w:br/>
              <w:t xml:space="preserve">медикаментами, био- </w:t>
              <w:br/>
              <w:t xml:space="preserve">логическими веще-   </w:t>
              <w:br/>
              <w:t xml:space="preserve">ствами, токсическое </w:t>
              <w:br/>
              <w:t xml:space="preserve">действие веществ,   </w:t>
              <w:br/>
              <w:t xml:space="preserve">преимущественно     </w:t>
              <w:br/>
              <w:t xml:space="preserve">немедицинского      </w:t>
              <w:br/>
              <w:t xml:space="preserve">назначения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36 - T6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заболеваниях, зарегистр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 работников органов наркоконтроля, и их исх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7 │   │ 0 │ 3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6"/>
        <w:gridCol w:w="134"/>
        <w:gridCol w:w="811"/>
        <w:gridCol w:w="2024"/>
        <w:gridCol w:w="1756"/>
        <w:gridCol w:w="1754"/>
        <w:gridCol w:w="1350"/>
        <w:gridCol w:w="1080"/>
        <w:gridCol w:w="1485"/>
        <w:gridCol w:w="945"/>
        <w:gridCol w:w="810"/>
        <w:gridCol w:w="811"/>
        <w:gridCol w:w="809"/>
      </w:tblGrid>
      <w:tr>
        <w:trPr>
          <w:trHeight w:val="480" w:hRule="atLeast"/>
          <w:cantSplit w:val="true"/>
        </w:trPr>
        <w:tc>
          <w:tcPr>
            <w:tcW w:w="45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лассов и      </w:t>
              <w:br/>
              <w:t xml:space="preserve">отдельных болезней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троки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по МКБ </w:t>
              <w:br/>
              <w:t>Х пересмотр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-</w:t>
              <w:br/>
              <w:t xml:space="preserve">рировано </w:t>
              <w:br/>
              <w:t>больных с</w:t>
              <w:br/>
              <w:t xml:space="preserve">данным   </w:t>
              <w:br/>
              <w:t>заболева-</w:t>
              <w:br/>
              <w:t xml:space="preserve">нием -   </w:t>
              <w:br/>
              <w:t xml:space="preserve">всего    </w:t>
              <w:br/>
              <w:t>(человек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с диаг-</w:t>
              <w:br/>
              <w:t xml:space="preserve">нозом, </w:t>
              <w:br/>
              <w:t xml:space="preserve">уста-  </w:t>
              <w:br/>
              <w:t>новлен-</w:t>
              <w:br/>
              <w:t xml:space="preserve">ным    </w:t>
              <w:br/>
              <w:t>впервые</w:t>
              <w:br/>
              <w:t>в жизн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ит на</w:t>
              <w:br/>
              <w:t>диспансер-</w:t>
              <w:br/>
              <w:t>ном наблю-</w:t>
              <w:br/>
              <w:t xml:space="preserve">дении на  </w:t>
              <w:br/>
              <w:t xml:space="preserve">конец от- </w:t>
              <w:br/>
              <w:t xml:space="preserve">четного   </w:t>
              <w:br/>
              <w:t xml:space="preserve">года      </w:t>
              <w:br/>
              <w:t xml:space="preserve">(человек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нахо- </w:t>
              <w:br/>
              <w:t xml:space="preserve">див-  </w:t>
              <w:br/>
              <w:t xml:space="preserve">шихся </w:t>
              <w:br/>
              <w:t>в ста-</w:t>
              <w:br/>
              <w:t>циона-</w:t>
              <w:br/>
              <w:t xml:space="preserve">рах   </w:t>
              <w:br/>
              <w:t>(чело-</w:t>
              <w:br/>
              <w:t xml:space="preserve">век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р-</w:t>
              <w:br/>
              <w:t xml:space="preserve">ло   </w:t>
              <w:br/>
              <w:t xml:space="preserve">(че- </w:t>
              <w:br/>
              <w:t xml:space="preserve">ло-  </w:t>
              <w:br/>
              <w:t xml:space="preserve">век)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ая  </w:t>
              <w:br/>
              <w:t>нетрудоспо-</w:t>
              <w:br/>
              <w:t xml:space="preserve">собность   </w:t>
            </w:r>
          </w:p>
        </w:tc>
      </w:tr>
      <w:tr>
        <w:trPr>
          <w:trHeight w:val="720" w:hRule="atLeast"/>
          <w:cantSplit w:val="true"/>
        </w:trPr>
        <w:tc>
          <w:tcPr>
            <w:tcW w:w="458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слу- </w:t>
              <w:br/>
              <w:t xml:space="preserve">чае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дней </w:t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lt;= 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96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левания - всего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2 + 9 + </w:t>
              <w:br/>
              <w:t>11 + 13 + 20</w:t>
              <w:br/>
              <w:t xml:space="preserve">+ 21 + 24 + </w:t>
              <w:br/>
              <w:t>29 + 32 + 44</w:t>
              <w:br/>
              <w:t xml:space="preserve">+ 55 + 62 + </w:t>
              <w:br/>
              <w:t>65 + 70 + 78</w:t>
              <w:br/>
              <w:t xml:space="preserve">+ 79 + 8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0 - T9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екционные и            </w:t>
              <w:br/>
              <w:t xml:space="preserve">паразитарные болезни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&gt;= SUM 3 +</w:t>
              <w:br/>
              <w:t xml:space="preserve">+ 4 + 5 + 7 </w:t>
              <w:br/>
              <w:t xml:space="preserve">+ 8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0 - B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й гепатит A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5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й гепатит B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6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острые        </w:t>
              <w:br/>
              <w:t xml:space="preserve">вирусные гепатиты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7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рый гепатит</w:t>
              <w:br/>
              <w:t xml:space="preserve">C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= 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7.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ий вирусный </w:t>
              <w:br/>
              <w:t xml:space="preserve">гепатит, вирусный    </w:t>
              <w:br/>
              <w:t xml:space="preserve">гепатит неуточненны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8, B1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лез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15 - A1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образования - всего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00 - D4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качественные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&lt;= 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00 - C9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крови и кроветвор-</w:t>
              <w:br/>
              <w:t xml:space="preserve">ных органов - всего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50 - D8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емии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&lt;= 11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50 - D6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эндокринной       </w:t>
              <w:br/>
              <w:t xml:space="preserve">системы, расстройства     </w:t>
              <w:br/>
              <w:t xml:space="preserve">питания, нарушение обмена </w:t>
              <w:br/>
              <w:t xml:space="preserve">веществ - всего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&gt;= 14 +  </w:t>
              <w:br/>
              <w:t>15 + 18 + 1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0 - E9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еотоксикоз        </w:t>
              <w:br/>
              <w:t xml:space="preserve">(гипертиреоз)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5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ый диабет -    </w:t>
              <w:br/>
              <w:t xml:space="preserve">всего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&gt;= 16 +  </w:t>
              <w:br/>
              <w:t xml:space="preserve">1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10 - E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улинозави- </w:t>
              <w:br/>
              <w:t xml:space="preserve">симый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1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улиннезави-</w:t>
              <w:br/>
              <w:t xml:space="preserve">симый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11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рение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66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обмена     </w:t>
              <w:br/>
              <w:t xml:space="preserve">липопротеидов  и     </w:t>
              <w:br/>
              <w:t xml:space="preserve">другие липидемии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78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ихические расстройства и</w:t>
              <w:br/>
              <w:t xml:space="preserve">расстройства поведения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00 - F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нервной системы - </w:t>
              <w:br/>
              <w:t xml:space="preserve">всего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&gt;= 22 +  </w:t>
              <w:br/>
              <w:t xml:space="preserve">2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G00 - G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ажения отдельных  </w:t>
              <w:br/>
              <w:t xml:space="preserve">нервов, нервных      </w:t>
              <w:br/>
              <w:t xml:space="preserve">корешков и сплетени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50 - G5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перифериче-  </w:t>
              <w:br/>
              <w:t xml:space="preserve">ской нервной системы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50 - G7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глаза и его       </w:t>
              <w:br/>
              <w:t xml:space="preserve">придаточного аппарата -   </w:t>
              <w:br/>
              <w:t xml:space="preserve">всего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&gt;= SUM   </w:t>
              <w:br/>
              <w:t xml:space="preserve">25 - 28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00 - H5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аккомода-  </w:t>
              <w:br/>
              <w:t xml:space="preserve">ции, рефракции       </w:t>
              <w:br/>
              <w:t>и расстройства зр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52 - H5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век, слезных </w:t>
              <w:br/>
              <w:t xml:space="preserve">путей и глазницы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00 - H0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конъюнктивы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10 - H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сосудистой   </w:t>
              <w:br/>
              <w:t xml:space="preserve">оболочки и сетчатк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30 - H3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уха и сосцевидного</w:t>
              <w:br/>
              <w:t xml:space="preserve">отростка - всего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&gt;= 30 +  </w:t>
              <w:br/>
              <w:t xml:space="preserve">3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60 - H9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наружного ух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60 - H6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среднего уха </w:t>
              <w:br/>
              <w:t xml:space="preserve">и сосцевидного       </w:t>
              <w:br/>
              <w:t xml:space="preserve">отростка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65 - H7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системы           </w:t>
              <w:br/>
              <w:t xml:space="preserve">кровообращения - всего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&gt;= 33 +  </w:t>
              <w:br/>
              <w:t>34 + 36 + 37</w:t>
              <w:br/>
              <w:t xml:space="preserve">+ 41 + 42 + </w:t>
              <w:br/>
              <w:t xml:space="preserve">4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0 - I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ая ревматическая </w:t>
              <w:br/>
              <w:t xml:space="preserve">лихорадка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0 - I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ие ревма-   </w:t>
              <w:br/>
              <w:t xml:space="preserve">тические болезни     </w:t>
              <w:br/>
              <w:t xml:space="preserve">сердца - всего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5 - I0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матические </w:t>
              <w:br/>
              <w:t xml:space="preserve">поражения     </w:t>
              <w:br/>
              <w:t xml:space="preserve">клапанов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&lt;= 3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5 - I0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, характери-  </w:t>
              <w:br/>
              <w:t xml:space="preserve">зующиеся повышенным  </w:t>
              <w:br/>
              <w:t xml:space="preserve">кровяным давлением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10 - I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шемическая болезнь  </w:t>
              <w:br/>
              <w:t xml:space="preserve">сердца (ИБС) - всего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&gt;= SUM   </w:t>
              <w:br/>
              <w:t xml:space="preserve">38 - 40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0 - I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окард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рый инфаркт</w:t>
              <w:br/>
              <w:t xml:space="preserve">миокарда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1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ый ин- </w:t>
              <w:br/>
              <w:t>фаркт миокард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2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реброваскулярные   </w:t>
              <w:br/>
              <w:t xml:space="preserve">болезни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60 - I6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артерий,     </w:t>
              <w:br/>
              <w:t>артериол и капилляров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70 - I7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вен, лимфати-</w:t>
              <w:br/>
              <w:t>ческих сосудов и лим-</w:t>
              <w:br/>
              <w:t xml:space="preserve">фатических узлов, не </w:t>
              <w:br/>
              <w:t xml:space="preserve">классифицированные в </w:t>
              <w:br/>
              <w:t xml:space="preserve">других рубриках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80 - I8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органов дыхания - </w:t>
              <w:br/>
              <w:t xml:space="preserve">всего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&gt;= SUM   </w:t>
              <w:br/>
              <w:t xml:space="preserve">45 - 5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00 - J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е респираторные </w:t>
              <w:br/>
              <w:t xml:space="preserve">инфекции верхних     </w:t>
              <w:br/>
              <w:t xml:space="preserve">дыхательных путей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00 - J0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пп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10 - J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невмония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J12 - J1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лергический ринит  </w:t>
              <w:br/>
              <w:t xml:space="preserve">(поллиноз)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3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ий ринит,   </w:t>
              <w:br/>
              <w:t xml:space="preserve">фарингит, назофарин- </w:t>
              <w:br/>
              <w:t xml:space="preserve">гит, синусит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31, J3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ие болезни  </w:t>
              <w:br/>
              <w:t>миндалин и аденоидов,</w:t>
              <w:br/>
              <w:t xml:space="preserve">перитонзилярный      </w:t>
              <w:br/>
              <w:t xml:space="preserve">абсцесс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35 - J3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онхит хронический и</w:t>
              <w:br/>
              <w:t xml:space="preserve">неуточненный,        </w:t>
              <w:br/>
              <w:t xml:space="preserve">эмфизема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40 - J4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ая хроническая   </w:t>
              <w:br/>
              <w:t xml:space="preserve">обструктивная        </w:t>
              <w:br/>
              <w:t xml:space="preserve">легочная, бронхоэк-  </w:t>
              <w:br/>
              <w:t xml:space="preserve">татическая болезнь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44 - J4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тма, астматический </w:t>
              <w:br/>
              <w:t xml:space="preserve">статус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45 - J4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стициальные,    </w:t>
              <w:br/>
              <w:t xml:space="preserve">гнойные легочные бо- </w:t>
              <w:br/>
              <w:t>лезни, другие болезни</w:t>
              <w:br/>
              <w:t xml:space="preserve">плевры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84 - J9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органов           </w:t>
              <w:br/>
              <w:t xml:space="preserve">пищеварения - всего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&gt;= SUM   </w:t>
              <w:br/>
              <w:t xml:space="preserve">56 - 6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00 - K9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ва желудка и       </w:t>
              <w:br/>
              <w:t xml:space="preserve">12-перстной кишк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25 - K2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стрит и дуоденит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29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нфекционный       </w:t>
              <w:br/>
              <w:t xml:space="preserve">энтерит и колит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50 - K5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кциональные рас-  </w:t>
              <w:br/>
              <w:t xml:space="preserve">стройства кишечник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K59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печени,      </w:t>
              <w:br/>
              <w:t xml:space="preserve">желчного пузыря,     </w:t>
              <w:br/>
              <w:t xml:space="preserve">желчевыводящих путе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70 - K8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поджелудочной</w:t>
              <w:br/>
              <w:t xml:space="preserve">железы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85, K8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кожи и подкожной  </w:t>
              <w:br/>
              <w:t xml:space="preserve">клетчатки - всего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&gt;= 63 +  </w:t>
              <w:br/>
              <w:t xml:space="preserve">6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00 - L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: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опический дерматит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2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дерматит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23 - L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костно-мышечной   </w:t>
              <w:br/>
              <w:t xml:space="preserve">системы и соединительной  </w:t>
              <w:br/>
              <w:t xml:space="preserve">ткани - всего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&gt;= SUM   </w:t>
              <w:br/>
              <w:t xml:space="preserve">66 - 6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00 - M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: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розы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15 - M1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еохондроз        </w:t>
              <w:br/>
              <w:t xml:space="preserve">позвоночника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42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ажения межпозво- </w:t>
              <w:br/>
              <w:t xml:space="preserve">ночных дисков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50 - M51.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салгия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54 - M54.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мочеполовой       </w:t>
              <w:br/>
              <w:t xml:space="preserve">системы - всего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&gt;= SUM   </w:t>
              <w:br/>
              <w:t xml:space="preserve">71 - 77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00 - N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: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омерулярные,      </w:t>
              <w:br/>
              <w:t>тубулоинтерстициаль-</w:t>
              <w:br/>
              <w:t xml:space="preserve">ные болезни почек,  </w:t>
              <w:br/>
              <w:t>почечная недостаточ-</w:t>
              <w:br/>
              <w:t>ность, другие болез-</w:t>
              <w:br/>
              <w:t xml:space="preserve">ни почек и мочеточ- </w:t>
              <w:br/>
              <w:t xml:space="preserve">ника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00 - N07,  </w:t>
              <w:br/>
              <w:t xml:space="preserve">N10 - N15,  </w:t>
              <w:br/>
              <w:t xml:space="preserve">N17 - N19,  </w:t>
              <w:br/>
              <w:t xml:space="preserve">N25 - N2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чекаменная болезнь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20 - N2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предстатель-</w:t>
              <w:br/>
              <w:t xml:space="preserve">ной железы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40 - N4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качественная   </w:t>
              <w:br/>
              <w:t>дисплазия, гипертро-</w:t>
              <w:br/>
              <w:t xml:space="preserve">фия молочной железы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60,        </w:t>
              <w:br/>
              <w:t xml:space="preserve">N62 - N6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пингит, оофорит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7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дометриоз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8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розия шейки матки и</w:t>
              <w:br/>
              <w:t xml:space="preserve">эктропион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86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ожденные аномалии (поро-</w:t>
              <w:br/>
              <w:t>ки развития), деформации и</w:t>
              <w:br/>
              <w:t xml:space="preserve">хромосомные нарушения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00 - Q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птомы, признаки и отк- </w:t>
              <w:br/>
              <w:t>лонения от нормы, выявлен-</w:t>
              <w:br/>
              <w:t xml:space="preserve">ные при клинических и ла- </w:t>
              <w:br/>
              <w:t xml:space="preserve">бораторных исследованиях, </w:t>
              <w:br/>
              <w:t xml:space="preserve">не классифицированные в   </w:t>
              <w:br/>
              <w:t xml:space="preserve">других рубриках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00 - R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вмы, отравления и неко-</w:t>
              <w:br/>
              <w:t xml:space="preserve">торые другие последствия  </w:t>
              <w:br/>
              <w:t>воздействия внешних причин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&gt;= SUM   </w:t>
              <w:br/>
              <w:t xml:space="preserve">81 - 9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0 - T9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: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ерхностные травмы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0, S10,   </w:t>
              <w:br/>
              <w:t xml:space="preserve">S20, S30,   </w:t>
              <w:br/>
              <w:t xml:space="preserve">S40, S50,   </w:t>
              <w:br/>
              <w:t xml:space="preserve">S60, S70,   </w:t>
              <w:br/>
              <w:t xml:space="preserve">S80, S90,   </w:t>
              <w:br/>
              <w:t xml:space="preserve">T00, T09.0, </w:t>
              <w:br/>
              <w:t xml:space="preserve">T11.0,      </w:t>
              <w:br/>
              <w:t>T13.0, T14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ломы черепа и   </w:t>
              <w:br/>
              <w:t xml:space="preserve">лицевых костей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2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ые раны,      </w:t>
              <w:br/>
              <w:t xml:space="preserve">травмы кровеносных  </w:t>
              <w:br/>
              <w:t xml:space="preserve">сосудов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1, S09.0, </w:t>
              <w:br/>
              <w:t xml:space="preserve">S11, S15,   </w:t>
              <w:br/>
              <w:t xml:space="preserve">S21, S25,   </w:t>
              <w:br/>
              <w:t xml:space="preserve">S31, S35,   </w:t>
              <w:br/>
              <w:t xml:space="preserve">S41, S45,   </w:t>
              <w:br/>
              <w:t xml:space="preserve">S51, S55,   </w:t>
              <w:br/>
              <w:t xml:space="preserve">S61, S65,   </w:t>
              <w:br/>
              <w:t xml:space="preserve">S71, S75,   </w:t>
              <w:br/>
              <w:t xml:space="preserve">S81, S85,   </w:t>
              <w:br/>
              <w:t xml:space="preserve">S91, S95,   </w:t>
              <w:br/>
              <w:t xml:space="preserve">T01, T06.3, </w:t>
              <w:br/>
              <w:t xml:space="preserve">T09.1,      </w:t>
              <w:br/>
              <w:t xml:space="preserve">T11.1,      </w:t>
              <w:br/>
              <w:t xml:space="preserve">T11.4,      </w:t>
              <w:br/>
              <w:t xml:space="preserve">T13.1,      </w:t>
              <w:br/>
              <w:t xml:space="preserve">T13.4,      </w:t>
              <w:br/>
              <w:t xml:space="preserve">T14.1,      </w:t>
              <w:br/>
              <w:t xml:space="preserve">T14.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ы глаза и      </w:t>
              <w:br/>
              <w:t xml:space="preserve">глазницы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5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черепные      </w:t>
              <w:br/>
              <w:t xml:space="preserve">травмы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06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ломы костей     </w:t>
              <w:br/>
              <w:t xml:space="preserve">верхней конечност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42, S52,   </w:t>
              <w:br/>
              <w:t xml:space="preserve">S62, T02.2, </w:t>
              <w:br/>
              <w:t xml:space="preserve">T02.4, T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ломы костей     </w:t>
              <w:br/>
              <w:t xml:space="preserve">нижней конечности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72, S82,   </w:t>
              <w:br/>
              <w:t xml:space="preserve">S92, T02.3, </w:t>
              <w:br/>
              <w:t xml:space="preserve">T02.5, T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ломы позвоноч-  </w:t>
              <w:br/>
              <w:t>ника, костей тулови-</w:t>
              <w:br/>
              <w:t>ща, других и неуточ-</w:t>
              <w:br/>
              <w:t>ненных областей тел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12, S22,   </w:t>
              <w:br/>
              <w:t xml:space="preserve">S32, T02.0, </w:t>
              <w:br/>
              <w:t xml:space="preserve">T02.1,      </w:t>
              <w:br/>
              <w:t xml:space="preserve">T02.7 - 9,  </w:t>
              <w:br/>
              <w:t xml:space="preserve">T08, T14.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ихи, растяжения и</w:t>
              <w:br/>
              <w:t xml:space="preserve">перенапряжения      </w:t>
              <w:br/>
              <w:t>капсульно-связочного</w:t>
              <w:br/>
              <w:t xml:space="preserve">аппарата суставов,  </w:t>
              <w:br/>
              <w:t xml:space="preserve">травмы мышц и сухо- </w:t>
              <w:br/>
              <w:t xml:space="preserve">жилий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3, S09.1, </w:t>
              <w:br/>
              <w:t xml:space="preserve">S13, S16,   </w:t>
              <w:br/>
              <w:t xml:space="preserve">S23, S29.0, </w:t>
              <w:br/>
              <w:t xml:space="preserve">S33, S39.0, </w:t>
              <w:br/>
              <w:t xml:space="preserve">S43, S46,   </w:t>
              <w:br/>
              <w:t xml:space="preserve">S53, S56,   </w:t>
              <w:br/>
              <w:t xml:space="preserve">S63, S66,   </w:t>
              <w:br/>
              <w:t xml:space="preserve">S73, S76,   </w:t>
              <w:br/>
              <w:t xml:space="preserve">S83, S86,   </w:t>
              <w:br/>
              <w:t xml:space="preserve">S93, S96,   </w:t>
              <w:br/>
              <w:t xml:space="preserve">T03, T06.4, </w:t>
              <w:br/>
              <w:t xml:space="preserve">T09.2,      </w:t>
              <w:br/>
              <w:t xml:space="preserve">T09.5,      </w:t>
              <w:br/>
              <w:t xml:space="preserve">T11.2,      </w:t>
              <w:br/>
              <w:t xml:space="preserve">T11.5,      </w:t>
              <w:br/>
              <w:t xml:space="preserve">T13.2,      </w:t>
              <w:br/>
              <w:t xml:space="preserve">T13.5,      </w:t>
              <w:br/>
              <w:t xml:space="preserve">T14.3,      </w:t>
              <w:br/>
              <w:t xml:space="preserve">T14.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озжения         </w:t>
              <w:br/>
              <w:t xml:space="preserve">(раздавливание),    </w:t>
              <w:br/>
              <w:t xml:space="preserve">травматические      </w:t>
              <w:br/>
              <w:t xml:space="preserve">ампутации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7, S08,   </w:t>
              <w:br/>
              <w:t xml:space="preserve">S17, S18,   </w:t>
              <w:br/>
              <w:t xml:space="preserve">S28, S38,   </w:t>
              <w:br/>
              <w:t xml:space="preserve">S47, S48,   </w:t>
              <w:br/>
              <w:t xml:space="preserve">S57, S58,   </w:t>
              <w:br/>
              <w:t xml:space="preserve">S67, S68,   </w:t>
              <w:br/>
              <w:t xml:space="preserve">S77, S78,   </w:t>
              <w:br/>
              <w:t xml:space="preserve">S87, S88,   </w:t>
              <w:br/>
              <w:t xml:space="preserve">S97, S98,   </w:t>
              <w:br/>
              <w:t xml:space="preserve">T04, T05,   </w:t>
              <w:br/>
              <w:t xml:space="preserve">T09.6,      </w:t>
              <w:br/>
              <w:t xml:space="preserve">T11.6,      </w:t>
              <w:br/>
              <w:t xml:space="preserve">T13.6,      </w:t>
              <w:br/>
              <w:t xml:space="preserve">T14.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ы внутренних   </w:t>
              <w:br/>
              <w:t xml:space="preserve">органов грудной и   </w:t>
              <w:br/>
              <w:t xml:space="preserve">брюшной областей,   </w:t>
              <w:br/>
              <w:t xml:space="preserve">таза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26, S27,   </w:t>
              <w:br/>
              <w:t xml:space="preserve">S36, S37,   </w:t>
              <w:br/>
              <w:t xml:space="preserve">S39.6 - 9,  </w:t>
              <w:br/>
              <w:t xml:space="preserve">T06.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мические и       </w:t>
              <w:br/>
              <w:t xml:space="preserve">химические ожог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20 - T3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вления лекарст- </w:t>
              <w:br/>
              <w:t xml:space="preserve">венными средствами, </w:t>
              <w:br/>
              <w:t xml:space="preserve">медикаментами, био- </w:t>
              <w:br/>
              <w:t xml:space="preserve">логическими веще-   </w:t>
              <w:br/>
              <w:t xml:space="preserve">ствами, токсическое </w:t>
              <w:br/>
              <w:t xml:space="preserve">действие веществ,   </w:t>
              <w:br/>
              <w:t xml:space="preserve">преимущественно     </w:t>
              <w:br/>
              <w:t xml:space="preserve">немедицинского      </w:t>
              <w:br/>
              <w:t xml:space="preserve">назначения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36 - T6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заболеваниях, зарегистр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 пенсионеров органов наркоконтроля, и их исх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7 │   │ 0 │ 4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6"/>
        <w:gridCol w:w="134"/>
        <w:gridCol w:w="811"/>
        <w:gridCol w:w="2024"/>
        <w:gridCol w:w="1756"/>
        <w:gridCol w:w="1754"/>
        <w:gridCol w:w="1350"/>
        <w:gridCol w:w="1080"/>
        <w:gridCol w:w="1485"/>
        <w:gridCol w:w="945"/>
        <w:gridCol w:w="810"/>
        <w:gridCol w:w="811"/>
        <w:gridCol w:w="809"/>
      </w:tblGrid>
      <w:tr>
        <w:trPr>
          <w:trHeight w:val="480" w:hRule="atLeast"/>
          <w:cantSplit w:val="true"/>
        </w:trPr>
        <w:tc>
          <w:tcPr>
            <w:tcW w:w="45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лассов и      </w:t>
              <w:br/>
              <w:t xml:space="preserve">отдельных болезней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троки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по МКБ </w:t>
              <w:br/>
              <w:t>Х пересмотр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-</w:t>
              <w:br/>
              <w:t xml:space="preserve">рировано </w:t>
              <w:br/>
              <w:t>больных с</w:t>
              <w:br/>
              <w:t xml:space="preserve">данным   </w:t>
              <w:br/>
              <w:t>заболева-</w:t>
              <w:br/>
              <w:t xml:space="preserve">нием -   </w:t>
              <w:br/>
              <w:t xml:space="preserve">всего    </w:t>
              <w:br/>
              <w:t>(человек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с диаг-</w:t>
              <w:br/>
              <w:t xml:space="preserve">нозом, </w:t>
              <w:br/>
              <w:t xml:space="preserve">уста-  </w:t>
              <w:br/>
              <w:t>новлен-</w:t>
              <w:br/>
              <w:t xml:space="preserve">ным    </w:t>
              <w:br/>
              <w:t>впервые</w:t>
              <w:br/>
              <w:t>в жизн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ит на</w:t>
              <w:br/>
              <w:t>диспансер-</w:t>
              <w:br/>
              <w:t>ном наблю-</w:t>
              <w:br/>
              <w:t xml:space="preserve">дении на  </w:t>
              <w:br/>
              <w:t xml:space="preserve">конец от- </w:t>
              <w:br/>
              <w:t xml:space="preserve">четного   </w:t>
              <w:br/>
              <w:t xml:space="preserve">года      </w:t>
              <w:br/>
              <w:t xml:space="preserve">(человек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нахо- </w:t>
              <w:br/>
              <w:t xml:space="preserve">див-  </w:t>
              <w:br/>
              <w:t xml:space="preserve">шихся </w:t>
              <w:br/>
              <w:t>в ста-</w:t>
              <w:br/>
              <w:t>циона-</w:t>
              <w:br/>
              <w:t xml:space="preserve">рах   </w:t>
              <w:br/>
              <w:t>(чело-</w:t>
              <w:br/>
              <w:t xml:space="preserve">век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р-</w:t>
              <w:br/>
              <w:t xml:space="preserve">ло   </w:t>
              <w:br/>
              <w:t xml:space="preserve">(че- </w:t>
              <w:br/>
              <w:t xml:space="preserve">ло-  </w:t>
              <w:br/>
              <w:t xml:space="preserve">век)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ая  </w:t>
              <w:br/>
              <w:t>нетрудоспо-</w:t>
              <w:br/>
              <w:t xml:space="preserve">собность   </w:t>
            </w:r>
          </w:p>
        </w:tc>
      </w:tr>
      <w:tr>
        <w:trPr>
          <w:trHeight w:val="720" w:hRule="atLeast"/>
          <w:cantSplit w:val="true"/>
        </w:trPr>
        <w:tc>
          <w:tcPr>
            <w:tcW w:w="458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слу- </w:t>
              <w:br/>
              <w:t xml:space="preserve">чае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дней </w:t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lt;= 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960" w:hRule="atLeast"/>
          <w:cantSplit w:val="true"/>
        </w:trPr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левания - всего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2 + 9 + </w:t>
              <w:br/>
              <w:t>11 + 13 + 20</w:t>
              <w:br/>
              <w:t xml:space="preserve">+ 21 + 24 + </w:t>
              <w:br/>
              <w:t>29 + 32 + 44</w:t>
              <w:br/>
              <w:t xml:space="preserve">+ 55 + 62 + </w:t>
              <w:br/>
              <w:t>65 + 70 + 78</w:t>
              <w:br/>
              <w:t xml:space="preserve">+ 79 + 8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0 - T9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екционные и            </w:t>
              <w:br/>
              <w:t xml:space="preserve">паразитарные болезни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&gt;= SUM 3 +</w:t>
              <w:br/>
              <w:t xml:space="preserve">+ 4 + 5 + 7 </w:t>
              <w:br/>
              <w:t xml:space="preserve">+ 8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0 - B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й гепатит A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5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й гепатит B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6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острые        </w:t>
              <w:br/>
              <w:t xml:space="preserve">вирусные гепатиты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7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рый гепатит</w:t>
              <w:br/>
              <w:t xml:space="preserve">C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= 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7.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ий вирусный </w:t>
              <w:br/>
              <w:t xml:space="preserve">гепатит, вирусный    </w:t>
              <w:br/>
              <w:t xml:space="preserve">гепатит неуточненны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8, B1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лез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15 - A1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образования - всего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00 - D4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качественные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&lt;= 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00 - C9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крови и кроветвор-</w:t>
              <w:br/>
              <w:t xml:space="preserve">ных органов - всего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50 - D8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емии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&lt;= 11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50 - D6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эндокринной       </w:t>
              <w:br/>
              <w:t xml:space="preserve">системы, расстройства     </w:t>
              <w:br/>
              <w:t xml:space="preserve">питания, нарушение обмена </w:t>
              <w:br/>
              <w:t xml:space="preserve">веществ - всего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&gt;= 14 +  </w:t>
              <w:br/>
              <w:t>15 + 18 + 1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0 - E9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еотоксикоз        </w:t>
              <w:br/>
              <w:t xml:space="preserve">(гипертиреоз)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5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ый диабет -    </w:t>
              <w:br/>
              <w:t xml:space="preserve">всего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&gt;= 16 +  </w:t>
              <w:br/>
              <w:t xml:space="preserve">1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10 - E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улинозави- </w:t>
              <w:br/>
              <w:t xml:space="preserve">симый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1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улиннезави-</w:t>
              <w:br/>
              <w:t xml:space="preserve">симый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11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рение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66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обмена     </w:t>
              <w:br/>
              <w:t xml:space="preserve">липопротеидов  и     </w:t>
              <w:br/>
              <w:t xml:space="preserve">другие липидемии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78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ихические расстройства и</w:t>
              <w:br/>
              <w:t xml:space="preserve">расстройства поведения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00 - F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нервной системы - </w:t>
              <w:br/>
              <w:t xml:space="preserve">всего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&gt;= 22 +  </w:t>
              <w:br/>
              <w:t xml:space="preserve">2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G00 - G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ажения отдельных  </w:t>
              <w:br/>
              <w:t xml:space="preserve">нервов, нервных      </w:t>
              <w:br/>
              <w:t xml:space="preserve">корешков и сплетени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50 - G5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периферичес- </w:t>
              <w:br/>
              <w:t xml:space="preserve">кой нервной системы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50 - G7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глаза и его       </w:t>
              <w:br/>
              <w:t xml:space="preserve">придаточного аппарата -   </w:t>
              <w:br/>
              <w:t xml:space="preserve">всего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&gt;= SUM   </w:t>
              <w:br/>
              <w:t xml:space="preserve">25 - 28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00 - H5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аккомода-  </w:t>
              <w:br/>
              <w:t xml:space="preserve">ции, рефракции       </w:t>
              <w:br/>
              <w:t>и расстройства зр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52 - H5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век, слезных </w:t>
              <w:br/>
              <w:t xml:space="preserve">путей и глазницы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00 - H0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конъюнктивы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10 - H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сосудистой   </w:t>
              <w:br/>
              <w:t xml:space="preserve">оболочки и сетчатк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30 - H3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уха и сосцевидного</w:t>
              <w:br/>
              <w:t xml:space="preserve">отростка - всего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&gt;= 30 +  </w:t>
              <w:br/>
              <w:t xml:space="preserve">3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60 - H9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наружного ух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60 - H6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среднего уха </w:t>
              <w:br/>
              <w:t xml:space="preserve">и сосцевидного       </w:t>
              <w:br/>
              <w:t xml:space="preserve">отростка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65 - H7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системы           </w:t>
              <w:br/>
              <w:t xml:space="preserve">кровообращения - всего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&gt;= 33 +  </w:t>
              <w:br/>
              <w:t>34 + 36 + 37</w:t>
              <w:br/>
              <w:t xml:space="preserve">+ 41 + 42 + </w:t>
              <w:br/>
              <w:t xml:space="preserve">4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0 - I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ая ревматическая </w:t>
              <w:br/>
              <w:t xml:space="preserve">лихорадка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0 - I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ие ревма-   </w:t>
              <w:br/>
              <w:t xml:space="preserve">тические болезни     </w:t>
              <w:br/>
              <w:t xml:space="preserve">сердца - всего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5 - I0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матические </w:t>
              <w:br/>
              <w:t xml:space="preserve">поражения     </w:t>
              <w:br/>
              <w:t xml:space="preserve">клапанов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&lt;= 3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5 - I0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, характери-  </w:t>
              <w:br/>
              <w:t xml:space="preserve">зующиеся повышенным  </w:t>
              <w:br/>
              <w:t xml:space="preserve">кровяным давлением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10 - I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шемическая болезнь  </w:t>
              <w:br/>
              <w:t xml:space="preserve">сердца (ИБС) - всего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&gt;= SUM   </w:t>
              <w:br/>
              <w:t xml:space="preserve">38 - 40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0 - I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окард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рый инфаркт</w:t>
              <w:br/>
              <w:t xml:space="preserve">миокарда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1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ый ин- </w:t>
              <w:br/>
              <w:t>фаркт миокард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2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реброваскулярные   </w:t>
              <w:br/>
              <w:t xml:space="preserve">болезни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60 - I6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артерий,     </w:t>
              <w:br/>
              <w:t>артериол и капилляров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70 - I7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вен, лимфати-</w:t>
              <w:br/>
              <w:t>ческих сосудов и лим-</w:t>
              <w:br/>
              <w:t xml:space="preserve">фатических узлов, не </w:t>
              <w:br/>
              <w:t xml:space="preserve">классифицированные в </w:t>
              <w:br/>
              <w:t xml:space="preserve">других рубриках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80 - I8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органов дыхания - </w:t>
              <w:br/>
              <w:t xml:space="preserve">всего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&gt;= SUM   </w:t>
              <w:br/>
              <w:t xml:space="preserve">45 - 5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00 - J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е респираторные </w:t>
              <w:br/>
              <w:t xml:space="preserve">инфекции верхних     </w:t>
              <w:br/>
              <w:t xml:space="preserve">дыхательных путей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00 - J0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пп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10 - J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невмония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J12 - J1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лергический ринит  </w:t>
              <w:br/>
              <w:t xml:space="preserve">(поллиноз)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3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ий ринит,   </w:t>
              <w:br/>
              <w:t xml:space="preserve">фарингит, назофарин- </w:t>
              <w:br/>
              <w:t xml:space="preserve">гит, синусит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31, J3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ие болезни  </w:t>
              <w:br/>
              <w:t>миндалин и аденоидов,</w:t>
              <w:br/>
              <w:t xml:space="preserve">перитонзилярный      </w:t>
              <w:br/>
              <w:t xml:space="preserve">абсцесс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35 - J3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онхит хронический и</w:t>
              <w:br/>
              <w:t xml:space="preserve">неуточненный,        </w:t>
              <w:br/>
              <w:t xml:space="preserve">эмфизема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40 - J4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ая хроническая   </w:t>
              <w:br/>
              <w:t xml:space="preserve">обструктивная        </w:t>
              <w:br/>
              <w:t xml:space="preserve">легочная, бронхоэк-  </w:t>
              <w:br/>
              <w:t xml:space="preserve">татическая болезнь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44 - J4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тма, астматический </w:t>
              <w:br/>
              <w:t xml:space="preserve">статус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45 - J4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стициальные,    </w:t>
              <w:br/>
              <w:t xml:space="preserve">гнойные легочные бо- </w:t>
              <w:br/>
              <w:t>лезни, другие болезни</w:t>
              <w:br/>
              <w:t xml:space="preserve">плевры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84 - J9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органов           </w:t>
              <w:br/>
              <w:t xml:space="preserve">пищеварения - всего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&gt;= SUM   </w:t>
              <w:br/>
              <w:t xml:space="preserve">56 - 6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00 - K9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ва желудка и       </w:t>
              <w:br/>
              <w:t xml:space="preserve">12-перстной кишк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25 - K2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стрит и дуоденит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29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нфекционный       </w:t>
              <w:br/>
              <w:t xml:space="preserve">энтерит и колит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50 - K5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кциональные рас-  </w:t>
              <w:br/>
              <w:t xml:space="preserve">стройства кишечник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K59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печени,      </w:t>
              <w:br/>
              <w:t xml:space="preserve">желчного пузыря,     </w:t>
              <w:br/>
              <w:t xml:space="preserve">желчевыводящих путе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70 - K8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поджелудочной</w:t>
              <w:br/>
              <w:t xml:space="preserve">железы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85, K8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кожи и подкожной  </w:t>
              <w:br/>
              <w:t xml:space="preserve">клетчатки - всего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&gt;= 63 +  </w:t>
              <w:br/>
              <w:t xml:space="preserve">6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00 - L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: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опический дерматит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2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дерматит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23 - L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костно-мышечной   </w:t>
              <w:br/>
              <w:t xml:space="preserve">системы и соединительной  </w:t>
              <w:br/>
              <w:t xml:space="preserve">ткани - всего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&gt;= SUM   </w:t>
              <w:br/>
              <w:t xml:space="preserve">66 - 6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00 - M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: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розы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15 - M1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еохондроз        </w:t>
              <w:br/>
              <w:t xml:space="preserve">позвоночника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42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ажения межпозво- </w:t>
              <w:br/>
              <w:t xml:space="preserve">ночных дисков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50 - M51.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салгия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54 - M54.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мочеполовой       </w:t>
              <w:br/>
              <w:t xml:space="preserve">системы - всего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&gt;= SUM   </w:t>
              <w:br/>
              <w:t xml:space="preserve">71 - 77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00 - N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: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омерулярные,      </w:t>
              <w:br/>
              <w:t>тубулоинтерстициаль-</w:t>
              <w:br/>
              <w:t xml:space="preserve">ные болезни почек,  </w:t>
              <w:br/>
              <w:t>почечная недостаточ-</w:t>
              <w:br/>
              <w:t>ность, другие болез-</w:t>
              <w:br/>
              <w:t xml:space="preserve">ни почек и мочеточ- </w:t>
              <w:br/>
              <w:t xml:space="preserve">ника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00 - N07,  </w:t>
              <w:br/>
              <w:t xml:space="preserve">N10 - N15,  </w:t>
              <w:br/>
              <w:t xml:space="preserve">N17 - N19,  </w:t>
              <w:br/>
              <w:t xml:space="preserve">N25 - N2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чекаменная болезнь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20 - N2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предстатель-</w:t>
              <w:br/>
              <w:t xml:space="preserve">ной железы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40 - N4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качественная   </w:t>
              <w:br/>
              <w:t>дисплазия, гипертро-</w:t>
              <w:br/>
              <w:t xml:space="preserve">фия молочной железы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60,        </w:t>
              <w:br/>
              <w:t xml:space="preserve">N62 - N6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пингит, оофорит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7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дометриоз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8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розия шейки матки и</w:t>
              <w:br/>
              <w:t xml:space="preserve">эктропион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86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ожденные аномалии (поро-</w:t>
              <w:br/>
              <w:t>ки развития), деформации и</w:t>
              <w:br/>
              <w:t xml:space="preserve">хромосомные нарушения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00 - Q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птомы, признаки и отк- </w:t>
              <w:br/>
              <w:t>лонения от нормы, выявлен-</w:t>
              <w:br/>
              <w:t xml:space="preserve">ные при клинических и ла- </w:t>
              <w:br/>
              <w:t xml:space="preserve">бораторных исследованиях, </w:t>
              <w:br/>
              <w:t xml:space="preserve">не классифицированные в   </w:t>
              <w:br/>
              <w:t xml:space="preserve">других рубриках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00 - R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вмы, отравления и неко-</w:t>
              <w:br/>
              <w:t xml:space="preserve">торые другие последствия  </w:t>
              <w:br/>
              <w:t>воздействия внешних причин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&gt;= SUM   </w:t>
              <w:br/>
              <w:t xml:space="preserve">81 - 9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0 - T9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: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ерхностные травмы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0, S10,   </w:t>
              <w:br/>
              <w:t xml:space="preserve">S20, S30,   </w:t>
              <w:br/>
              <w:t xml:space="preserve">S40, S50,   </w:t>
              <w:br/>
              <w:t xml:space="preserve">S60, S70,   </w:t>
              <w:br/>
              <w:t xml:space="preserve">S80, S90,   </w:t>
              <w:br/>
              <w:t xml:space="preserve">T00, T09.0, </w:t>
              <w:br/>
              <w:t xml:space="preserve">T11.0,      </w:t>
              <w:br/>
              <w:t>T13.0, T14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ломы черепа и   </w:t>
              <w:br/>
              <w:t xml:space="preserve">лицевых костей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2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ые раны,      </w:t>
              <w:br/>
              <w:t xml:space="preserve">травмы кровеносных  </w:t>
              <w:br/>
              <w:t xml:space="preserve">сосудов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1, S09.0, </w:t>
              <w:br/>
              <w:t xml:space="preserve">S11, S15,   </w:t>
              <w:br/>
              <w:t xml:space="preserve">S21, S25,   </w:t>
              <w:br/>
              <w:t xml:space="preserve">S31, S35,   </w:t>
              <w:br/>
              <w:t xml:space="preserve">S41, S45,   </w:t>
              <w:br/>
              <w:t xml:space="preserve">S51, S55,   </w:t>
              <w:br/>
              <w:t xml:space="preserve">S61, S65,   </w:t>
              <w:br/>
              <w:t xml:space="preserve">S71, S75,   </w:t>
              <w:br/>
              <w:t xml:space="preserve">S81, S85,   </w:t>
              <w:br/>
              <w:t xml:space="preserve">S91, S95,   </w:t>
              <w:br/>
              <w:t xml:space="preserve">T01, T06.3, </w:t>
              <w:br/>
              <w:t xml:space="preserve">T09.1,      </w:t>
              <w:br/>
              <w:t xml:space="preserve">T11.1,      </w:t>
              <w:br/>
              <w:t xml:space="preserve">T11.4,      </w:t>
              <w:br/>
              <w:t xml:space="preserve">T13.1,      </w:t>
              <w:br/>
              <w:t xml:space="preserve">T13.4,      </w:t>
              <w:br/>
              <w:t xml:space="preserve">T14.1,      </w:t>
              <w:br/>
              <w:t xml:space="preserve">T14.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ы глаза и      </w:t>
              <w:br/>
              <w:t xml:space="preserve">глазницы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5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черепные      </w:t>
              <w:br/>
              <w:t xml:space="preserve">травмы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06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ломы костей     </w:t>
              <w:br/>
              <w:t xml:space="preserve">верхней конечност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42, S52,   </w:t>
              <w:br/>
              <w:t xml:space="preserve">S62, T02.2, </w:t>
              <w:br/>
              <w:t xml:space="preserve">T02.4, T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ломы костей     </w:t>
              <w:br/>
              <w:t xml:space="preserve">нижней конечности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72, S82,   </w:t>
              <w:br/>
              <w:t xml:space="preserve">S92, T02.3, </w:t>
              <w:br/>
              <w:t xml:space="preserve">T02.5, T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ломы позвоноч-  </w:t>
              <w:br/>
              <w:t>ника, костей тулови-</w:t>
              <w:br/>
              <w:t>ща, других и неуточ-</w:t>
              <w:br/>
              <w:t>ненных областей тел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12, S22,   </w:t>
              <w:br/>
              <w:t xml:space="preserve">S32, T02.0, </w:t>
              <w:br/>
              <w:t xml:space="preserve">T02.1,      </w:t>
              <w:br/>
              <w:t xml:space="preserve">T02.7 - 9,  </w:t>
              <w:br/>
              <w:t xml:space="preserve">T08, T14.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ихи, растяжения и</w:t>
              <w:br/>
              <w:t xml:space="preserve">перенапряжения      </w:t>
              <w:br/>
              <w:t>капсульно-связочного</w:t>
              <w:br/>
              <w:t xml:space="preserve">аппарата суставов,  </w:t>
              <w:br/>
              <w:t xml:space="preserve">травмы мышц и сухо- </w:t>
              <w:br/>
              <w:t xml:space="preserve">жилий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3, S09.1, </w:t>
              <w:br/>
              <w:t xml:space="preserve">S13, S16,   </w:t>
              <w:br/>
              <w:t xml:space="preserve">S23, S29.0, </w:t>
              <w:br/>
              <w:t xml:space="preserve">S33, S39.0, </w:t>
              <w:br/>
              <w:t xml:space="preserve">S43, S46,   </w:t>
              <w:br/>
              <w:t xml:space="preserve">S53, S56,   </w:t>
              <w:br/>
              <w:t xml:space="preserve">S63, S66,   </w:t>
              <w:br/>
              <w:t xml:space="preserve">S73, S76,   </w:t>
              <w:br/>
              <w:t xml:space="preserve">S83, S86,   </w:t>
              <w:br/>
              <w:t xml:space="preserve">S93, S96,   </w:t>
              <w:br/>
              <w:t xml:space="preserve">T03, T06.4, </w:t>
              <w:br/>
              <w:t xml:space="preserve">T09.2,      </w:t>
              <w:br/>
              <w:t xml:space="preserve">T09.5,      </w:t>
              <w:br/>
              <w:t xml:space="preserve">T11.2,      </w:t>
              <w:br/>
              <w:t xml:space="preserve">T11.5,      </w:t>
              <w:br/>
              <w:t xml:space="preserve">T13.2,      </w:t>
              <w:br/>
              <w:t xml:space="preserve">T13.5,      </w:t>
              <w:br/>
              <w:t xml:space="preserve">T14.3,      </w:t>
              <w:br/>
              <w:t xml:space="preserve">T14.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озжения         </w:t>
              <w:br/>
              <w:t xml:space="preserve">(раздавливание),    </w:t>
              <w:br/>
              <w:t xml:space="preserve">травматические      </w:t>
              <w:br/>
              <w:t xml:space="preserve">ампутации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7, S08,   </w:t>
              <w:br/>
              <w:t xml:space="preserve">S17, S18,   </w:t>
              <w:br/>
              <w:t xml:space="preserve">S28, S38,   </w:t>
              <w:br/>
              <w:t xml:space="preserve">S47, S48,   </w:t>
              <w:br/>
              <w:t xml:space="preserve">S57, S58,   </w:t>
              <w:br/>
              <w:t xml:space="preserve">S67, S68,   </w:t>
              <w:br/>
              <w:t xml:space="preserve">S77, S78,   </w:t>
              <w:br/>
              <w:t xml:space="preserve">S87, S88,   </w:t>
              <w:br/>
              <w:t xml:space="preserve">S97, S98,   </w:t>
              <w:br/>
              <w:t xml:space="preserve">T04, T05,   </w:t>
              <w:br/>
              <w:t xml:space="preserve">T09.6,      </w:t>
              <w:br/>
              <w:t xml:space="preserve">T11.6,      </w:t>
              <w:br/>
              <w:t xml:space="preserve">T13.6,      </w:t>
              <w:br/>
              <w:t xml:space="preserve">T14.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ы внутренних   </w:t>
              <w:br/>
              <w:t xml:space="preserve">органов грудной и   </w:t>
              <w:br/>
              <w:t xml:space="preserve">брюшной областей,   </w:t>
              <w:br/>
              <w:t xml:space="preserve">таза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26, S27,   </w:t>
              <w:br/>
              <w:t xml:space="preserve">S36, S37,   </w:t>
              <w:br/>
              <w:t xml:space="preserve">S39.6 - 9,  </w:t>
              <w:br/>
              <w:t xml:space="preserve">T06.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мические и       </w:t>
              <w:br/>
              <w:t xml:space="preserve">химические ожог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20 - T3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вления лекарст- </w:t>
              <w:br/>
              <w:t xml:space="preserve">венными средствами, </w:t>
              <w:br/>
              <w:t xml:space="preserve">медикаментами, био- </w:t>
              <w:br/>
              <w:t xml:space="preserve">логическими веще-   </w:t>
              <w:br/>
              <w:t xml:space="preserve">ствами, токсическое </w:t>
              <w:br/>
              <w:t xml:space="preserve">действие веществ,   </w:t>
              <w:br/>
              <w:t xml:space="preserve">преимущественно     </w:t>
              <w:br/>
              <w:t xml:space="preserve">немедицинского      </w:t>
              <w:br/>
              <w:t xml:space="preserve">назначения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36 - T6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   Начальник территориа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организации ФСКН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_   спец. звание (звание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   Ф.И.О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             "_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4</Words>
  <Characters>44298</Characters>
  <CharactersWithSpaces>37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1:04:00Z</dcterms:modified>
  <cp:revision>2</cp:revision>
  <dc:subject>Отчет</dc:subject>
  <dc:title>Отчет об оказании медицинской помощи. Форма № 3-МУ-Л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