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С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КАЗАНИИ ТЕХНИЧЕСКОГО СОДЕЙСТВИЯ ИНОСТР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АМ В СОЗДАНИИ, ДООБОРУДОВАНИИ,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ЕСПЕЧЕНИИ ФУНКЦИОНИРОВАНИЯ СПЕЦИАЛЬНЫХ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НАЗНАЧЕННЫХ ДЛЯ ПРОИЗВОДСТВА, РАЗМЕЩЕНИЯ, РЕМО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СПЛУАТАЦИИ, БОЕВОГО ПРИМЕНЕНИЯ И (ИЛИ)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ТИЛИЗАЦИИ) ВООРУЖЕНИЯ И ВОЕН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1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олл. США)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540"/>
        <w:gridCol w:w="1214"/>
        <w:gridCol w:w="541"/>
        <w:gridCol w:w="269"/>
        <w:gridCol w:w="271"/>
        <w:gridCol w:w="160"/>
        <w:gridCol w:w="399"/>
        <w:gridCol w:w="160"/>
        <w:gridCol w:w="540"/>
        <w:gridCol w:w="810"/>
        <w:gridCol w:w="675"/>
        <w:gridCol w:w="675"/>
        <w:gridCol w:w="675"/>
        <w:gridCol w:w="676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>(соору-</w:t>
              <w:br/>
              <w:t xml:space="preserve">жения  </w:t>
              <w:br/>
              <w:t xml:space="preserve">и др.)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ра-</w:t>
              <w:br/>
              <w:t>бот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-</w:t>
              <w:br/>
              <w:t xml:space="preserve">жение   </w:t>
              <w:br/>
              <w:t xml:space="preserve">Прези-  </w:t>
              <w:br/>
              <w:t xml:space="preserve">дента   </w:t>
              <w:br/>
              <w:t>РФ (No.,</w:t>
              <w:br/>
              <w:t xml:space="preserve">дата)   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а   </w:t>
              <w:br/>
              <w:t xml:space="preserve">(договор)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- </w:t>
              <w:br/>
              <w:t>лов-</w:t>
              <w:br/>
              <w:t xml:space="preserve">ной </w:t>
              <w:b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работ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--</w:t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ча-</w:t>
              <w:br/>
              <w:t xml:space="preserve">л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пол-</w:t>
              <w:br/>
              <w:t>нено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-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я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вый раз информация представляется субъектом ВТС в полном объеме по всем выполненным и действующим контрактам на оказание технического содействия, принятым до наступления отчетного срока, в том числе тех организаций, правопреемником которых субъекты ВТС являются в настоящее время, а в дальнейшем только изменения, прошедшие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наименование объекта в соответствии с контрактом на оказание технического с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указывается вид работ: создание объектов, дооборудование объектов, модернизация объектов, обеспечение функционирования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ы 5 - 8,  10 - 11 заполняются в соответствии с контрактом на оказание технического с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9 указывается головной исполнитель - российская организация, выполняющая весь комплекс работ, предусмотренных контрактом по оказанию технического содействия с правом привлечения на договорной основе организаций - производителей и разработчиков ПВН, продукции двойного и гражданского назначения, а также проектных, научно - исследовательских, строительных, монтажных и пусконаладочны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7</Characters>
  <CharactersWithSpaces>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казании технического содействия иностранным государствам в создании, дооборудовании, модернизации и обеспечении функционирования специальных объектов, предназначенных для производства, размещения, ремонта, эксплуатации, боевого применения и (и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