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х услуг работ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(АК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МЕДИЦИНСКИ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Исполнитель", в лице 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составил, а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 "Заказчик",  в  лице 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, принял настоящий отче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условиями Договора об оказании медицинских услуг работникам N ____ от "___"________ ___ г. Исполнителем оказаны следующие услуги работникам Заказчика и их родственник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214"/>
        <w:gridCol w:w="1621"/>
        <w:gridCol w:w="1080"/>
        <w:gridCol w:w="1214"/>
        <w:gridCol w:w="1350"/>
        <w:gridCol w:w="1619"/>
      </w:tblGrid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или        </w:t>
              <w:br/>
              <w:t>родственник</w:t>
              <w:br/>
              <w:t xml:space="preserve">какого     </w:t>
              <w:br/>
              <w:t xml:space="preserve">работника  </w:t>
              <w:br/>
              <w:t xml:space="preserve">(с         </w:t>
              <w:br/>
              <w:t xml:space="preserve">указанием  </w:t>
              <w:br/>
              <w:t xml:space="preserve">Ф.И.О.,    </w:t>
              <w:br/>
              <w:t>документа и</w:t>
              <w:br/>
              <w:t xml:space="preserve">степени    </w:t>
              <w:br/>
              <w:t xml:space="preserve">родства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,</w:t>
              <w:b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:</w:t>
              <w:br/>
              <w:t xml:space="preserve">N,      </w:t>
              <w:br/>
              <w:t xml:space="preserve">серия,  </w:t>
              <w:br/>
              <w:t xml:space="preserve">дата    </w:t>
              <w:br/>
              <w:t xml:space="preserve">выдач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,</w:t>
              <w:br/>
              <w:t xml:space="preserve">даты     </w:t>
              <w:br/>
              <w:t>оказанных</w:t>
              <w:br/>
              <w:t xml:space="preserve">услуг,   </w:t>
              <w:br/>
              <w:t xml:space="preserve">исход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оказанных  </w:t>
              <w:br/>
              <w:t xml:space="preserve">услуг с    </w:t>
              <w:br/>
              <w:t xml:space="preserve">указанием  </w:t>
              <w:br/>
              <w:t>цены каждой</w:t>
              <w:br/>
              <w:t xml:space="preserve">услуги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ые в п. 1 настоящего Отчета услуги согласно Договору об оказании медицинских услуг работникам N ____ от "___"________ ___ г. оказаны в полном объеме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мечаний к услугам и предоставленным Исполнителем медикамента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ются следующие за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слугам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ходу 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дикаментам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ченные недостатки устра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имость оказанных услуг, согласно заключенному Договору об оказании медицинских услуг работникам N ____ от "___"________ ___ г., составила _____ (_______) руб., в том числе НДС 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банов О.М.</dc:creator>
  <dc:description/>
  <dc:language>en-US</dc:language>
  <cp:lastModifiedBy/>
  <dcterms:modified xsi:type="dcterms:W3CDTF">2011-10-30T10:42:00Z</dcterms:modified>
  <cp:revision>2</cp:revision>
  <dc:subject>Отчет</dc:subject>
  <dc:title>Отчет (акт) об оказании услуг (приложение к договору с медицинской организацией об оказании медицинских услуг работник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