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 Договору об оказании маркетингов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_"_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КАЗАНИИ МАРКЕТИНГОВ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, действующего на основании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, а 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Заказчик",  в  лице  ___________, 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принял настоящий Отче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соответствии с условиями Договора об оказании маркетингов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 ___ г. Исполнителем оказаны услуги, включа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писание оказанны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ень и описание представленны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слуги,   перечисленные  в  п.  1  настоящего  Отчета,  оказа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Договором  об  оказании  маркетинговых  услуг  N  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 г.   в  полном  объеме  с  "___"________  ___ 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тоимость  оказанных  услуг, в соответствии с Договором об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етинговых  услуг  N  ___  от  "___"________  ___  г., составляе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., в том числе НДС - ____ (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_"________ ___ г.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Кабанов О.М.</dc:creator>
  <dc:description/>
  <dc:language>en-US</dc:language>
  <cp:lastModifiedBy/>
  <dcterms:modified xsi:type="dcterms:W3CDTF">2011-10-30T11:04:00Z</dcterms:modified>
  <cp:revision>2</cp:revision>
  <dc:subject>Отчет</dc:subject>
  <dc:title>Отчет об оказании услуг (приложение к договору об оказании маркетингов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