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улированию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 и текущ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у лифтов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49"/>
        <w:gridCol w:w="1081"/>
        <w:gridCol w:w="539"/>
      </w:tblGrid>
      <w:tr>
        <w:trPr>
          <w:trHeight w:val="72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йона (города)                                       </w:t>
              <w:br/>
              <w:t xml:space="preserve">Наименование предприятия                                           </w:t>
              <w:br/>
              <w:br/>
              <w:t xml:space="preserve">ТЕХНИЧЕСКОЕ ОБСЛУЖИВАНИЕ И ТЕКУЩИЙ РЕМОНТ ЛИФТОВОГО ХОЗЯЙСТВА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</w:t>
              <w:br/>
              <w:t>2000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обслуживаемых лифтов - всег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  <w:br/>
              <w:t xml:space="preserve">- подключенных к ЛДСС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Количество лифтов, срок эксплуатации    </w:t>
              <w:br/>
              <w:t xml:space="preserve">которых менее одного год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личество лифтов, срок эксплуатации    </w:t>
              <w:br/>
              <w:t xml:space="preserve">которых от 1 года до 15 лет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личество лифтов, срок эксплуатации    </w:t>
              <w:br/>
              <w:t xml:space="preserve">которых от 16 до 25 лет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Количество лифтов, срок эксплуатации    </w:t>
              <w:br/>
              <w:t xml:space="preserve">которых свыше 25 лет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лифтов, удаленных              </w:t>
              <w:br/>
              <w:t xml:space="preserve">от производственно - технических участков    </w:t>
              <w:br/>
              <w:t xml:space="preserve">на расстояние более 3 км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личество лифтов, обслуживаемых          </w:t>
              <w:br/>
              <w:t xml:space="preserve">с применением электронной станции управления </w:t>
              <w:br/>
              <w:t xml:space="preserve">(УПЛ-10, УЛЖ-10 и т.д.)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ичество лифтов на комплексном Т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Количество лифтов по типовой системе Т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Количество лифтов с распашными дверям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оличество лифтов с автоматическими       </w:t>
              <w:br/>
              <w:t xml:space="preserve">дверями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редняя этажность обслуживаемых лифт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НАТУРАЛЬНЫЕ ПОКАЗАТЕЛИ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Количество обслуживаемых лифтов - все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униципальный жилой фонд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ЖСК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ные организации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потребители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Стоимостные показатели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Материалы и запасные части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сходы на оплату труда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</w:t>
              <w:br/>
              <w:t xml:space="preserve">- линейных электромехаников,              </w:t>
              <w:br/>
              <w:t xml:space="preserve">электромонтеров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лектромехаников по ежедневному ТО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ераторов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лектромонтеров по обслуживанию ЛДСС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хового персонала (ИТР)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П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Численность - всего (фактическая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</w:t>
              <w:br/>
              <w:t xml:space="preserve">- линейных электромехаников,              </w:t>
              <w:br/>
              <w:t xml:space="preserve">электромонтеров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лектромехаников по ежедневному Т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ераторов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лектромонтеров по обслуживанию ЛДСС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хового персонала (ИТР)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П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Нормативная численность обслуживающего  </w:t>
              <w:br/>
              <w:t xml:space="preserve">персонала - всего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</w:t>
              <w:br/>
              <w:t xml:space="preserve">- линейных электромехаников,            </w:t>
              <w:br/>
              <w:t xml:space="preserve">электромонтеров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лектромехаников по ежедневному Т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ераторов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лектромонтер по обслуживанию ЛДСС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хового персонала (ИТР)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П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Размер среднеотраслевой з/платы в месяц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тчисления от расходов на оплату труд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Амортизация основн. производст. фондов    </w:t>
              <w:br/>
              <w:t xml:space="preserve">(кроме цехов. и общеэкспл.)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Цеховые расходы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содержание зданий, сооружений и инвентар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амортизация основных средств общецех.     </w:t>
              <w:br/>
              <w:t xml:space="preserve">назнач.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охрана труда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износ МБП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) прочие расходы (услуги сторонних орг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) ремонт и техническое обслуживани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Общеэксплуатационные расходы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 Расходы по управлению объединением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командировки и перемещени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содержание пожарной, военизирован.        </w:t>
              <w:br/>
              <w:t xml:space="preserve">и сторож. охраны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расходы на услуги, оказываемые вышестоящ. </w:t>
              <w:br/>
              <w:t xml:space="preserve">и др. организац.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) прочие расходы (расшифровать в приложени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 Общехозяйственные расход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содержание зданий, сооружен., оборуд.     </w:t>
              <w:br/>
              <w:t xml:space="preserve">и инвентаря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отчисления на содержание головной         </w:t>
              <w:br/>
              <w:t xml:space="preserve">организации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амортизация основн. средств общехозяйств. </w:t>
              <w:br/>
              <w:t xml:space="preserve">назначения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ремонт и техобслуживание основных         </w:t>
              <w:br/>
              <w:t xml:space="preserve">средств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охрана труда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) транспортные расходы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) подготовка кадров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) плата за аренду помещен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) оплата процентов по банков. ссудам        </w:t>
              <w:br/>
              <w:t xml:space="preserve">и услуг банков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) прочие расходы (расшифровать в приложени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Прочие прямые расходы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Налоги и сборы (включаемые                </w:t>
              <w:br/>
              <w:t xml:space="preserve">в себестоимость) - всего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  <w:br/>
              <w:t xml:space="preserve">- налог на пользователей а/дорог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ог на землю (или аренда земли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лог с владельцев а/тр. средств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латежи за загрязнение окружающей сред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налоги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хобслуживание и текущий ремонт лифт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емонт системы ЛДСС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итальный ремонт и модернизация лифт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работы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единицы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 (начислен. по утвержден.       </w:t>
              <w:br/>
              <w:t xml:space="preserve">тариф.)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  <w:br/>
              <w:t xml:space="preserve">- муниципальный жилой фонд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СК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ные организации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потребители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абельность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ходов (фактически получено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  <w:br/>
              <w:t xml:space="preserve">- муниципальный жилой фонд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СК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ные организации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потребители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 по техобслуживанию (средний)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 для жилищных организаций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 для прочих организаций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.                                  </w:t>
              <w:br/>
              <w:t xml:space="preserve">1. В цеховые и общеэксплуатационные расходы  </w:t>
              <w:br/>
              <w:t xml:space="preserve">затраты на оплату труда не включаются,       </w:t>
              <w:br/>
              <w:t xml:space="preserve">а отражаются по статье 2.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одержание аварийной круглосуточной       </w:t>
              <w:br/>
              <w:t xml:space="preserve">службы, включенной в себестоимость, выделить </w:t>
              <w:br/>
              <w:t xml:space="preserve">отдельно по статьям затрат - 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               </w:t>
              <w:br/>
              <w:t xml:space="preserve">- численность (с учетом транспорта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онд оплаты труда (с учетом транспорта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числения на оплату труда (с учетом       </w:t>
              <w:br/>
              <w:t xml:space="preserve">транспорта)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анспортные расходы (бензин, ремонт       </w:t>
              <w:br/>
              <w:t xml:space="preserve">автотрансп. и т.д.)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расходы (расшифровать в приложени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апитальный ремонт и модернизация лифтов, </w:t>
              <w:br/>
              <w:t>включенные в себестоимость, выделить отдельно</w:t>
              <w:br/>
              <w:t xml:space="preserve">по статьям затрат - всего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  <w:br/>
              <w:t xml:space="preserve">- материалы и запчасти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исленность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онд оплаты труда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числения на оплату труд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анспортные расходы (бензин, ремонт       </w:t>
              <w:br/>
              <w:t xml:space="preserve">автотранспорт. и т.д.)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расходы (расшифровать в приложени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Ремонт, монтаж и техобслуживание системы  </w:t>
              <w:br/>
              <w:t xml:space="preserve">ЛДСС лифтов, вкл. в себестоимость, выделить  </w:t>
              <w:br/>
              <w:t xml:space="preserve">отдельно по статьям затрат - 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  <w:br/>
              <w:t xml:space="preserve">- материалы и запчасти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исленность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онд оплаты труда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числения на оплату труд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анспортные расходы (бензин, ремонт       </w:t>
              <w:br/>
              <w:t xml:space="preserve">автотрансп. и т.д.)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расходы (расшифровать в приложени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предприятия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планового отдела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бухгалтер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7</Words>
  <Characters>9410</Characters>
  <CharactersWithSpaces>8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экономики Московской област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казанных услугах по техническому обслуживанию и текущему ремонту лифтового хозяй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