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сентября 2007 г. N 07-9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перациях, видах и рыночной стоимости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умаг, в которые инвестированы средства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коплений, переданные в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равляющей компании, на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я упра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управляющей комп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договора доверительного управ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депо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 счета депо, на котором учитываются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ценные бумаги, в которые инвестированы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нсионных накоплений, переданные в дове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равле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ые ценные бумаги Российской Федера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49"/>
        <w:gridCol w:w="1351"/>
        <w:gridCol w:w="1349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пус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ценных</w:t>
              <w:br/>
              <w:t xml:space="preserve">бумаг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</w:t>
              <w:br/>
              <w:t xml:space="preserve">на счет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,  если  учет  прав на указа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специализированным депозитар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ые ценные бумаг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1214"/>
        <w:gridCol w:w="1485"/>
        <w:gridCol w:w="1351"/>
        <w:gridCol w:w="1215"/>
        <w:gridCol w:w="1349"/>
      </w:tblGrid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субъекта </w:t>
              <w:br/>
              <w:t xml:space="preserve">Российс- </w:t>
              <w:br/>
              <w:t xml:space="preserve">кой      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вы-  </w:t>
              <w:br/>
              <w:t>пус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остаток </w:t>
              <w:br/>
              <w:t>на нача-</w:t>
              <w:br/>
              <w:t xml:space="preserve">ло от-  </w:t>
              <w:br/>
              <w:t xml:space="preserve">четного </w:t>
              <w:br/>
              <w:t xml:space="preserve">периода </w:t>
              <w:br/>
              <w:t xml:space="preserve">(шт.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</w:t>
              <w:br/>
              <w:t xml:space="preserve">на счет   </w:t>
              <w:br/>
              <w:t xml:space="preserve">депо в    </w:t>
              <w:br/>
              <w:t xml:space="preserve">течение   </w:t>
              <w:br/>
              <w:t xml:space="preserve">отчетного </w:t>
              <w:br/>
              <w:t xml:space="preserve">периода   </w:t>
              <w:br/>
              <w:t xml:space="preserve">(шт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</w:t>
              <w:br/>
              <w:t xml:space="preserve">со счета </w:t>
              <w:br/>
              <w:t xml:space="preserve">депо в   </w:t>
              <w:br/>
              <w:t xml:space="preserve">течение  </w:t>
              <w:br/>
              <w:t>отчетного</w:t>
              <w:br/>
              <w:t xml:space="preserve">периода  </w:t>
              <w:br/>
              <w:t xml:space="preserve">(шт.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- </w:t>
              <w:br/>
              <w:t xml:space="preserve">щий ос- </w:t>
              <w:br/>
              <w:t xml:space="preserve">таток   </w:t>
              <w:br/>
              <w:t>на конец</w:t>
              <w:br/>
              <w:t>отчетно-</w:t>
              <w:br/>
              <w:t xml:space="preserve">го пе-  </w:t>
              <w:br/>
              <w:t xml:space="preserve">риода   </w:t>
              <w:br/>
              <w:t xml:space="preserve">(шт.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конец </w:t>
              <w:br/>
              <w:t>отчетного</w:t>
              <w:br/>
              <w:t xml:space="preserve">периода  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е облиг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49"/>
        <w:gridCol w:w="1351"/>
        <w:gridCol w:w="1349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эмитен-</w:t>
              <w:br/>
              <w:t xml:space="preserve">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ы-   </w:t>
              <w:br/>
              <w:t xml:space="preserve">пус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</w:t>
              <w:br/>
              <w:t xml:space="preserve">на счет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лигации российских хозяйственных обществ,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лигаций с ипотечным покрыт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49"/>
        <w:gridCol w:w="1351"/>
        <w:gridCol w:w="1349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эмитен-</w:t>
              <w:br/>
              <w:t xml:space="preserve">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ы-   </w:t>
              <w:br/>
              <w:t xml:space="preserve">пус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</w:t>
              <w:br/>
              <w:t xml:space="preserve">на счет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и российских акционерных обществ, созданных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крытых акционерных об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49"/>
        <w:gridCol w:w="1351"/>
        <w:gridCol w:w="1349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эмитен-</w:t>
              <w:br/>
              <w:t xml:space="preserve">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ы-   </w:t>
              <w:br/>
              <w:t xml:space="preserve">пус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</w:t>
              <w:br/>
              <w:t xml:space="preserve">на счет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лигации с ипотечным покрыт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349"/>
        <w:gridCol w:w="1351"/>
        <w:gridCol w:w="1349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эмитен-</w:t>
              <w:br/>
              <w:t xml:space="preserve">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ы-   </w:t>
              <w:br/>
              <w:t xml:space="preserve">пус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</w:t>
              <w:br/>
              <w:t xml:space="preserve">на счет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потечные сертификаты учас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351"/>
        <w:gridCol w:w="1349"/>
        <w:gridCol w:w="1351"/>
        <w:gridCol w:w="1349"/>
        <w:gridCol w:w="1350"/>
      </w:tblGrid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прав- </w:t>
              <w:br/>
              <w:t>ляющего</w:t>
              <w:br/>
              <w:t>ипотеч-</w:t>
              <w:br/>
              <w:t>ным по-</w:t>
              <w:br/>
              <w:t>крытие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</w:t>
              <w:br/>
              <w:t>дуальное</w:t>
              <w:br/>
              <w:t xml:space="preserve">обозна- </w:t>
              <w:br/>
              <w:t xml:space="preserve">чение   </w:t>
              <w:br/>
              <w:t xml:space="preserve">ипотеч- </w:t>
              <w:br/>
              <w:t>ного по-</w:t>
              <w:br/>
              <w:t xml:space="preserve">крыт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</w:t>
              <w:b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</w:t>
              <w:br/>
              <w:t xml:space="preserve">на счет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со счета </w:t>
              <w:br/>
              <w:t xml:space="preserve">депо в  </w:t>
              <w:br/>
              <w:t xml:space="preserve">течение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шт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и (акции, доли) индексных 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мещающих средства в государственные 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умаги иностранных государств, облиг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акции иностранных эмит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1081"/>
        <w:gridCol w:w="1215"/>
        <w:gridCol w:w="1080"/>
        <w:gridCol w:w="1215"/>
        <w:gridCol w:w="1080"/>
        <w:gridCol w:w="1215"/>
        <w:gridCol w:w="944"/>
      </w:tblGrid>
      <w:tr>
        <w:trPr>
          <w:trHeight w:val="15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ценных</w:t>
              <w:br/>
              <w:t xml:space="preserve">бума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фонд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прав- </w:t>
              <w:br/>
              <w:t>ляющего</w:t>
              <w:br/>
              <w:t>актива-</w:t>
              <w:br/>
              <w:t>ми фон-</w:t>
              <w:br/>
              <w:t xml:space="preserve">д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выпуска </w:t>
              <w:br/>
              <w:t>или иные</w:t>
              <w:br/>
              <w:t>реквизи-</w:t>
              <w:br/>
              <w:t xml:space="preserve">ты цен- </w:t>
              <w:br/>
              <w:t xml:space="preserve">ных бу- </w:t>
              <w:br/>
              <w:t xml:space="preserve">маг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- </w:t>
              <w:br/>
              <w:t xml:space="preserve">щий    </w:t>
              <w:br/>
              <w:t>остаток</w:t>
              <w:b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  <w:br/>
              <w:t xml:space="preserve">(шт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-</w:t>
              <w:br/>
              <w:t xml:space="preserve">но на   </w:t>
              <w:br/>
              <w:t xml:space="preserve">счет    </w:t>
              <w:br/>
              <w:t xml:space="preserve">депо в  </w:t>
              <w:br/>
              <w:t xml:space="preserve">течение </w:t>
              <w:br/>
              <w:t>отчетно-</w:t>
              <w:br/>
              <w:t>го пери-</w:t>
              <w:br/>
              <w:t xml:space="preserve">ода     </w:t>
              <w:br/>
              <w:t xml:space="preserve">(шт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</w:t>
              <w:br/>
              <w:t>со сче-</w:t>
              <w:br/>
              <w:t>та депо</w:t>
              <w:br/>
              <w:t>в тече-</w:t>
              <w:br/>
              <w:t>ние от-</w:t>
              <w:br/>
              <w:t>четного</w:t>
              <w:br/>
              <w:t>периода</w:t>
              <w:br/>
              <w:t xml:space="preserve">(шт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- </w:t>
              <w:br/>
              <w:t xml:space="preserve">щий ос- </w:t>
              <w:br/>
              <w:t>таток на</w:t>
              <w:br/>
              <w:t xml:space="preserve">конец   </w:t>
              <w:br/>
              <w:t>отчетно-</w:t>
              <w:br/>
              <w:t>го пери-</w:t>
              <w:br/>
              <w:t xml:space="preserve">ода     </w:t>
              <w:br/>
              <w:t xml:space="preserve">(шт.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стои- </w:t>
              <w:br/>
              <w:t xml:space="preserve">мость </w:t>
              <w:br/>
              <w:t xml:space="preserve">на    </w:t>
              <w:br/>
              <w:t xml:space="preserve">конец 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уполномоченного лица    (подпись)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4</Characters>
  <CharactersWithSpaces>4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Федеральная служба по финансовым рынкам</dc:creator>
  <dc:description/>
  <dc:language>en-US</dc:language>
  <cp:lastModifiedBy/>
  <dcterms:modified xsi:type="dcterms:W3CDTF">2011-10-30T11:04:00Z</dcterms:modified>
  <cp:revision>2</cp:revision>
  <dc:subject>Отчет</dc:subject>
  <dc:title>Отчет об операциях, видах и рыночной стоимости ценных бумаг, в которые инвестированы средства пенсионных накоплений, переданные в доверительное управление управляюще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