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ПЕРАЦИЯХ ПО ПОСТУПЛЕНИЯМ В БЮДЖ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СТЕМУ РОССИЙСКОЙ ФЕДЕРАЦИИ, УЧИТЫВ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АМИ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315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1 __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осуществляющего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ссовое обслуживание исполнения бюджета 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63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810"/>
        <w:gridCol w:w="1080"/>
        <w:gridCol w:w="945"/>
        <w:gridCol w:w="1079"/>
        <w:gridCol w:w="1756"/>
        <w:gridCol w:w="1079"/>
        <w:gridCol w:w="1217"/>
        <w:gridCol w:w="1079"/>
        <w:gridCol w:w="1619"/>
        <w:gridCol w:w="1756"/>
        <w:gridCol w:w="1079"/>
        <w:gridCol w:w="1216"/>
        <w:gridCol w:w="1080"/>
        <w:gridCol w:w="1619"/>
        <w:gridCol w:w="2027"/>
        <w:gridCol w:w="1079"/>
        <w:gridCol w:w="1214"/>
        <w:gridCol w:w="1082"/>
        <w:gridCol w:w="1612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по бюджетной </w:t>
              <w:br/>
              <w:t>классификации</w:t>
            </w:r>
          </w:p>
        </w:tc>
        <w:tc>
          <w:tcPr>
            <w:tcW w:w="10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консолидированного бюджета Российской Федерации по субъекту      </w:t>
              <w:br/>
              <w:t xml:space="preserve">Российской Федерации                    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</w:t>
              <w:br/>
              <w:t>перечислению</w:t>
              <w:br/>
              <w:t xml:space="preserve">в бюджеты </w:t>
              <w:br/>
              <w:t xml:space="preserve">бюджетной </w:t>
              <w:br/>
              <w:t xml:space="preserve">системы  </w:t>
              <w:br/>
              <w:t>Российской</w:t>
              <w:br/>
              <w:t xml:space="preserve">Федерации 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в бюджеты бюджетной   </w:t>
              <w:br/>
              <w:t xml:space="preserve">системы Российской Федерации    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</w:t>
              <w:br/>
              <w:t>для вторичного</w:t>
              <w:br/>
              <w:t xml:space="preserve">распределения </w:t>
              <w:br/>
              <w:t xml:space="preserve">в бюджеты   </w:t>
              <w:br/>
              <w:t xml:space="preserve">бюджетной   </w:t>
              <w:br/>
              <w:t xml:space="preserve">системы 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4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ьготы по платежам (рассрочки,</w:t>
              <w:br/>
              <w:t>отсрочки, налоговые кредиты)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8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еде-</w:t>
              <w:br/>
              <w:t>ральный</w:t>
              <w:br/>
              <w:t xml:space="preserve">бюджет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юджет</w:t>
              <w:br/>
              <w:t>субъек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-</w:t>
              <w:br/>
              <w:t>ные &lt;*&gt;</w:t>
              <w:br/>
              <w:t>бюджеты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ы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еде-</w:t>
              <w:br/>
              <w:t>ральный</w:t>
              <w:br/>
              <w:t xml:space="preserve">бюджет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юджет</w:t>
              <w:br/>
              <w:t>субъекта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-</w:t>
              <w:br/>
              <w:t>ные &lt;*&gt;</w:t>
              <w:br/>
              <w:t>бюджеты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юджеты</w:t>
              <w:br/>
              <w:t>государст-</w:t>
              <w:br/>
              <w:t>венных вне-</w:t>
              <w:br/>
              <w:t>бюджетных</w:t>
              <w:br/>
              <w:t>фондов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чету 40101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тено</w:t>
              <w:br/>
              <w:t xml:space="preserve">между  </w:t>
              <w:br/>
              <w:t xml:space="preserve">видами </w:t>
              <w:br/>
              <w:t>поступ-</w:t>
              <w:br/>
              <w:t xml:space="preserve">лений  </w:t>
              <w:br/>
              <w:t xml:space="preserve">(+, -)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в</w:t>
              <w:br/>
              <w:t>Федеральное</w:t>
              <w:br/>
              <w:t>казначейство</w:t>
              <w:br/>
              <w:t>на валютные</w:t>
              <w:br/>
              <w:t xml:space="preserve">счета   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уя счет 40101     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- </w:t>
              <w:br/>
              <w:t xml:space="preserve">тия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 в бюджеты бюджетной сис-</w:t>
              <w:br/>
              <w:t xml:space="preserve">темы Российской Федерации (возвраты </w:t>
              <w:br/>
              <w:t xml:space="preserve">из бюджетов)                   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еде-</w:t>
              <w:br/>
              <w:t>ральный</w:t>
              <w:br/>
              <w:t xml:space="preserve">бюджет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юджет</w:t>
              <w:br/>
              <w:t>субъек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-</w:t>
              <w:br/>
              <w:t>ные &lt;*&gt;</w:t>
              <w:br/>
              <w:t>бюджет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ы  </w:t>
              <w:br/>
              <w:t xml:space="preserve">государст- </w:t>
              <w:br/>
              <w:t>венных вне-</w:t>
              <w:br/>
              <w:t xml:space="preserve">бюджетных  </w:t>
              <w:br/>
              <w:t xml:space="preserve">фондов 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Графы  9, 14, 19, отражающие поступления (перечисления и льготы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ые  бюджеты,  объединяют поступления (перечисления и льготы) в бюдж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городских  муниципальных  образований  городов  федеральн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  и  Санкт-Петербурга,  городских  округов,  муниципальных  райо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их и сельских посе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(расшифровка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 __________ 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 (подпись) 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2</Characters>
  <CharactersWithSpaces>3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Министерство финансов Российской Федерации</dc:creator>
  <dc:description/>
  <dc:language>en-US</dc:language>
  <cp:lastModifiedBy/>
  <dcterms:modified xsi:type="dcterms:W3CDTF">2011-10-30T11:04:00Z</dcterms:modified>
  <cp:revision>2</cp:revision>
  <dc:subject>Отчет</dc:subject>
  <dc:title>Отчет об операциях по поступлениям в бюджетную систему Российской Федерации, учитываемым органами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