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2.2007 N 42-7.1-15/2.6-4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ЧЕТ ОБ ОПЕРАЦИЯХ ПО ПОСТУПЛЕНИЯМ В БЮДЖЕТНУЮ СИСТ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ОССИЙСКОЙ ФЕДЕРАЦИИ, УЧИТЫВАЕМЫМ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 │050315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_________ 200_ г.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 ______________________  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10"/>
        <w:gridCol w:w="1081"/>
        <w:gridCol w:w="1079"/>
        <w:gridCol w:w="1351"/>
        <w:gridCol w:w="1079"/>
        <w:gridCol w:w="1216"/>
        <w:gridCol w:w="1079"/>
        <w:gridCol w:w="1350"/>
        <w:gridCol w:w="1484"/>
        <w:gridCol w:w="1081"/>
        <w:gridCol w:w="1214"/>
        <w:gridCol w:w="1081"/>
        <w:gridCol w:w="1485"/>
        <w:gridCol w:w="1621"/>
        <w:gridCol w:w="1080"/>
        <w:gridCol w:w="1215"/>
        <w:gridCol w:w="1214"/>
        <w:gridCol w:w="107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</w:t>
              <w:br/>
              <w:t>бюджетной</w:t>
              <w:br/>
              <w:t xml:space="preserve">класси-  </w:t>
              <w:br/>
              <w:t xml:space="preserve">фикации  </w:t>
            </w:r>
          </w:p>
        </w:tc>
        <w:tc>
          <w:tcPr>
            <w:tcW w:w="90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консолидированного бюджета Российской Федерации по субъекту</w:t>
              <w:br/>
              <w:t xml:space="preserve">Российской Федерации        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перечис-  </w:t>
              <w:br/>
              <w:t xml:space="preserve">лению в   </w:t>
              <w:br/>
              <w:t xml:space="preserve">бюджеты   </w:t>
              <w:br/>
              <w:t xml:space="preserve">бюджетной </w:t>
              <w:br/>
              <w:t xml:space="preserve">системы   </w:t>
              <w:br/>
              <w:t>Российской</w:t>
              <w:br/>
              <w:t xml:space="preserve">Федерации </w:t>
            </w:r>
          </w:p>
        </w:tc>
        <w:tc>
          <w:tcPr>
            <w:tcW w:w="48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в бюджеты бюджетной  </w:t>
              <w:br/>
              <w:t xml:space="preserve">системы Российской Федерации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>для вторич-</w:t>
              <w:br/>
              <w:t xml:space="preserve">ного рас-  </w:t>
              <w:br/>
              <w:t xml:space="preserve">пределения </w:t>
              <w:br/>
              <w:t>в   бюджеты</w:t>
              <w:br/>
              <w:t xml:space="preserve">бюджетной  </w:t>
              <w:br/>
              <w:t xml:space="preserve">системы 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45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ьготы по платежам        </w:t>
              <w:br/>
              <w:t xml:space="preserve">(рассрочки, отсрочки,      </w:t>
              <w:br/>
              <w:t xml:space="preserve">налоговые кредиты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чету 40101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в Феде-  </w:t>
              <w:br/>
              <w:t xml:space="preserve">ральное  </w:t>
              <w:br/>
              <w:t xml:space="preserve">казна-   </w:t>
              <w:br/>
              <w:t xml:space="preserve">чейство  </w:t>
              <w:br/>
              <w:t>на валют-</w:t>
              <w:br/>
              <w:t>ные счета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уя счет 40101   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-</w:t>
              <w:br/>
              <w:t>ные &lt;*&gt;</w:t>
              <w:br/>
              <w:t>бюджет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ы </w:t>
              <w:br/>
              <w:t>государст-</w:t>
              <w:br/>
              <w:t xml:space="preserve">венных    </w:t>
              <w:br/>
              <w:t>внебюджет-</w:t>
              <w:br/>
              <w:t>ных фондов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ст- </w:t>
              <w:br/>
              <w:t xml:space="preserve">ные &lt;*&gt; </w:t>
              <w:br/>
              <w:t xml:space="preserve">бюджеты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- </w:t>
              <w:br/>
              <w:t xml:space="preserve">жеты  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тия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в бюджеты бюджетной  </w:t>
              <w:br/>
              <w:t xml:space="preserve">системы Российской Федерации   </w:t>
              <w:br/>
              <w:t xml:space="preserve">(возвраты из бюджетов)   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феде-</w:t>
              <w:br/>
              <w:t>ральный</w:t>
              <w:br/>
              <w:t xml:space="preserve">бюдж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</w:t>
              <w:br/>
              <w:t>субъе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ест-</w:t>
              <w:br/>
              <w:t>ные &lt;*&gt;</w:t>
              <w:br/>
              <w:t>бюдже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юджеты</w:t>
              <w:br/>
              <w:t xml:space="preserve">государ- </w:t>
              <w:br/>
              <w:t xml:space="preserve">ственных </w:t>
              <w:br/>
              <w:t xml:space="preserve">внебюд-  </w:t>
              <w:br/>
              <w:t xml:space="preserve">жетных   </w:t>
              <w:br/>
              <w:t xml:space="preserve">фондов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8, 13, 18, отражающие поступления (перечисления и льготы) в местные бюджеты, объединяют поступления (перечисления и льготы) в бюджеты внутригородских муниципальных образований городов федерального значения Москвы и Санкт-Петербурга, городских округов, муниципальных районов, городских и сельских пос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499</Characters>
  <CharactersWithSpaces>2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1:04:00Z</dcterms:modified>
  <cp:revision>2</cp:revision>
  <dc:subject>Отчет</dc:subject>
  <dc:title>Отчет об операциях по поступлениям в бюджетную систему Российской Федерации, учитываемым органами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