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11.11.2010 N 10-68/пз-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перациях с активами (дене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и ценными бумагам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ормированными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взносов на финанс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й части трудовой пен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ивших в Пенсионный фон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отчетн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ующего финансов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 об операциях с активами (денежными средствами и ц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умагами), сформированными за счет средств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финансирование накопительной части трудовой пен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упивших в 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отчетный период ____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ерации по приобретению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486"/>
        <w:gridCol w:w="1484"/>
        <w:gridCol w:w="1080"/>
        <w:gridCol w:w="1216"/>
        <w:gridCol w:w="1484"/>
        <w:gridCol w:w="944"/>
      </w:tblGrid>
      <w:tr>
        <w:trPr>
          <w:trHeight w:val="20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ценных</w:t>
              <w:br/>
              <w:t xml:space="preserve">бумаг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выпуска  </w:t>
              <w:br/>
              <w:t>(дополни-</w:t>
              <w:br/>
              <w:t xml:space="preserve">тельного </w:t>
              <w:br/>
              <w:t xml:space="preserve">выпуска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вершения</w:t>
              <w:br/>
              <w:t xml:space="preserve">оп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ценных  </w:t>
              <w:br/>
              <w:t xml:space="preserve">бумаг   </w:t>
              <w:br/>
              <w:t xml:space="preserve">(шт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приоб- </w:t>
              <w:br/>
              <w:t>ретения</w:t>
              <w:br/>
              <w:t xml:space="preserve">ценной </w:t>
              <w:br/>
              <w:t xml:space="preserve">бумаги </w:t>
              <w:br/>
              <w:t>на дату</w:t>
              <w:br/>
              <w:t xml:space="preserve">совер- </w:t>
              <w:br/>
              <w:t xml:space="preserve">шения  </w:t>
              <w:br/>
              <w:t xml:space="preserve">опера- </w:t>
              <w:br/>
              <w:t xml:space="preserve">ции    </w:t>
              <w:br/>
              <w:t xml:space="preserve">(руб./ </w:t>
              <w:br/>
              <w:t xml:space="preserve">шт.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 </w:t>
              <w:br/>
              <w:t xml:space="preserve">ленный  </w:t>
              <w:br/>
              <w:t>купонный</w:t>
              <w:br/>
              <w:t xml:space="preserve">доход,  </w:t>
              <w:br/>
              <w:t>уплачен-</w:t>
              <w:br/>
              <w:t xml:space="preserve">ный при </w:t>
              <w:br/>
              <w:t>приобре-</w:t>
              <w:br/>
              <w:t xml:space="preserve">тении   </w:t>
              <w:br/>
              <w:t xml:space="preserve">ценной  </w:t>
              <w:br/>
              <w:t xml:space="preserve">бумаги, </w:t>
              <w:br/>
              <w:t xml:space="preserve">на дату </w:t>
              <w:br/>
              <w:t xml:space="preserve">совер-  </w:t>
              <w:br/>
              <w:t xml:space="preserve">шения   </w:t>
              <w:br/>
              <w:t>операции</w:t>
              <w:br/>
              <w:t xml:space="preserve">(руб./  </w:t>
              <w:br/>
              <w:t xml:space="preserve">шт.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 xml:space="preserve">цена   </w:t>
              <w:br/>
              <w:t xml:space="preserve">ценной  </w:t>
              <w:br/>
              <w:t xml:space="preserve">бумаги на </w:t>
              <w:br/>
              <w:t xml:space="preserve">дату   </w:t>
              <w:br/>
              <w:t>совершения</w:t>
              <w:br/>
              <w:t xml:space="preserve">операции </w:t>
              <w:br/>
              <w:t>(руб./шт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делки</w:t>
              <w:br/>
              <w:t>(руб.)</w:t>
              <w:br/>
              <w:t>(ст. 5</w:t>
              <w:br/>
              <w:t xml:space="preserve">+ ст. </w:t>
              <w:br/>
              <w:t xml:space="preserve">6) x </w:t>
              <w:br/>
              <w:t xml:space="preserve">ст. 4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перации по реализации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486"/>
        <w:gridCol w:w="1484"/>
        <w:gridCol w:w="1080"/>
        <w:gridCol w:w="1216"/>
        <w:gridCol w:w="1484"/>
        <w:gridCol w:w="944"/>
      </w:tblGrid>
      <w:tr>
        <w:trPr>
          <w:trHeight w:val="20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ценных</w:t>
              <w:br/>
              <w:t xml:space="preserve">бумаг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выпуска  </w:t>
              <w:br/>
              <w:t>(дополни-</w:t>
              <w:br/>
              <w:t xml:space="preserve">тельного </w:t>
              <w:br/>
              <w:t xml:space="preserve">выпуска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вершения</w:t>
              <w:br/>
              <w:t xml:space="preserve">оп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ценных  </w:t>
              <w:br/>
              <w:t xml:space="preserve">бумаг   </w:t>
              <w:br/>
              <w:t xml:space="preserve">(шт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реали- </w:t>
              <w:br/>
              <w:t xml:space="preserve">зации  </w:t>
              <w:br/>
              <w:t xml:space="preserve">ценной </w:t>
              <w:br/>
              <w:t xml:space="preserve">бумаги </w:t>
              <w:br/>
              <w:t>на дату</w:t>
              <w:br/>
              <w:t xml:space="preserve">совер- </w:t>
              <w:br/>
              <w:t xml:space="preserve">шения  </w:t>
              <w:br/>
              <w:t xml:space="preserve">опера- </w:t>
              <w:br/>
              <w:t xml:space="preserve">ции    </w:t>
              <w:br/>
              <w:t xml:space="preserve">(руб./ </w:t>
              <w:br/>
              <w:t xml:space="preserve">шт.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 </w:t>
              <w:br/>
              <w:t xml:space="preserve">ленный  </w:t>
              <w:br/>
              <w:t>купонный</w:t>
              <w:br/>
              <w:t xml:space="preserve">доход,  </w:t>
              <w:br/>
              <w:t>получен-</w:t>
              <w:br/>
              <w:t xml:space="preserve">ный при </w:t>
              <w:br/>
              <w:t>реализа-</w:t>
              <w:br/>
              <w:t xml:space="preserve">ции     </w:t>
              <w:br/>
              <w:t xml:space="preserve">ценной  </w:t>
              <w:br/>
              <w:t xml:space="preserve">бумаги, </w:t>
              <w:br/>
              <w:t xml:space="preserve">на дату </w:t>
              <w:br/>
              <w:t>соверше-</w:t>
              <w:br/>
              <w:t xml:space="preserve">ния     </w:t>
              <w:br/>
              <w:t>операции</w:t>
              <w:br/>
              <w:t xml:space="preserve">(руб./  </w:t>
              <w:br/>
              <w:t xml:space="preserve">шт.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 xml:space="preserve">цена   </w:t>
              <w:br/>
              <w:t xml:space="preserve">ценной  </w:t>
              <w:br/>
              <w:t xml:space="preserve">бумаги на </w:t>
              <w:br/>
              <w:t xml:space="preserve">дату   </w:t>
              <w:br/>
              <w:t>совершения</w:t>
              <w:br/>
              <w:t xml:space="preserve">операции </w:t>
              <w:br/>
              <w:t>(руб./шт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делки</w:t>
              <w:br/>
              <w:t>(руб.)</w:t>
              <w:br/>
              <w:t>(ст. 5</w:t>
              <w:br/>
              <w:t xml:space="preserve">+ ст. </w:t>
              <w:br/>
              <w:t xml:space="preserve">6) x </w:t>
              <w:br/>
              <w:t xml:space="preserve">ст. 4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перации по погашению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484"/>
        <w:gridCol w:w="946"/>
        <w:gridCol w:w="1484"/>
        <w:gridCol w:w="1890"/>
        <w:gridCol w:w="1620"/>
      </w:tblGrid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выпуска   </w:t>
              <w:br/>
              <w:t xml:space="preserve">(дополни- </w:t>
              <w:br/>
              <w:t xml:space="preserve">тельного  </w:t>
              <w:br/>
              <w:t xml:space="preserve">выпуска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вершения</w:t>
              <w:br/>
              <w:t xml:space="preserve">опер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ценных</w:t>
              <w:br/>
              <w:t xml:space="preserve">бумаг </w:t>
              <w:br/>
              <w:t xml:space="preserve">(шт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погашения </w:t>
              <w:br/>
              <w:t xml:space="preserve">ценной  </w:t>
              <w:br/>
              <w:t xml:space="preserve">бумаги  </w:t>
              <w:br/>
              <w:t>(руб./шт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ный </w:t>
              <w:br/>
              <w:t xml:space="preserve">купонный   </w:t>
              <w:br/>
              <w:t xml:space="preserve">доход,    </w:t>
              <w:br/>
              <w:t xml:space="preserve">полученный  </w:t>
              <w:br/>
              <w:t>при погашении</w:t>
              <w:br/>
              <w:t>ценной бумаги</w:t>
              <w:br/>
              <w:t xml:space="preserve">(руб./шт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делки   </w:t>
              <w:br/>
              <w:t>(руб.) (ст.</w:t>
              <w:br/>
              <w:t xml:space="preserve">5 + ст. 6) </w:t>
              <w:br/>
              <w:t xml:space="preserve">x ст. 4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перации по передаче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Операции по передаче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486"/>
        <w:gridCol w:w="1484"/>
        <w:gridCol w:w="945"/>
        <w:gridCol w:w="1486"/>
        <w:gridCol w:w="1484"/>
        <w:gridCol w:w="944"/>
      </w:tblGrid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ценных</w:t>
              <w:br/>
              <w:t xml:space="preserve">бумаг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>ственный</w:t>
              <w:br/>
              <w:t xml:space="preserve">регист- </w:t>
              <w:br/>
              <w:t xml:space="preserve">рацион- </w:t>
              <w:br/>
              <w:t xml:space="preserve">ный     </w:t>
              <w:br/>
              <w:t xml:space="preserve">номер   </w:t>
              <w:br/>
              <w:t xml:space="preserve">выпуска </w:t>
              <w:br/>
              <w:t xml:space="preserve">(допол- </w:t>
              <w:br/>
              <w:t xml:space="preserve">нитель- </w:t>
              <w:br/>
              <w:t xml:space="preserve">ного    </w:t>
              <w:br/>
              <w:t>выпуска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вершения</w:t>
              <w:br/>
              <w:t xml:space="preserve">оп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ценных</w:t>
              <w:br/>
              <w:t xml:space="preserve">бумаг </w:t>
              <w:br/>
              <w:t xml:space="preserve">(шт.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цена цен- </w:t>
              <w:br/>
              <w:t>ной бумаги</w:t>
              <w:br/>
              <w:t xml:space="preserve">на дату   </w:t>
              <w:br/>
              <w:t>совершения</w:t>
              <w:br/>
              <w:t xml:space="preserve">операции  </w:t>
              <w:br/>
              <w:t>(руб./шт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- </w:t>
              <w:br/>
              <w:t>ный купон-</w:t>
              <w:br/>
              <w:t xml:space="preserve">ный доход </w:t>
              <w:br/>
              <w:t xml:space="preserve">на дату   </w:t>
              <w:br/>
              <w:t>совершения</w:t>
              <w:br/>
              <w:t xml:space="preserve">операции  </w:t>
              <w:br/>
              <w:t>(руб./шт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пере- </w:t>
              <w:br/>
              <w:t>давае-</w:t>
              <w:br/>
              <w:t xml:space="preserve">мых   </w:t>
              <w:br/>
              <w:t>ценных</w:t>
              <w:br/>
              <w:t xml:space="preserve">бумаг </w:t>
              <w:br/>
              <w:t>(руб.)</w:t>
              <w:br/>
              <w:t>(ст. 6</w:t>
              <w:br/>
              <w:t xml:space="preserve">+ ст. </w:t>
              <w:br/>
              <w:t xml:space="preserve">7) x  </w:t>
              <w:br/>
              <w:t xml:space="preserve">ст. 5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Операции по передаче денеж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701"/>
        <w:gridCol w:w="2429"/>
        <w:gridCol w:w="2700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вершения</w:t>
              <w:br/>
              <w:t xml:space="preserve">операции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</w:t>
              <w:br/>
              <w:t xml:space="preserve">платеж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ежных   </w:t>
              <w:br/>
              <w:t xml:space="preserve">средств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перации по получению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перации по получению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486"/>
        <w:gridCol w:w="1484"/>
        <w:gridCol w:w="945"/>
        <w:gridCol w:w="1215"/>
        <w:gridCol w:w="1486"/>
        <w:gridCol w:w="1078"/>
      </w:tblGrid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ценных</w:t>
              <w:br/>
              <w:t xml:space="preserve">бумаг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выпуска  </w:t>
              <w:br/>
              <w:t>(дополни-</w:t>
              <w:br/>
              <w:t xml:space="preserve">тельного </w:t>
              <w:br/>
              <w:t xml:space="preserve">выпуска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вершения</w:t>
              <w:br/>
              <w:t xml:space="preserve">оп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ющая</w:t>
              <w:br/>
              <w:t xml:space="preserve">сторон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ценных</w:t>
              <w:br/>
              <w:t xml:space="preserve">бумаг </w:t>
              <w:br/>
              <w:t xml:space="preserve">(шт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 xml:space="preserve">цена    </w:t>
              <w:br/>
              <w:t xml:space="preserve">ценной  </w:t>
              <w:br/>
              <w:t xml:space="preserve">бумаги  </w:t>
              <w:br/>
              <w:t xml:space="preserve">на дату </w:t>
              <w:br/>
              <w:t>соверше-</w:t>
              <w:br/>
              <w:t xml:space="preserve">ния     </w:t>
              <w:br/>
              <w:t>операции</w:t>
              <w:br/>
              <w:t xml:space="preserve">(руб./  </w:t>
              <w:br/>
              <w:t xml:space="preserve">шт.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- </w:t>
              <w:br/>
              <w:t>ный купон-</w:t>
              <w:br/>
              <w:t xml:space="preserve">ный доход </w:t>
              <w:br/>
              <w:t xml:space="preserve">на дату   </w:t>
              <w:br/>
              <w:t>совершения</w:t>
              <w:br/>
              <w:t xml:space="preserve">операции  </w:t>
              <w:br/>
              <w:t>(руб./шт.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получа-</w:t>
              <w:br/>
              <w:t xml:space="preserve">емых   </w:t>
              <w:br/>
              <w:t xml:space="preserve">ценных </w:t>
              <w:br/>
              <w:t xml:space="preserve">бумаг  </w:t>
              <w:br/>
              <w:t xml:space="preserve">(руб.) </w:t>
              <w:br/>
              <w:t xml:space="preserve">(ст. 6 </w:t>
              <w:br/>
              <w:t xml:space="preserve">+ ст.  </w:t>
              <w:br/>
              <w:t xml:space="preserve">7) x   </w:t>
              <w:br/>
              <w:t xml:space="preserve">ст. 5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Операции по получению денеж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701"/>
        <w:gridCol w:w="2429"/>
        <w:gridCol w:w="2700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вершения</w:t>
              <w:br/>
              <w:t xml:space="preserve">операции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ющая сторон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</w:t>
              <w:br/>
              <w:t xml:space="preserve">платеж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ежных   </w:t>
              <w:br/>
              <w:t xml:space="preserve">средств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еречень  активов, составляющих инвестиционный портфель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Государственные ценные бумаги Российской Федерации,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которым выражены в валют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756"/>
        <w:gridCol w:w="1620"/>
        <w:gridCol w:w="1754"/>
        <w:gridCol w:w="1620"/>
      </w:tblGrid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ых </w:t>
              <w:br/>
              <w:t xml:space="preserve">бумаг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выпуска   </w:t>
              <w:br/>
              <w:t xml:space="preserve">(дополни- </w:t>
              <w:br/>
              <w:t xml:space="preserve">тельного  </w:t>
              <w:br/>
              <w:t xml:space="preserve">выпуска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на начало  </w:t>
              <w:br/>
              <w:t xml:space="preserve">отчетного  </w:t>
              <w:br/>
              <w:t xml:space="preserve">периода   </w:t>
              <w:br/>
              <w:t xml:space="preserve">(шт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на конец  </w:t>
              <w:br/>
              <w:t xml:space="preserve">отчетного </w:t>
              <w:br/>
              <w:t xml:space="preserve">периода  </w:t>
              <w:br/>
              <w:t xml:space="preserve">(шт.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стоимость  </w:t>
              <w:br/>
              <w:t xml:space="preserve">на начало  </w:t>
              <w:br/>
              <w:t xml:space="preserve">отчетного  </w:t>
              <w:br/>
              <w:t xml:space="preserve">периода   </w:t>
              <w:br/>
              <w:t xml:space="preserve">(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стоимость </w:t>
              <w:br/>
              <w:t xml:space="preserve">на конец  </w:t>
              <w:br/>
              <w:t xml:space="preserve">отчетного </w:t>
              <w:br/>
              <w:t xml:space="preserve">периода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Государственные ценные бумаги Российской Федерации,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которым выражен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756"/>
        <w:gridCol w:w="1620"/>
        <w:gridCol w:w="1754"/>
        <w:gridCol w:w="1620"/>
      </w:tblGrid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ых </w:t>
              <w:br/>
              <w:t xml:space="preserve">бумаг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выпуска   </w:t>
              <w:br/>
              <w:t xml:space="preserve">(дополни- </w:t>
              <w:br/>
              <w:t xml:space="preserve">тельного  </w:t>
              <w:br/>
              <w:t xml:space="preserve">выпуска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на начало  </w:t>
              <w:br/>
              <w:t xml:space="preserve">отчетного  </w:t>
              <w:br/>
              <w:t xml:space="preserve">периода   </w:t>
              <w:br/>
              <w:t xml:space="preserve">(шт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на конец  </w:t>
              <w:br/>
              <w:t xml:space="preserve">отчетного  </w:t>
              <w:br/>
              <w:t xml:space="preserve">периода   </w:t>
              <w:br/>
              <w:t xml:space="preserve">(шт.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стоимость  </w:t>
              <w:br/>
              <w:t xml:space="preserve">на начало  </w:t>
              <w:br/>
              <w:t xml:space="preserve">отчетного  </w:t>
              <w:br/>
              <w:t xml:space="preserve">периода   </w:t>
              <w:br/>
              <w:t xml:space="preserve">(руб.) &lt;*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стоимость </w:t>
              <w:br/>
              <w:t xml:space="preserve">на конец  </w:t>
              <w:br/>
              <w:t xml:space="preserve">отчетного </w:t>
              <w:br/>
              <w:t xml:space="preserve">периода  </w:t>
              <w:br/>
              <w:t xml:space="preserve">(руб.)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ыночная стоимость ценных бумаг, обязательства  по которым выра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иностранной   валюте,  отражается   в  отчете   по  официальному   кур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 банка  Российской  Федерации  на  отчетную  дату,  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 официального  курса - по кросс-курсу  соответствующей  валют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Дебиторская задолженность по накопленному процентному (купонн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х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025"/>
        <w:gridCol w:w="2295"/>
        <w:gridCol w:w="2025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ых </w:t>
              <w:br/>
              <w:t xml:space="preserve">бумаг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-</w:t>
              <w:br/>
              <w:t>ный регистра-</w:t>
              <w:br/>
              <w:t>ционный номер</w:t>
              <w:br/>
              <w:t xml:space="preserve">выпуска (до- </w:t>
              <w:br/>
              <w:t>полнительного</w:t>
              <w:br/>
              <w:t xml:space="preserve">выпуска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ценных бумаг </w:t>
              <w:br/>
              <w:t xml:space="preserve">(шт.)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ный   </w:t>
              <w:br/>
              <w:t xml:space="preserve">процентный   </w:t>
              <w:br/>
              <w:t xml:space="preserve">(купонный)   </w:t>
              <w:br/>
              <w:t xml:space="preserve">доход на начало </w:t>
              <w:br/>
              <w:t xml:space="preserve">отчетного    </w:t>
              <w:br/>
              <w:t xml:space="preserve">периода (руб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ный </w:t>
              <w:br/>
              <w:t xml:space="preserve">процентный  </w:t>
              <w:br/>
              <w:t xml:space="preserve">(купонный)  </w:t>
              <w:br/>
              <w:t>доход на конец</w:t>
              <w:br/>
              <w:t xml:space="preserve">отчетного  </w:t>
              <w:br/>
              <w:t>период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Прочая деб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970"/>
        <w:gridCol w:w="3240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долженности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</w:t>
              <w:br/>
              <w:t xml:space="preserve">на начало отчетного </w:t>
              <w:br/>
              <w:t xml:space="preserve">периода (руб.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на </w:t>
              <w:br/>
              <w:t>конец отчетного периода</w:t>
              <w:br/>
              <w:t xml:space="preserve">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Депозиты в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215"/>
        <w:gridCol w:w="1486"/>
        <w:gridCol w:w="1619"/>
        <w:gridCol w:w="1620"/>
        <w:gridCol w:w="1890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редитной   </w:t>
              <w:br/>
              <w:t xml:space="preserve">организ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</w:t>
              <w:br/>
              <w:t xml:space="preserve">вкла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вклада на </w:t>
              <w:br/>
              <w:t xml:space="preserve">начало  </w:t>
              <w:br/>
              <w:t xml:space="preserve">отчетного </w:t>
              <w:br/>
              <w:t xml:space="preserve">периода  </w:t>
              <w:br/>
              <w:t>(руб.) &lt;*&gt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вклада на </w:t>
              <w:br/>
              <w:t xml:space="preserve">конец   </w:t>
              <w:br/>
              <w:t xml:space="preserve">отчетного </w:t>
              <w:br/>
              <w:t xml:space="preserve">периода  </w:t>
              <w:br/>
              <w:t xml:space="preserve">(руб.) &lt;*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ный</w:t>
              <w:br/>
              <w:t xml:space="preserve">процент на </w:t>
              <w:br/>
              <w:t xml:space="preserve">начало   </w:t>
              <w:br/>
              <w:t xml:space="preserve">отчетного </w:t>
              <w:br/>
              <w:t xml:space="preserve">периода  </w:t>
              <w:br/>
              <w:t xml:space="preserve">(руб.) &lt;*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й </w:t>
              <w:br/>
              <w:t xml:space="preserve">процент на  </w:t>
              <w:br/>
              <w:t xml:space="preserve">конец    </w:t>
              <w:br/>
              <w:t xml:space="preserve">отчетного  </w:t>
              <w:br/>
              <w:t xml:space="preserve">периода   </w:t>
              <w:br/>
              <w:t xml:space="preserve">(руб.)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клады  в  иностранной валюте  отражаются в отчете по офи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 Центрального банка Российской Федерации на отчетную дату, 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 официального  курса  -  по кросс-курсу соответствующей валют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Денежные средства на счетах в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6"/>
        <w:gridCol w:w="2970"/>
        <w:gridCol w:w="3104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редитной   </w:t>
              <w:br/>
              <w:t xml:space="preserve">организаци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</w:t>
              <w:br/>
              <w:t xml:space="preserve">счета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ежных    </w:t>
              <w:br/>
              <w:t xml:space="preserve">средств на начало  </w:t>
              <w:br/>
              <w:t xml:space="preserve">отчетного      </w:t>
              <w:br/>
              <w:t xml:space="preserve">периода (руб.) &lt;*&gt;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ежных    </w:t>
              <w:br/>
              <w:t xml:space="preserve">средств на конец   </w:t>
              <w:br/>
              <w:t xml:space="preserve">отчетного периода   </w:t>
              <w:br/>
              <w:t xml:space="preserve">(руб.) 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редства  в иностранной валюте отражаются в отчете по офи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 Центрального банка Российской Федерации на отчетную дату, 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 официального  курса  -  по кросс-курсу соответствующей валют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Чистый  финансовый  результат,  полученный  от  размещения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яющих инвестиционный портф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4</Characters>
  <CharactersWithSpaces>7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Федеральная служба по финансовым рынкам</dc:creator>
  <dc:description/>
  <dc:language>en-US</dc:language>
  <cp:lastModifiedBy/>
  <dcterms:modified xsi:type="dcterms:W3CDTF">2011-10-30T20:45:00Z</dcterms:modified>
  <cp:revision>2</cp:revision>
  <dc:subject>Отчет</dc:subject>
  <dc:title>Отчет об операциях с активами (денежными средствами и ценными бумагами), сформированными за счет средств страховых взносов на финансирование накопительной части трудовой пенсии, поступивших в Пенсионный фонд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