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ие ЦБ РФ от 12.11.2009 N 2332-У, в котором приведена данная форма, вступает в силу с 1 январ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ноября 2009 года N 2332-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еречне, формах и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 и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 отчетности креди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й в Центральный бан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"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Банковская отчетн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┌──────────┬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</w:t>
      </w:r>
      <w:r>
        <w:rPr/>
        <w:t>Код    │  Код кредитной организации (филиала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</w:t>
      </w:r>
      <w:r>
        <w:rPr/>
        <w:t>территории├────┬───────────────┬───────────────┬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</w:t>
      </w:r>
      <w:r>
        <w:rPr/>
        <w:t>по ОКАТО │ по │   основной    │регистрационный│БИ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</w:t>
      </w:r>
      <w:r>
        <w:rPr/>
        <w:t>ОКПО│государственный│     номер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    │</w:t>
      </w:r>
      <w:r>
        <w:rPr/>
        <w:t>регистрационный│ (/порядковый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    │     </w:t>
      </w:r>
      <w:r>
        <w:rPr/>
        <w:t>номер     │    номер)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├──────────┼────┼───────────────┼─────────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    │               │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└──────────┴────┴───────────────┴───────────────┴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ТЧЕТ ОБ ОПЕРАЦИЯХ С ДРАГОЦЕННЫМИ МЕТАЛЛ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 ________ (квартал)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щенное фирменное наименование кредитной организации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Код формы по ОКУД 040961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Кварталь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1. Движение драгоценных металлов в физической форм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7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4455"/>
        <w:gridCol w:w="944"/>
        <w:gridCol w:w="1485"/>
        <w:gridCol w:w="1486"/>
        <w:gridCol w:w="1485"/>
        <w:gridCol w:w="1485"/>
        <w:gridCol w:w="1485"/>
        <w:gridCol w:w="1485"/>
        <w:gridCol w:w="1483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строки</w:t>
            </w:r>
          </w:p>
        </w:tc>
        <w:tc>
          <w:tcPr>
            <w:tcW w:w="44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олото     </w:t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ебро    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ина      </w:t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лладий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тый</w:t>
              <w:br/>
              <w:t>вес, г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,</w:t>
              <w:br/>
              <w:t xml:space="preserve">руб.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гатурная</w:t>
              <w:br/>
              <w:t xml:space="preserve">масса, г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,</w:t>
              <w:br/>
              <w:t xml:space="preserve">руб.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гатурная</w:t>
              <w:br/>
              <w:t xml:space="preserve">масса, г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,</w:t>
              <w:br/>
              <w:t xml:space="preserve">руб.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гатурная</w:t>
              <w:br/>
              <w:t xml:space="preserve">масса, г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,</w:t>
              <w:br/>
              <w:t xml:space="preserve">руб.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драгоценных металлов в  </w:t>
              <w:br/>
              <w:t xml:space="preserve">физической форме на начало      </w:t>
              <w:br/>
              <w:t xml:space="preserve">отчетного периода на территории </w:t>
              <w:br/>
              <w:t xml:space="preserve">Российской Федерации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таток драгоценных металлов в  </w:t>
              <w:br/>
              <w:t xml:space="preserve">физической форме на начало      </w:t>
              <w:br/>
              <w:t>отчетного периода вне территории</w:t>
              <w:br/>
              <w:t xml:space="preserve">Российской Федерации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бетовый оборот по счетам в    </w:t>
              <w:br/>
              <w:t xml:space="preserve">драгоценных металлах в          </w:t>
              <w:br/>
              <w:t xml:space="preserve">физической форме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учено от резидентов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.1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от субъектов добычи    </w:t>
              <w:br/>
              <w:t xml:space="preserve">драгоценных металлов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.2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от физических лиц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.3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от промышленных        </w:t>
              <w:br/>
              <w:t xml:space="preserve">потребителей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1.4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учено от кредитных           </w:t>
              <w:br/>
              <w:t xml:space="preserve">организаций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.5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от иных лиц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учено от нерезидентов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3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ее    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овый оборот по счетам в   </w:t>
              <w:br/>
              <w:t xml:space="preserve">драгоценных металлах в          </w:t>
              <w:br/>
              <w:t xml:space="preserve">физической форме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1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дано резидентам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1.1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дано физическим лицам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1.2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ыдано промышленным потребителям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1.3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дано кредитным организациям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1.4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дано иным лицам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2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дано нерезидентам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3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ее    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драгоценных металлов в  </w:t>
              <w:br/>
              <w:t xml:space="preserve">физической форме на конец       </w:t>
              <w:br/>
              <w:t xml:space="preserve">отчетного периода на территории </w:t>
              <w:br/>
              <w:t xml:space="preserve">Российской Федерации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таток драгоценных металлов в  </w:t>
              <w:br/>
              <w:t xml:space="preserve">физической форме на конец       </w:t>
              <w:br/>
              <w:t>отчетного периода вне территории</w:t>
              <w:br/>
              <w:t xml:space="preserve">Российской Федерации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  1.1.  Экспортно-импортные  операции  кредитных   организаций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агоценными металлам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7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4455"/>
        <w:gridCol w:w="944"/>
        <w:gridCol w:w="1485"/>
        <w:gridCol w:w="1486"/>
        <w:gridCol w:w="1485"/>
        <w:gridCol w:w="1485"/>
        <w:gridCol w:w="1485"/>
        <w:gridCol w:w="1485"/>
        <w:gridCol w:w="1483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строки</w:t>
            </w:r>
          </w:p>
        </w:tc>
        <w:tc>
          <w:tcPr>
            <w:tcW w:w="44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олото     </w:t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ебро     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ина       </w:t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лладий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тый</w:t>
              <w:br/>
              <w:t>вес, г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,</w:t>
              <w:br/>
              <w:t xml:space="preserve">руб.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гатурная</w:t>
              <w:br/>
              <w:t xml:space="preserve">масса, г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,</w:t>
              <w:br/>
              <w:t xml:space="preserve">руб.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гатурная</w:t>
              <w:br/>
              <w:t xml:space="preserve">масса, г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,</w:t>
              <w:br/>
              <w:t xml:space="preserve">руб.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гатурная</w:t>
              <w:br/>
              <w:t xml:space="preserve">масса, г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,</w:t>
              <w:br/>
              <w:t xml:space="preserve">руб.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везено на территорию Российской</w:t>
              <w:br/>
              <w:t xml:space="preserve">Федерации 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ывезено с территории Российской</w:t>
              <w:br/>
              <w:t xml:space="preserve">Федерации 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по договорам      </w:t>
              <w:br/>
              <w:t xml:space="preserve">комиссии: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.1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субъектами добычи драгоценных </w:t>
              <w:br/>
              <w:t xml:space="preserve">металлов  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2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физическими лицами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3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кредитными организациями-     </w:t>
              <w:br/>
              <w:t xml:space="preserve">резидентами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4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иными лицами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 2.  Движение драгоценных металлов  по  обезличенным   металличес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ам кредитной организ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8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4455"/>
        <w:gridCol w:w="945"/>
        <w:gridCol w:w="1485"/>
        <w:gridCol w:w="1485"/>
        <w:gridCol w:w="1485"/>
        <w:gridCol w:w="1485"/>
        <w:gridCol w:w="1620"/>
        <w:gridCol w:w="1485"/>
        <w:gridCol w:w="1483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строки</w:t>
            </w:r>
          </w:p>
        </w:tc>
        <w:tc>
          <w:tcPr>
            <w:tcW w:w="44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олото   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ебро      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ина       </w:t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лладий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тый</w:t>
              <w:br/>
              <w:t xml:space="preserve">вес, </w:t>
              <w:br/>
              <w:t xml:space="preserve">г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,</w:t>
              <w:br/>
              <w:t xml:space="preserve">руб.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гатурная</w:t>
              <w:br/>
              <w:t xml:space="preserve">масса, г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,</w:t>
              <w:br/>
              <w:t xml:space="preserve">руб.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гатурная</w:t>
              <w:br/>
              <w:t xml:space="preserve">масса, г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,</w:t>
              <w:br/>
              <w:t xml:space="preserve">руб.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гатурная</w:t>
              <w:br/>
              <w:t xml:space="preserve">масса, г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,</w:t>
              <w:br/>
              <w:t xml:space="preserve">руб.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</w:tr>
      <w:tr>
        <w:trPr>
          <w:trHeight w:val="9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а обезличенных         </w:t>
              <w:br/>
              <w:t xml:space="preserve">металлических счетах            </w:t>
              <w:br/>
              <w:t xml:space="preserve">(корреспондентских и            </w:t>
              <w:br/>
              <w:t xml:space="preserve">депозитных), открытых в         </w:t>
              <w:br/>
              <w:t xml:space="preserve">кредитных организациях-         </w:t>
              <w:br/>
              <w:t xml:space="preserve">резидентах, на начало отчетного </w:t>
              <w:br/>
              <w:t xml:space="preserve">периода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числено на корреспондентские  </w:t>
              <w:br/>
              <w:t xml:space="preserve">счета в драгоценных металлах,   </w:t>
              <w:br/>
              <w:t xml:space="preserve">открытые в кредитных            </w:t>
              <w:br/>
              <w:t xml:space="preserve">организациях-резидентах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о у кредитных         </w:t>
              <w:br/>
              <w:t xml:space="preserve">организаций-резидентов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о у нерезидентов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3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обретено у иных лиц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4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учено займов от резидентов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5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в счет погашения       </w:t>
              <w:br/>
              <w:t xml:space="preserve">резидентами займов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6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займов от нерезидентов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7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в счет погашения       </w:t>
              <w:br/>
              <w:t xml:space="preserve">нерезидентами займов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8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ее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числено на депозитные счета в </w:t>
              <w:br/>
              <w:t xml:space="preserve">драгоценных металлах, открытые  </w:t>
              <w:br/>
              <w:t xml:space="preserve">в кредитных организациях-       </w:t>
              <w:br/>
              <w:t xml:space="preserve">резидентах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исано с корреспондентских     </w:t>
              <w:br/>
              <w:t xml:space="preserve">счетов в драгоценных металлах,  </w:t>
              <w:br/>
              <w:t xml:space="preserve">открытых в кредитных            </w:t>
              <w:br/>
              <w:t xml:space="preserve">организациях-резидентах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ализовано кредитным           </w:t>
              <w:br/>
              <w:t xml:space="preserve">организациям-резидентам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2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ализовано нерезидентам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3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ализовано иным лицам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4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дано займов резидентам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5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о резидентам в счет        </w:t>
              <w:br/>
              <w:t xml:space="preserve">погашения займов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6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о займов нерезидентам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7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о нерезидентам в счет      </w:t>
              <w:br/>
              <w:t xml:space="preserve">погашения займов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8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ее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сано с депозитных счетов в   </w:t>
              <w:br/>
              <w:t xml:space="preserve">драгоценных металлах, открытых  </w:t>
              <w:br/>
              <w:t xml:space="preserve">в кредитных организациях-       </w:t>
              <w:br/>
              <w:t xml:space="preserve">резидентах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а обезличенных         </w:t>
              <w:br/>
              <w:t xml:space="preserve">металлических счетах            </w:t>
              <w:br/>
              <w:t xml:space="preserve">(корреспондентских и            </w:t>
              <w:br/>
              <w:t xml:space="preserve">депозитных), открытых в         </w:t>
              <w:br/>
              <w:t xml:space="preserve">кредитных организациях-         </w:t>
              <w:br/>
              <w:t xml:space="preserve">резидентах, на конец отчетного  </w:t>
              <w:br/>
              <w:t xml:space="preserve">периода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а обезличенных         </w:t>
              <w:br/>
              <w:t xml:space="preserve">металлических счетах            </w:t>
              <w:br/>
              <w:t xml:space="preserve">(корреспондентских и            </w:t>
              <w:br/>
              <w:t xml:space="preserve">депозитных), открытых в банках- </w:t>
              <w:br/>
              <w:t xml:space="preserve">нерезидентах, на начало         </w:t>
              <w:br/>
              <w:t xml:space="preserve">отчетного периода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числено на корреспондентские  </w:t>
              <w:br/>
              <w:t xml:space="preserve">счета в драгоценных металлах,   </w:t>
              <w:br/>
              <w:t xml:space="preserve">открытые в банках-нерезидентах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1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о у кредитных         </w:t>
              <w:br/>
              <w:t xml:space="preserve">организаций-резидентов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2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о у нерезидентов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3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обретено у иных лиц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4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учено займов от резидентов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5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в счет погашения       </w:t>
              <w:br/>
              <w:t xml:space="preserve">резидентами займов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6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займов от нерезидентов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7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в счет погашения       </w:t>
              <w:br/>
              <w:t xml:space="preserve">нерезидентами займов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8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ее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числено на депозитные счета в </w:t>
              <w:br/>
              <w:t xml:space="preserve">драгоценных металлах, открытые  </w:t>
              <w:br/>
              <w:t xml:space="preserve">в банках-нерезидентах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исано с корреспондентских     </w:t>
              <w:br/>
              <w:t xml:space="preserve">счетов в драгоценных металлах,  </w:t>
              <w:br/>
              <w:t xml:space="preserve">открытых в банках-нерезидентах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1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ализовано кредитным           </w:t>
              <w:br/>
              <w:t xml:space="preserve">организациям-резидентам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2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ализовано нерезидентам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3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ализовано иным лицам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4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дано займов резидентам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5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о резидентам в счет        </w:t>
              <w:br/>
              <w:t xml:space="preserve">погашения займов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6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о займов нерезидентам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7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о нерезидентам в счет      </w:t>
              <w:br/>
              <w:t xml:space="preserve">погашения займов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8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ее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сано с депозитных счетов в   </w:t>
              <w:br/>
              <w:t xml:space="preserve">драгоценных металлах, открытых  </w:t>
              <w:br/>
              <w:t xml:space="preserve">в банках-нерезидентах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а обезличенных         </w:t>
              <w:br/>
              <w:t xml:space="preserve">металлических счетах            </w:t>
              <w:br/>
              <w:t xml:space="preserve">(корреспондентских и            </w:t>
              <w:br/>
              <w:t xml:space="preserve">депозитных), открытых в банках- </w:t>
              <w:br/>
              <w:t xml:space="preserve">нерезидентах, на конец          </w:t>
              <w:br/>
              <w:t xml:space="preserve">отчетного периода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3. Движение  драгоценных   металлов  по  обезличенным  металличес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ам, открытым в кредитной организ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7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4455"/>
        <w:gridCol w:w="944"/>
        <w:gridCol w:w="1485"/>
        <w:gridCol w:w="1486"/>
        <w:gridCol w:w="1485"/>
        <w:gridCol w:w="1485"/>
        <w:gridCol w:w="1485"/>
        <w:gridCol w:w="1485"/>
        <w:gridCol w:w="1483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строки</w:t>
            </w:r>
          </w:p>
        </w:tc>
        <w:tc>
          <w:tcPr>
            <w:tcW w:w="44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олото     </w:t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ебро     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ина       </w:t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лладий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тый</w:t>
              <w:br/>
              <w:t>вес, г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,</w:t>
              <w:br/>
              <w:t xml:space="preserve">руб.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гатурная</w:t>
              <w:br/>
              <w:t xml:space="preserve">масса, г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,</w:t>
              <w:br/>
              <w:t xml:space="preserve">руб.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гатурная</w:t>
              <w:br/>
              <w:t xml:space="preserve">масса, г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,</w:t>
              <w:br/>
              <w:t xml:space="preserve">руб.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гатурная</w:t>
              <w:br/>
              <w:t xml:space="preserve">масса, г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,</w:t>
              <w:br/>
              <w:t xml:space="preserve">руб.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а обезличенных         </w:t>
              <w:br/>
              <w:t xml:space="preserve">металлических счетах на начало  </w:t>
              <w:br/>
              <w:t xml:space="preserve">отчетного периода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числено на обезличенные       </w:t>
              <w:br/>
              <w:t xml:space="preserve">металлические счета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числено на корреспондентские  </w:t>
              <w:br/>
              <w:t xml:space="preserve">счета в драгоценных металлах    </w:t>
              <w:br/>
              <w:t>кредитных организаций-резидентов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числено на корреспондентские  </w:t>
              <w:br/>
              <w:t xml:space="preserve">счета в драгоценных металлах    </w:t>
              <w:br/>
              <w:t xml:space="preserve">банков-нерезидентов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3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числено на депозитные счета в </w:t>
              <w:br/>
              <w:t xml:space="preserve">драгоценных металлах кредитных  </w:t>
              <w:br/>
              <w:t xml:space="preserve">организаций-резидентов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4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числено на депозитные счета в </w:t>
              <w:br/>
              <w:t xml:space="preserve">драгоценных металлах банков-    </w:t>
              <w:br/>
              <w:t xml:space="preserve">нерезидентов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5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числено на обезличенные       </w:t>
              <w:br/>
              <w:t xml:space="preserve">металлические счета клиентов-   </w:t>
              <w:br/>
              <w:t xml:space="preserve">физических лиц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6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числено на обезличенные       </w:t>
              <w:br/>
              <w:t xml:space="preserve">металлические счета клиентов-   </w:t>
              <w:br/>
              <w:t xml:space="preserve">юридических лиц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7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ее    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сано с обезличенных          </w:t>
              <w:br/>
              <w:t xml:space="preserve">металлических счетов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сано с корреспондентских     </w:t>
              <w:br/>
              <w:t xml:space="preserve">счетов в драгоценных металлах   </w:t>
              <w:br/>
              <w:t>кредитных организаций-резидентов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исано с корреспондентских     </w:t>
              <w:br/>
              <w:t xml:space="preserve">счетов в драгоценных металлах   </w:t>
              <w:br/>
              <w:t xml:space="preserve">банков-нерезидентов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3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исано с депозитных счетов в   </w:t>
              <w:br/>
              <w:t xml:space="preserve">драгоценных металлах кредитных  </w:t>
              <w:br/>
              <w:t xml:space="preserve">организаций-резидентов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4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исано с депозитных счетов в   </w:t>
              <w:br/>
              <w:t xml:space="preserve">драгоценных металлах банков-    </w:t>
              <w:br/>
              <w:t xml:space="preserve">нерезидентов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5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исано с обезличенных          </w:t>
              <w:br/>
              <w:t xml:space="preserve">металлических счетов клиентов-  </w:t>
              <w:br/>
              <w:t xml:space="preserve">физических лиц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6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исано с обезличенных          </w:t>
              <w:br/>
              <w:t xml:space="preserve">металлических счетов клиентов-  </w:t>
              <w:br/>
              <w:t xml:space="preserve">юридических лиц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7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ее    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а обезличенных         </w:t>
              <w:br/>
              <w:t xml:space="preserve">металлических счетах на конец   </w:t>
              <w:br/>
              <w:t xml:space="preserve">отчетного периода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37</Words>
  <Characters>11617</Characters>
  <CharactersWithSpaces>99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4:00Z</dcterms:created>
  <dc:creator>Центральный банк Российской Федерации</dc:creator>
  <dc:description/>
  <dc:language>en-US</dc:language>
  <cp:lastModifiedBy/>
  <dcterms:modified xsi:type="dcterms:W3CDTF">2011-10-30T11:04:00Z</dcterms:modified>
  <cp:revision>2</cp:revision>
  <dc:subject>Отчет</dc:subject>
  <dc:title>Отчет об операциях с драгоценными металл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