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 ОБ ОПЕРАЦИЯХ С НАЛИЧНОЙ ИНОСТРАННОЙ ВАЛЮ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ЧЕКАМИ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уполномочен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его филиала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6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Признак отчета с нулевыми показателям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I.   Количество обменных пунктов уполномоченного банка (его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филиала), совершавших операции с наличной иностранной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алютой и (или) чеками в иностранной валюте в отчетном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ериоде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II.  Количество внутренних структурных подразделений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уполномоченного банка (его филиала), совершавших операци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 наличной иностранной валютой и (или) чеками в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ностранной валюте в отчетном периоде, за исключением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бменных пунктов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III. Количество операционных касс кассового узла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уполномоченного банка (его филиала), совершавших операци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 наличной иностранной валютой и (или) чеками в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ностранной валюте в отчетном периоде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IV.  Код территории по ОКАТО внутренних структурных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дразделений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Операции   уполномоченного   банка   (его   филиала)   с нал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валютой и чеками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ыс. единиц иностранной валю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┬──────┬────┬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         Наименование показателя           │Доллар│Евро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        │ США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                 2                       │   3  │  4 │ 5 │ 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</w:t>
      </w:r>
      <w:r>
        <w:rPr/>
        <w:t>Код валюты│  840 │978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Остаток наличной иностранной валюты и чеков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иностранной валюте на начало месяца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┬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.1   │в том числе остаток наличной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иностранной валюты      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┴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 │Поступило наличной иностранной валюты, всего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        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┬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1   │ввезено банком в Российскую Федерацию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┼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2   │получено от банков-резидентов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┼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3   │поступило по межфилиальному обороту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┼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4   │куплено у физических лиц и принято по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конверсии, всего        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из них:                 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┼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4.1 │куплено у физических лиц-нерезидентов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и принято по конверсии  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┼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4.2 │куплено у физических лиц-резидентов и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принято по конверсии    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┼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5   │принято для зачисления на счета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физических лиц-нерезидентов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┼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6   │принято для зачисления на счета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физических лиц-резидентов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┼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7   │принято от физических лиц-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нерезидентов для переводов без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открытия счета          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┼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8   │принято от физических лиц-резидентов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для переводов без открытия счета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┼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9   │прочие поступления наличной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иностранной валюты      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┴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 │Поступило чеков в иностранной валюте, всего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        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┬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3.1   │куплено у физических лиц-нерезидентов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(оплачено физическим лицам-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нерезидентам)           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┼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3.2   │куплено у физических лиц-резидентов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(оплачено физическим лицам-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резидентам)             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┼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3.3   │прочие поступления чеков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┴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 │Израсходовано наличной иностранной валюты,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                          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        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┬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1   │вывезено банком из Российской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Федерации               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┼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2   │выдано банкам-резидентам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┼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3   │израсходовано по межфилиальному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обороту                 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┼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4   │продано физическим лицам и выдано по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конверсии, всего        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из них:                 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┼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4.1 │продано физическим лицам-нерезидентам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и выдано по конверсии   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┼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4.2 │продано физическим лицам-резидентам и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выдано по конверсии     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┼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5   │выдано со счетов физических лиц-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нерезидентов            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┼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6   │выдано со счетов физических лиц-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резидентов              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┼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7   │выдано физическим лицам-нерезидентам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переводов без открытия счета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┼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8   │выдано физическим лицам-резидентам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переводов без открытия счета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┼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9   │прочие расходования наличной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иностранной валюты      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┴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  │Израсходовано чеков в иностранной валюте,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                          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                    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┬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1   │продано физическим лицам-нерезидентам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┼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2   │продано физическим лицам-резидентам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┼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3   │прочие расходования чеков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┴─────────────────────────────────────┼──────┼────┼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  │Остаток наличной иностранной валюты и чеков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иностранной валюте на конец месяца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┬─────────────────────────────────────┼──────┼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6.1   │в том числе остаток наличной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иностранной валюты                   │      │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┴─────────────────────────────────────┴──────┴────┴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Справочная  информация  об  операциях  физических  лиц с нал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валю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Поступление  в  уполномоченный  банк (его филиал) наличной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1484"/>
        <w:gridCol w:w="1755"/>
        <w:gridCol w:w="1486"/>
        <w:gridCol w:w="945"/>
        <w:gridCol w:w="1620"/>
        <w:gridCol w:w="1080"/>
        <w:gridCol w:w="943"/>
      </w:tblGrid>
      <w:tr>
        <w:trPr>
          <w:trHeight w:val="8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валюты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плено     </w:t>
              <w:br/>
              <w:t xml:space="preserve">уполномо-   </w:t>
              <w:br/>
              <w:t xml:space="preserve">ченным      </w:t>
              <w:br/>
              <w:t xml:space="preserve">банком (его </w:t>
              <w:br/>
              <w:t xml:space="preserve">филиалом),  </w:t>
              <w:br/>
              <w:t>тысяч единиц</w:t>
              <w:br/>
              <w:t xml:space="preserve">иностранной </w:t>
              <w:br/>
              <w:t xml:space="preserve">валюты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</w:t>
              <w:br/>
              <w:t xml:space="preserve">уполно-   </w:t>
              <w:br/>
              <w:t xml:space="preserve">моченным  </w:t>
              <w:br/>
              <w:t xml:space="preserve">банком    </w:t>
              <w:br/>
              <w:t xml:space="preserve">(его      </w:t>
              <w:br/>
              <w:t>филиалом),</w:t>
              <w:br/>
              <w:t xml:space="preserve">тысяч     </w:t>
              <w:br/>
              <w:t xml:space="preserve">рублей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сделок</w:t>
              <w:br/>
              <w:t>по по-</w:t>
              <w:br/>
              <w:t>купке,</w:t>
              <w:br/>
              <w:t>единиц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 для</w:t>
              <w:br/>
              <w:t xml:space="preserve">конверсии, </w:t>
              <w:br/>
              <w:t xml:space="preserve">тысяч   </w:t>
              <w:br/>
              <w:t xml:space="preserve">единиц   </w:t>
              <w:br/>
              <w:t>иностранной</w:t>
              <w:br/>
              <w:t xml:space="preserve">валюты   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операций по </w:t>
              <w:br/>
              <w:t>зачислению на</w:t>
              <w:br/>
              <w:t xml:space="preserve">счета    </w:t>
              <w:br/>
              <w:t xml:space="preserve">физических  </w:t>
              <w:br/>
              <w:t xml:space="preserve">лиц, единиц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ези-</w:t>
              <w:br/>
              <w:t xml:space="preserve">дентов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и- </w:t>
              <w:br/>
              <w:t>д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лар СШ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о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Расходование уполномоченным банком (его филиалом) наличной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1484"/>
        <w:gridCol w:w="1755"/>
        <w:gridCol w:w="1486"/>
        <w:gridCol w:w="945"/>
        <w:gridCol w:w="1620"/>
        <w:gridCol w:w="1080"/>
        <w:gridCol w:w="943"/>
      </w:tblGrid>
      <w:tr>
        <w:trPr>
          <w:trHeight w:val="8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валюты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но     </w:t>
              <w:br/>
              <w:t xml:space="preserve">уполномо-   </w:t>
              <w:br/>
              <w:t xml:space="preserve">ченным      </w:t>
              <w:br/>
              <w:t xml:space="preserve">банком (его </w:t>
              <w:br/>
              <w:t xml:space="preserve">филиалом),  </w:t>
              <w:br/>
              <w:t>тысяч единиц</w:t>
              <w:br/>
              <w:t xml:space="preserve">иностранной </w:t>
              <w:br/>
              <w:t xml:space="preserve">валюты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  <w:br/>
              <w:t xml:space="preserve">уполно-   </w:t>
              <w:br/>
              <w:t xml:space="preserve">моченным  </w:t>
              <w:br/>
              <w:t xml:space="preserve">банком    </w:t>
              <w:br/>
              <w:t xml:space="preserve">(его      </w:t>
              <w:br/>
              <w:t>филиалом),</w:t>
              <w:br/>
              <w:t xml:space="preserve">тысяч     </w:t>
              <w:br/>
              <w:t xml:space="preserve">рублей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сделок</w:t>
              <w:br/>
              <w:t xml:space="preserve">по    </w:t>
              <w:br/>
              <w:t>прода-</w:t>
              <w:br/>
              <w:t xml:space="preserve">же,   </w:t>
              <w:br/>
              <w:t>единиц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по </w:t>
              <w:br/>
              <w:t xml:space="preserve">конверсии, </w:t>
              <w:br/>
              <w:t xml:space="preserve">тысяч   </w:t>
              <w:br/>
              <w:t xml:space="preserve">единиц   </w:t>
              <w:br/>
              <w:t>иностранной</w:t>
              <w:br/>
              <w:t xml:space="preserve">валюты   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операций по </w:t>
              <w:br/>
              <w:t xml:space="preserve">снятию со  </w:t>
              <w:br/>
              <w:t xml:space="preserve">счетов    </w:t>
              <w:br/>
              <w:t xml:space="preserve">физических  </w:t>
              <w:br/>
              <w:t xml:space="preserve">лиц, единиц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ези-</w:t>
              <w:br/>
              <w:t xml:space="preserve">дентов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и- </w:t>
              <w:br/>
              <w:t>д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лар СШ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о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4</Words>
  <Characters>13939</Characters>
  <CharactersWithSpaces>11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Центральный банк Российской Федерации</dc:creator>
  <dc:description/>
  <dc:language>en-US</dc:language>
  <cp:lastModifiedBy/>
  <dcterms:modified xsi:type="dcterms:W3CDTF">2011-10-30T11:04:00Z</dcterms:modified>
  <cp:revision>2</cp:revision>
  <dc:subject>Отчет</dc:subject>
  <dc:title>Отчет об операциях с наличной иностранной валютой и чеками в иностранной валю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