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05-84/пз-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ПЕРАЦИЯХ, ВИДАХ И РЫНОЧ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НЫХ БУМАГ, СОСТАВЛЯЮЩИХ ИНВЕСТИЦИОННЫЙ ПОРТФ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фирменное наименование, ИНН/КПП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__/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депо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счета депо, на котором учитываются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ные бумаги, составляющие инвестиционный портф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е ценные бумаг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исключением облигаций внешних облигацион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1"/>
        <w:gridCol w:w="134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ценных</w:t>
              <w:br/>
              <w:t xml:space="preserve">бума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, если учет прав  на  указанные  ценные 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специализированным депозитар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лигации внешних облигацион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755"/>
        <w:gridCol w:w="1485"/>
        <w:gridCol w:w="1351"/>
        <w:gridCol w:w="1619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>остаток на</w:t>
              <w:br/>
              <w:t xml:space="preserve">начало 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 на</w:t>
              <w:br/>
              <w:t xml:space="preserve">счет депо в </w:t>
              <w:br/>
              <w:t xml:space="preserve">течение  </w:t>
              <w:br/>
              <w:t xml:space="preserve">отчетного  </w:t>
              <w:br/>
              <w:t xml:space="preserve">периода  </w:t>
              <w:br/>
              <w:t xml:space="preserve">(шт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со</w:t>
              <w:br/>
              <w:t>счета депо</w:t>
              <w:br/>
              <w:t xml:space="preserve">в течение </w:t>
              <w:br/>
              <w:t xml:space="preserve">отчетного 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стоимость </w:t>
              <w:br/>
              <w:t xml:space="preserve">на конец  </w:t>
              <w:br/>
              <w:t xml:space="preserve">отчетного </w:t>
              <w:br/>
              <w:t xml:space="preserve">периода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е ценные бумаг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350"/>
        <w:gridCol w:w="1080"/>
        <w:gridCol w:w="1349"/>
        <w:gridCol w:w="1351"/>
        <w:gridCol w:w="1484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- </w:t>
              <w:br/>
              <w:t xml:space="preserve">лено   </w:t>
              <w:br/>
              <w:t>на счет</w:t>
              <w:br/>
              <w:t xml:space="preserve">депо в </w:t>
              <w:br/>
              <w:t>течение</w:t>
              <w:br/>
              <w:t xml:space="preserve">отчет- </w:t>
              <w:br/>
              <w:t xml:space="preserve">ного   </w:t>
              <w:br/>
              <w:t>периода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шт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стоимость </w:t>
              <w:br/>
              <w:t xml:space="preserve">на конец </w:t>
              <w:br/>
              <w:t xml:space="preserve">отчетного </w:t>
              <w:br/>
              <w:t xml:space="preserve">периода  </w:t>
              <w:br/>
              <w:t xml:space="preserve">(тыс. 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униципальные облиг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350"/>
        <w:gridCol w:w="1215"/>
        <w:gridCol w:w="1349"/>
        <w:gridCol w:w="1351"/>
        <w:gridCol w:w="1349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эмитен-</w:t>
              <w:br/>
              <w:t xml:space="preserve">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-</w:t>
              <w:br/>
              <w:t xml:space="preserve">но на   </w:t>
              <w:br/>
              <w:t>счет де-</w:t>
              <w:br/>
              <w:t>по в те-</w:t>
              <w:br/>
              <w:t xml:space="preserve">чение   </w:t>
              <w:br/>
              <w:t>отчетно-</w:t>
              <w:br/>
              <w:t>го пери-</w:t>
              <w:br/>
              <w:t xml:space="preserve">ода     </w:t>
              <w:br/>
              <w:t xml:space="preserve">(шт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  </w:t>
              <w:br/>
              <w:t>в течение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лигации российских хозяйственных об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оме облигаций с ипотечным покрыт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349"/>
        <w:gridCol w:w="1351"/>
        <w:gridCol w:w="134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эми-  </w:t>
              <w:br/>
              <w:t xml:space="preserve">т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  </w:t>
              <w:br/>
              <w:t>в течение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>стоимость</w:t>
              <w:br/>
              <w:t>на конец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ции российских акционерных об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349"/>
        <w:gridCol w:w="1081"/>
        <w:gridCol w:w="1349"/>
        <w:gridCol w:w="1351"/>
        <w:gridCol w:w="1619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эми-  </w:t>
              <w:br/>
              <w:t xml:space="preserve">т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- </w:t>
              <w:br/>
              <w:t xml:space="preserve">лено   </w:t>
              <w:br/>
              <w:t>на счет</w:t>
              <w:br/>
              <w:t xml:space="preserve">депо в </w:t>
              <w:br/>
              <w:t>течение</w:t>
              <w:br/>
              <w:t xml:space="preserve">отчет- </w:t>
              <w:br/>
              <w:t xml:space="preserve">ного   </w:t>
              <w:br/>
              <w:t>периода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  </w:t>
              <w:br/>
              <w:t>в течение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стоимость </w:t>
              <w:br/>
              <w:t xml:space="preserve">на конец </w:t>
              <w:br/>
              <w:t xml:space="preserve">отчетного </w:t>
              <w:br/>
              <w:t xml:space="preserve">периода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лигации с ипотечным покрыт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485"/>
        <w:gridCol w:w="1080"/>
        <w:gridCol w:w="1349"/>
        <w:gridCol w:w="1486"/>
        <w:gridCol w:w="1349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эми-  </w:t>
              <w:br/>
              <w:t xml:space="preserve">т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>остаток на</w:t>
              <w:br/>
              <w:t xml:space="preserve">начало  </w:t>
              <w:br/>
              <w:t xml:space="preserve">отчетного 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- </w:t>
              <w:br/>
              <w:t xml:space="preserve">лено   </w:t>
              <w:br/>
              <w:t>на счет</w:t>
              <w:br/>
              <w:t xml:space="preserve">депо в </w:t>
              <w:br/>
              <w:t>течение</w:t>
              <w:br/>
              <w:t xml:space="preserve">отчет- </w:t>
              <w:br/>
              <w:t xml:space="preserve">ного   </w:t>
              <w:br/>
              <w:t>периода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  </w:t>
              <w:br/>
              <w:t>в течение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>остаток на</w:t>
              <w:br/>
              <w:t xml:space="preserve">конец 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   </w:t>
              <w:br/>
              <w:t xml:space="preserve">конец  </w:t>
              <w:br/>
              <w:t>отчетного</w:t>
              <w:br/>
              <w:t xml:space="preserve">периода  </w:t>
              <w:br/>
              <w:t xml:space="preserve">(тыс. 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потечные сертификаты учас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1"/>
        <w:gridCol w:w="1349"/>
        <w:gridCol w:w="1351"/>
        <w:gridCol w:w="1080"/>
        <w:gridCol w:w="1349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прав- </w:t>
              <w:br/>
              <w:t>ляющего</w:t>
              <w:br/>
              <w:t>ипотеч-</w:t>
              <w:br/>
              <w:t xml:space="preserve">ным    </w:t>
              <w:br/>
              <w:t xml:space="preserve">покры- </w:t>
              <w:br/>
              <w:t xml:space="preserve">тие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ое</w:t>
              <w:br/>
              <w:t xml:space="preserve">обозна- </w:t>
              <w:br/>
              <w:t xml:space="preserve">чение   </w:t>
              <w:br/>
              <w:t xml:space="preserve">ипотеч- </w:t>
              <w:br/>
              <w:t xml:space="preserve">ного    </w:t>
              <w:br/>
              <w:t>покрыт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  <w:br/>
              <w:t xml:space="preserve">со счета </w:t>
              <w:br/>
              <w:t xml:space="preserve">депо в   </w:t>
              <w:br/>
              <w:t xml:space="preserve">течение 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-</w:t>
              <w:br/>
              <w:t>щий ос-</w:t>
              <w:br/>
              <w:t xml:space="preserve">таток  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и (акции, доли) иностранных индексн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ндов, размещающих средства в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енные бумаги иностранных государств, обли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акции иностранных эмит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1081"/>
        <w:gridCol w:w="1215"/>
        <w:gridCol w:w="1080"/>
        <w:gridCol w:w="1215"/>
        <w:gridCol w:w="1080"/>
        <w:gridCol w:w="1215"/>
        <w:gridCol w:w="944"/>
      </w:tblGrid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фон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прав- </w:t>
              <w:br/>
              <w:t>ляющего</w:t>
              <w:br/>
              <w:t>актива-</w:t>
              <w:br/>
              <w:t>ми фон-</w:t>
              <w:br/>
              <w:t xml:space="preserve">д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ыпуска </w:t>
              <w:br/>
              <w:t>или иные</w:t>
              <w:br/>
              <w:t>реквизи-</w:t>
              <w:br/>
              <w:t xml:space="preserve">ты цен- </w:t>
              <w:br/>
              <w:t xml:space="preserve">ных бу- </w:t>
              <w:br/>
              <w:t xml:space="preserve">ма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- </w:t>
              <w:br/>
              <w:t>щий ос-</w:t>
              <w:br/>
              <w:t xml:space="preserve">таток  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  <w:br/>
              <w:t xml:space="preserve">(шт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-</w:t>
              <w:br/>
              <w:t xml:space="preserve">но на   </w:t>
              <w:br/>
              <w:t>счет де-</w:t>
              <w:br/>
              <w:t>по в те-</w:t>
              <w:br/>
              <w:t xml:space="preserve">чение   </w:t>
              <w:br/>
              <w:t>отчетно-</w:t>
              <w:br/>
              <w:t>го пери-</w:t>
              <w:br/>
              <w:t xml:space="preserve">ода     </w:t>
              <w:br/>
              <w:t xml:space="preserve">(шт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>со сче-</w:t>
              <w:br/>
              <w:t>та депо</w:t>
              <w:br/>
              <w:t>в тече-</w:t>
              <w:br/>
              <w:t>ние от-</w:t>
              <w:br/>
              <w:t>четного</w:t>
              <w:br/>
              <w:t>периода</w:t>
              <w:br/>
              <w:t xml:space="preserve">(шт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</w:t>
              <w:br/>
              <w:t xml:space="preserve">щий ос- </w:t>
              <w:br/>
              <w:t>таток на</w:t>
              <w:br/>
              <w:t xml:space="preserve">конец   </w:t>
              <w:br/>
              <w:t>отчетно-</w:t>
              <w:br/>
              <w:t>го пери-</w:t>
              <w:br/>
              <w:t xml:space="preserve">ода     </w:t>
              <w:br/>
              <w:t xml:space="preserve">(шт.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   __________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Федеральная служба по финансовым рынкам</dc:creator>
  <dc:description/>
  <dc:language>en-US</dc:language>
  <cp:lastModifiedBy/>
  <dcterms:modified xsi:type="dcterms:W3CDTF">2011-10-30T11:04:00Z</dcterms:modified>
  <cp:revision>2</cp:revision>
  <dc:subject>Отчет</dc:subject>
  <dc:title>Отчет об операциях, видах и рыночной стоимости ценных бумаг, составляющих инвестиционный портфель управляюще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