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10 г. N 2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ЛЕТНЕЙ ОЗДОРОВИТЕЛЬНОЙ КАМПАНИИ 2010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1 ЛАГЕРНУЮ СМЕНУ, 2 ЛАГЕРНУЮ СМЕНУ, ИТОГОВ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униципальное образование Московской области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Типы организаций    │Количество организаций отдыха детей и их    │Количество детей, охваченных организованными формами отдыха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отдыха и            │оздоровления, в которых отдыхали дети       ├──────────────┬──────────────┬──────────────┬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здоровления детей  │муниципального образования (шт.)            │Количество    │Количество    │Количество    │Количество     │Оздоровлено детей по следующим категориям (чел.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ДЛОУ)              ├──────────┬─────────────┬──────────┬────────┤детей -       │детей (в т.ч. │детей -       │детей - жителей├───────────────┬───────────┬───────────┬───────────────┬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На        │На территории│В других  │В других│жителей       │иногородних), │жителей       │данного        │Детей-инвалидов│Детей из   │Детей из   │Детей из       │Детей      │Детей с   │Подрос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территории│других       │субъектах │странах │данного       │оздоровленных │данного       │муниципального │               │интернатных│многодетных│неблагополучных│медицинских│девиантны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района    │муниципальных│РФ (шт.)  │(шт.)   │муниципального│в ДЛОУ,       │муниципального│образования,   │               │учреждений │семей      │семей          │работников │поведение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(города)  │образований  │          │        │образования,  │находящихся на│образования,  │оздоровленных  │               │всех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(шт.)     │Московской   │          │        │оздоровленных │территории    │оздоровленных │на территории  │               │ведомств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│</w:t>
      </w:r>
      <w:r>
        <w:rPr>
          <w:sz w:val="16"/>
          <w:szCs w:val="16"/>
        </w:rPr>
        <w:t>области (шт.)│          │        │в ДЛОУ (всего)│данного       │на территории │других стран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│             │          │        │              │</w:t>
      </w:r>
      <w:r>
        <w:rPr>
          <w:sz w:val="16"/>
          <w:szCs w:val="16"/>
        </w:rPr>
        <w:t>муниципального│других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     │             │          │        │              │</w:t>
      </w:r>
      <w:r>
        <w:rPr>
          <w:sz w:val="16"/>
          <w:szCs w:val="16"/>
        </w:rPr>
        <w:t>образования   │субъектов РФ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 │    4     │      5      │    6     │   7    │      8       │      9       │      10      │      11       │      12       │    13     │    14     │      15       │    16     │    17    │    1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Загородные 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здоровительные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реждения 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Санатории и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здоровительные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реждения 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анаторного типа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Детские городские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агеря с дневным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быванием и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тские площадки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Спортивно- 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здоровительные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реждения 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Другие профильные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здоровительные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реждения 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туристические,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оронно-спортивные,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авославные, др.)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│Лагеря труда и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дыха (трудовые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ригады)   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│Другие организации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дыха детей и их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здоровления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─────┼─────────────┼──────────┼────────┼──────────────┼──────────────┼──────────────┼───────────────┼───────────────┼───────────┼───────────┼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│Итого               │          │             │          │        │              │              │              │               │               │           │           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┴──────────┴─────────────┴──────────┴────────┴──────────────┴──────────────┴──────────────┴───────────────┴───────────────┴───────────┴───────────┴───────────────┴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Стоимость набора продуктов пит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в загородных ДЛОУ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в санаторных ДЛОУ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в ДЛОУ дневного пребывания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 Инфекционная заболеваем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1080"/>
        <w:gridCol w:w="945"/>
        <w:gridCol w:w="946"/>
        <w:gridCol w:w="945"/>
        <w:gridCol w:w="1350"/>
        <w:gridCol w:w="1619"/>
        <w:gridCol w:w="1486"/>
        <w:gridCol w:w="1350"/>
        <w:gridCol w:w="944"/>
        <w:gridCol w:w="1486"/>
        <w:gridCol w:w="2160"/>
        <w:gridCol w:w="1214"/>
        <w:gridCol w:w="1214"/>
        <w:gridCol w:w="1081"/>
        <w:gridCol w:w="148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организаций </w:t>
              <w:br/>
              <w:t xml:space="preserve">отдыха и         </w:t>
              <w:br/>
              <w:t xml:space="preserve">оздоровления     </w:t>
              <w:br/>
              <w:t xml:space="preserve">детей (ДЛОУ)     </w:t>
            </w:r>
          </w:p>
        </w:tc>
        <w:tc>
          <w:tcPr>
            <w:tcW w:w="193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случаев инфекционного и паразитарного заболевания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82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В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р. </w:t>
              <w:br/>
              <w:t xml:space="preserve">осп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снух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идпароти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арлат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фтер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Э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зенте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монеллезные</w:t>
              <w:br/>
              <w:t xml:space="preserve">инфекци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усн. </w:t>
              <w:br/>
              <w:t xml:space="preserve">гепати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инг. </w:t>
              <w:br/>
              <w:t xml:space="preserve">инфекц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сотк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кулез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родные       </w:t>
              <w:br/>
              <w:t xml:space="preserve">оздоровительные  </w:t>
              <w:br/>
              <w:t xml:space="preserve">учрежде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и и      </w:t>
              <w:br/>
              <w:t xml:space="preserve">оздоровительные  </w:t>
              <w:br/>
              <w:t xml:space="preserve">учреждения       </w:t>
              <w:br/>
              <w:t xml:space="preserve">санаторного тип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    </w:t>
              <w:br/>
              <w:t xml:space="preserve">городские лагеря </w:t>
              <w:br/>
              <w:t xml:space="preserve">с дневным        </w:t>
              <w:br/>
              <w:t xml:space="preserve">пребыванием и    </w:t>
              <w:br/>
              <w:t xml:space="preserve">детские площад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ЛОУ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Число случаев массовых  инфекционных  заболеваний и  пищевых  отр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вспышек"):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регистрировано трав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в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ломы (какие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ие травм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ог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усы животными (какими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   детей,   состоящих  на  диспансерном   учете   в   ЛП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ных в период летней камп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загородных ДЛО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санаторных ДЛО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ДЛОУ дневного пребы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Эффективность оздоровления (в абсолютных числах и процента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й оздоровительный эффект (с улучшением) _______________, 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абый оздоровительный эффект (без изменений) __________________, 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оздоровительного эффекта (с ухудшением) _____________, 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за составление отчета и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отчета "__" 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1</Words>
  <Characters>14054</Characters>
  <CharactersWithSpaces>1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04:00Z</dcterms:modified>
  <cp:revision>2</cp:revision>
  <dc:subject>Отчет</dc:subject>
  <dc:title>Отчет об организации летней оздоровительной кампании 2010 года (за 1 лагерную смену, 2 лагерную смену, итоговый)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