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8.01.2011 N 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1 N 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ОРМАМ ОТЧЕТНОСТИ ОБ ОСУЩЕСТВЛЕНИИ ПЕРЕДАННЫХ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ХОТЫ И СОХРАНЕНИЯ ОХОТНИЧЬ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тульный ли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уществлении передан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ласти охоты и сохранения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вартал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Сведения об органе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, осуществляющем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в области охоты и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хотничьих ресурсов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одведомственных ему государственны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яющих задачи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спользования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1. Сведения  об органе  исполнительной  власти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существляющем  переданные  полномочия  Российской 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охоты  и сохранения  охотничьих  ресурсов  в  субъект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1486"/>
        <w:gridCol w:w="1214"/>
        <w:gridCol w:w="811"/>
        <w:gridCol w:w="810"/>
        <w:gridCol w:w="1079"/>
        <w:gridCol w:w="811"/>
        <w:gridCol w:w="809"/>
        <w:gridCol w:w="108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ис-  </w:t>
              <w:br/>
              <w:t>полнительной</w:t>
              <w:br/>
              <w:t xml:space="preserve">власти      </w:t>
              <w:br/>
              <w:t xml:space="preserve">субъекта    </w:t>
              <w:br/>
              <w:t xml:space="preserve">Российской  </w:t>
              <w:br/>
              <w:t xml:space="preserve">Федерации,  </w:t>
              <w:br/>
              <w:t xml:space="preserve">юридический </w:t>
              <w:br/>
              <w:t xml:space="preserve">и почтовый  </w:t>
              <w:br/>
              <w:t>адрес, номер</w:t>
              <w:br/>
              <w:t xml:space="preserve">контактного </w:t>
              <w:br/>
              <w:t xml:space="preserve">телефона с  </w:t>
              <w:br/>
              <w:t xml:space="preserve">указанием   </w:t>
              <w:br/>
              <w:t>кода города,</w:t>
              <w:br/>
              <w:t>адрес элект-</w:t>
              <w:br/>
              <w:t>ронной почт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согласования </w:t>
              <w:br/>
              <w:t xml:space="preserve">Минприроды  </w:t>
              <w:br/>
              <w:t xml:space="preserve">России    </w:t>
              <w:br/>
              <w:t xml:space="preserve">структуры  </w:t>
              <w:br/>
              <w:t xml:space="preserve">органа    </w:t>
              <w:br/>
              <w:t xml:space="preserve">(реквизиты  </w:t>
              <w:br/>
              <w:t xml:space="preserve">письма    </w:t>
              <w:br/>
              <w:t xml:space="preserve">Минприроды  </w:t>
              <w:br/>
              <w:t xml:space="preserve">России о   </w:t>
              <w:br/>
              <w:t>согласовании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</w:t>
              <w:br/>
              <w:t xml:space="preserve">имя,      </w:t>
              <w:br/>
              <w:t xml:space="preserve">отчество  </w:t>
              <w:br/>
              <w:t xml:space="preserve">руководи- </w:t>
              <w:br/>
              <w:t xml:space="preserve">теля      </w:t>
              <w:br/>
              <w:t xml:space="preserve">органа    </w:t>
              <w:br/>
              <w:t xml:space="preserve">исполни-  </w:t>
              <w:br/>
              <w:t xml:space="preserve">тельной   </w:t>
              <w:br/>
              <w:t xml:space="preserve">власти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согласо-</w:t>
              <w:br/>
              <w:t xml:space="preserve">вания   </w:t>
              <w:br/>
              <w:t xml:space="preserve">Минпри- </w:t>
              <w:br/>
              <w:t xml:space="preserve">роды    </w:t>
              <w:br/>
              <w:t xml:space="preserve">России  </w:t>
              <w:br/>
              <w:t>назначе-</w:t>
              <w:br/>
              <w:t xml:space="preserve">ния на  </w:t>
              <w:br/>
              <w:t xml:space="preserve">долж-   </w:t>
              <w:br/>
              <w:t xml:space="preserve">ность   </w:t>
              <w:br/>
              <w:t xml:space="preserve">руково- </w:t>
              <w:br/>
              <w:t xml:space="preserve">дителя  </w:t>
              <w:br/>
              <w:t xml:space="preserve">(рекви- </w:t>
              <w:br/>
              <w:t xml:space="preserve">зиты    </w:t>
              <w:br/>
              <w:t xml:space="preserve">письма  </w:t>
              <w:br/>
              <w:t xml:space="preserve">Минпри- </w:t>
              <w:br/>
              <w:t>роды Ро-</w:t>
              <w:br/>
              <w:t xml:space="preserve">ссии о  </w:t>
              <w:br/>
              <w:t>согласо-</w:t>
              <w:br/>
              <w:t xml:space="preserve">вании)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   </w:t>
              <w:br/>
              <w:t xml:space="preserve">численность, ед.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 xml:space="preserve">численность, ед.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госохотинс-  </w:t>
              <w:br/>
              <w:t xml:space="preserve">пекторов &lt;1&gt;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госохотинс-  </w:t>
              <w:br/>
              <w:t xml:space="preserve">пекторов     </w:t>
            </w:r>
          </w:p>
        </w:tc>
      </w:tr>
      <w:tr>
        <w:trPr>
          <w:trHeight w:val="16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в   </w:t>
              <w:br/>
              <w:t>районах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в   </w:t>
              <w:br/>
              <w:t>районах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1.2.  Сведения  о  государственных  учреждениях,  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у  исполнительной  власти  субъекта  Российской Федерации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и в области охоты и сохранения охотничьих ресурсов (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4"/>
        <w:gridCol w:w="1350"/>
        <w:gridCol w:w="810"/>
        <w:gridCol w:w="811"/>
        <w:gridCol w:w="945"/>
        <w:gridCol w:w="810"/>
        <w:gridCol w:w="809"/>
        <w:gridCol w:w="108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го</w:t>
              <w:br/>
              <w:t xml:space="preserve">учреждения,   </w:t>
              <w:br/>
              <w:t xml:space="preserve">юридический и  </w:t>
              <w:br/>
              <w:t xml:space="preserve">почтовый адрес, </w:t>
              <w:br/>
              <w:t xml:space="preserve">номер      </w:t>
              <w:br/>
              <w:t xml:space="preserve">контактного   </w:t>
              <w:br/>
              <w:t xml:space="preserve">телефона с   </w:t>
              <w:br/>
              <w:t xml:space="preserve">указанием кода </w:t>
              <w:br/>
              <w:t xml:space="preserve">города, адрес  </w:t>
              <w:br/>
              <w:t xml:space="preserve">электронной   </w:t>
              <w:br/>
              <w:t xml:space="preserve">почты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</w:t>
              <w:br/>
              <w:t xml:space="preserve">имя,      </w:t>
              <w:br/>
              <w:t xml:space="preserve">отчество  </w:t>
              <w:br/>
              <w:t xml:space="preserve">руководи- </w:t>
              <w:br/>
              <w:t xml:space="preserve">теля      </w:t>
              <w:br/>
              <w:t>государст-</w:t>
              <w:br/>
              <w:t xml:space="preserve">венного   </w:t>
              <w:br/>
              <w:t>учрежд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зоны     </w:t>
              <w:br/>
              <w:t xml:space="preserve">ответст- </w:t>
              <w:br/>
              <w:t>венности,</w:t>
              <w:br/>
              <w:t xml:space="preserve">тыс. га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   </w:t>
              <w:br/>
              <w:t xml:space="preserve">численность, ед.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 xml:space="preserve">численность, ед.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госохотинс- </w:t>
              <w:br/>
              <w:t xml:space="preserve">пекторов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госохотинс-  </w:t>
              <w:br/>
              <w:t xml:space="preserve">пекторов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     </w:t>
              <w:br/>
              <w:t xml:space="preserve">райо- </w:t>
              <w:br/>
              <w:t xml:space="preserve">нах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в   </w:t>
              <w:br/>
              <w:t>районах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1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2. Сведения об осуществлении государственного охотнич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я и надзора на территори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исключением особо охраняемых природных территор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начения, контроля за использованием капканов и других устро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уемых при осуществлении охоты,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оборотом продукции ох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1. Сведения о подконтрольных территориях и объек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атегория территорий         │  Площадь,  │ % от общей площа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тыс. га   │ охотничьих угод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отничьи угодья, в т.ч.:             │            │         X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репленные                   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доступные                  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охраняемые природные территории │            │         X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ого значения           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территории, являющиеся средой    │            │         X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итания охотничьих ресурсов, но не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есенные к охотничьим угодьям (за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ением особо охраняемых природных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й федерального значения)     │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X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тегория охотничьих угодий       │       Количество, ед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епленные охотничьи угодья, в т.ч.: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охотхозяйственных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шений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долгосрочных лицензий на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ние животным миром в отношении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отничьих ресурсов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X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е лица и индивидуальные    │        Количество, ед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приниматели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вшие охотхозяйственные соглаш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льзование объектами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на основании долгосрочных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й на пользование животным миром в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и охотничьих ресурсов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2. Сведения о проведени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соответствии 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810"/>
        <w:gridCol w:w="945"/>
        <w:gridCol w:w="1214"/>
        <w:gridCol w:w="676"/>
        <w:gridCol w:w="944"/>
        <w:gridCol w:w="945"/>
        <w:gridCol w:w="946"/>
        <w:gridCol w:w="1620"/>
        <w:gridCol w:w="943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запланиро-</w:t>
              <w:br/>
              <w:t xml:space="preserve">ванных    </w:t>
              <w:br/>
              <w:t xml:space="preserve">проверок  </w:t>
              <w:br/>
              <w:t xml:space="preserve">юридичес- </w:t>
              <w:br/>
              <w:t xml:space="preserve">ких лиц и </w:t>
              <w:br/>
              <w:t xml:space="preserve">индиви-   </w:t>
              <w:br/>
              <w:t xml:space="preserve">дуальных  </w:t>
              <w:br/>
              <w:t>предприни-</w:t>
              <w:br/>
              <w:t xml:space="preserve">мателей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редписани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</w:t>
              <w:br/>
              <w:t>контрольно-</w:t>
              <w:br/>
              <w:t xml:space="preserve">надзорных </w:t>
              <w:br/>
              <w:t>мероприятий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х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испол-</w:t>
              <w:br/>
              <w:t xml:space="preserve">нению </w:t>
              <w:br/>
              <w:t xml:space="preserve">пред- </w:t>
              <w:br/>
              <w:t xml:space="preserve">писа- </w:t>
              <w:br/>
              <w:t xml:space="preserve">ни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ра-</w:t>
              <w:br/>
              <w:t xml:space="preserve">щениям  </w:t>
              <w:br/>
              <w:t xml:space="preserve">органи- </w:t>
              <w:br/>
              <w:t xml:space="preserve">заций и </w:t>
              <w:br/>
              <w:t xml:space="preserve">граждан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испол-</w:t>
              <w:br/>
              <w:t xml:space="preserve">нен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 xml:space="preserve">на    </w:t>
              <w:br/>
              <w:t>испол-</w:t>
              <w:br/>
              <w:t xml:space="preserve">нении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3.  Сведения о выявленных  нарушениях  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ы и сохранения охотничь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811"/>
        <w:gridCol w:w="810"/>
        <w:gridCol w:w="809"/>
        <w:gridCol w:w="675"/>
        <w:gridCol w:w="676"/>
        <w:gridCol w:w="810"/>
        <w:gridCol w:w="674"/>
        <w:gridCol w:w="945"/>
        <w:gridCol w:w="811"/>
        <w:gridCol w:w="810"/>
        <w:gridCol w:w="809"/>
        <w:gridCol w:w="945"/>
        <w:gridCol w:w="946"/>
        <w:gridCol w:w="1076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атей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</w:t>
              <w:br/>
              <w:t xml:space="preserve">нарушений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буж- </w:t>
              <w:br/>
              <w:t xml:space="preserve">дено </w:t>
              <w:br/>
              <w:t>адми-</w:t>
              <w:br/>
              <w:t>нист-</w:t>
              <w:br/>
              <w:t xml:space="preserve">ра-  </w:t>
              <w:br/>
              <w:t xml:space="preserve">тив- </w:t>
              <w:br/>
              <w:t xml:space="preserve">ных  </w:t>
              <w:br/>
              <w:t xml:space="preserve">дел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   </w:t>
              <w:br/>
              <w:t xml:space="preserve">административной  </w:t>
              <w:br/>
              <w:t xml:space="preserve">ответственност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дел в </w:t>
              <w:br/>
              <w:t xml:space="preserve">след- </w:t>
              <w:br/>
              <w:t>ствен-</w:t>
              <w:br/>
              <w:t xml:space="preserve">ные   </w:t>
              <w:br/>
              <w:t>орган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но </w:t>
              <w:br/>
              <w:t>дел в</w:t>
              <w:br/>
              <w:t xml:space="preserve">суд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жено </w:t>
              <w:br/>
              <w:t>штра-</w:t>
              <w:br/>
              <w:t xml:space="preserve">фов, </w:t>
              <w:br/>
              <w:t xml:space="preserve">тыс. </w:t>
              <w:br/>
              <w:t xml:space="preserve">руб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>штра-</w:t>
              <w:br/>
              <w:t xml:space="preserve">фов, 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-</w:t>
              <w:br/>
              <w:t>явлено</w:t>
              <w:br/>
              <w:t>исков,</w:t>
              <w:br/>
              <w:t xml:space="preserve">тыс.  </w:t>
              <w:br/>
              <w:t xml:space="preserve">руб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- </w:t>
              <w:br/>
              <w:t xml:space="preserve">кано  </w:t>
              <w:br/>
              <w:t xml:space="preserve">по    </w:t>
              <w:br/>
              <w:t>искам,</w:t>
              <w:br/>
              <w:t xml:space="preserve">тыс.  </w:t>
              <w:br/>
              <w:t xml:space="preserve">руб.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-</w:t>
              <w:br/>
              <w:t xml:space="preserve">чено к </w:t>
              <w:br/>
              <w:t xml:space="preserve">ответ- </w:t>
              <w:br/>
              <w:t xml:space="preserve">ствен- </w:t>
              <w:br/>
              <w:t xml:space="preserve">ности, </w:t>
              <w:br/>
              <w:t xml:space="preserve">чел.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- </w:t>
              <w:br/>
              <w:t>охот-</w:t>
              <w:br/>
              <w:t xml:space="preserve">инс- </w:t>
              <w:br/>
              <w:t xml:space="preserve">пек- </w:t>
              <w:br/>
              <w:t>тора-</w:t>
              <w:br/>
              <w:t xml:space="preserve">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ми</w:t>
              <w:br/>
              <w:t>лица-</w:t>
              <w:br/>
              <w:t xml:space="preserve">ми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-</w:t>
              <w:br/>
              <w:t xml:space="preserve">ди- </w:t>
              <w:br/>
              <w:t>чес-</w:t>
              <w:br/>
              <w:t xml:space="preserve">ких </w:t>
              <w:br/>
              <w:t xml:space="preserve">ли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 xml:space="preserve">жно- </w:t>
              <w:br/>
              <w:t>стных</w:t>
              <w:br/>
              <w:t xml:space="preserve">лиц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 xml:space="preserve">зи- </w:t>
              <w:br/>
              <w:t>чес-</w:t>
              <w:br/>
              <w:t xml:space="preserve">ких </w:t>
              <w:br/>
              <w:t xml:space="preserve">лиц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132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екс Российской Федерации об административных правонарушениях: &lt;2&gt;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ый кодекс Российской Федерации: &lt;3&gt;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4.  Изъятие  незаконно   добытых  охотничьих  ресурсов  и  ору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й ох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945"/>
        <w:gridCol w:w="945"/>
        <w:gridCol w:w="1755"/>
        <w:gridCol w:w="811"/>
        <w:gridCol w:w="2159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ничьи ресурсы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 охоты, ед.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видов</w:t>
              <w:br/>
              <w:t xml:space="preserve">охотничьих </w:t>
              <w:br/>
              <w:t xml:space="preserve">ресурсов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особ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рудий</w:t>
              <w:br/>
              <w:t>охот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стрельное   </w:t>
              <w:br/>
              <w:t xml:space="preserve">оружие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удия охоты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конфисковано</w:t>
              <w:br/>
              <w:t xml:space="preserve">по решению </w:t>
              <w:br/>
              <w:t xml:space="preserve">суд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е   </w:t>
              <w:br/>
              <w:t>соответствующих</w:t>
              <w:br/>
              <w:t xml:space="preserve">международным </w:t>
              <w:br/>
              <w:t xml:space="preserve">стандартам на </w:t>
              <w:br/>
              <w:t xml:space="preserve">гуманный отлов </w:t>
              <w:br/>
              <w:t xml:space="preserve">диких животных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натая    </w:t>
              <w:br/>
              <w:t xml:space="preserve">дичь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шные звер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ытные    </w:t>
              <w:br/>
              <w:t xml:space="preserve">животны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5. Контроль за оборотом продукции ох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09"/>
        <w:gridCol w:w="2701"/>
        <w:gridCol w:w="2159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</w:t>
              <w:br/>
              <w:t xml:space="preserve">проверок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лучаев     </w:t>
              <w:br/>
              <w:t xml:space="preserve">незаконного оборота   </w:t>
              <w:br/>
              <w:t>продукции охоты (оборота</w:t>
              <w:br/>
              <w:t xml:space="preserve">незаконно добытой    </w:t>
              <w:br/>
              <w:t xml:space="preserve">продукции охоты)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возбужденных дел об</w:t>
              <w:br/>
              <w:t xml:space="preserve">административных  </w:t>
              <w:br/>
              <w:t xml:space="preserve">правонарушениях,  </w:t>
              <w:br/>
              <w:t xml:space="preserve">уголовных дел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нарушителей, </w:t>
              <w:br/>
              <w:t xml:space="preserve">привлеченных к </w:t>
              <w:br/>
              <w:t>ответ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.6. Сведения   о   покушениях   на   жизнь,  здоровье, 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лиц 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одведомствен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701"/>
        <w:gridCol w:w="2429"/>
        <w:gridCol w:w="2566"/>
      </w:tblGrid>
      <w:tr>
        <w:trPr>
          <w:trHeight w:val="36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о покушений на жизнь и   </w:t>
              <w:br/>
              <w:t xml:space="preserve">здоровье   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о ущерба имуществу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чел.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лучаев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несенного </w:t>
              <w:br/>
              <w:t xml:space="preserve">ущерба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, </w:t>
              <w:br/>
              <w:t xml:space="preserve">чел.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о вреда  </w:t>
              <w:br/>
              <w:t xml:space="preserve">здоровью, чел.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2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Сведения о мероприятиях по со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спользованию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3.1.   Сведения   о   биотехнических   мероприятиях,  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доступных охотничьих угодь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431"/>
        <w:gridCol w:w="243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иотехнического мероприят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3.2. Сведения  об  изготовлении  и  выдаче  бланков  разреше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у  охотничьих  ресурсов,  выдачи разрешений для осуществления  ох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доступных и закрепленных охотничьих угодь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080"/>
        <w:gridCol w:w="1486"/>
        <w:gridCol w:w="1484"/>
        <w:gridCol w:w="1486"/>
        <w:gridCol w:w="1079"/>
      </w:tblGrid>
      <w:tr>
        <w:trPr>
          <w:trHeight w:val="132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хо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хот- </w:t>
              <w:br/>
              <w:t>ничьих</w:t>
              <w:br/>
              <w:t>ресур-</w:t>
              <w:br/>
              <w:t xml:space="preserve">с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-  </w:t>
              <w:br/>
              <w:t>товлено</w:t>
              <w:br/>
              <w:t>бланков</w:t>
              <w:br/>
              <w:t xml:space="preserve">разре- </w:t>
              <w:br/>
              <w:t xml:space="preserve">шений, </w:t>
              <w:b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бланков   </w:t>
              <w:br/>
              <w:t>разрешений</w:t>
              <w:br/>
              <w:t xml:space="preserve">юридичес- </w:t>
              <w:br/>
              <w:t xml:space="preserve">ким лицам </w:t>
              <w:br/>
              <w:t xml:space="preserve">и индиви- </w:t>
              <w:br/>
              <w:t xml:space="preserve">дуальным  </w:t>
              <w:br/>
              <w:t xml:space="preserve">предпри-  </w:t>
              <w:br/>
              <w:t>нимателям,</w:t>
              <w:br/>
              <w:t xml:space="preserve">шт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>разрешений</w:t>
              <w:br/>
              <w:t>для осуще-</w:t>
              <w:br/>
              <w:t xml:space="preserve">ствления  </w:t>
              <w:br/>
              <w:t xml:space="preserve">охоты в   </w:t>
              <w:br/>
              <w:t xml:space="preserve">закреп-   </w:t>
              <w:br/>
              <w:t xml:space="preserve">ленных    </w:t>
              <w:br/>
              <w:t>охотничьих</w:t>
              <w:br/>
              <w:t xml:space="preserve">угодьях,  </w:t>
              <w:br/>
              <w:t xml:space="preserve">шт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>разрешений</w:t>
              <w:br/>
              <w:t>для осуще-</w:t>
              <w:br/>
              <w:t xml:space="preserve">ствления  </w:t>
              <w:br/>
              <w:t xml:space="preserve">охоты в   </w:t>
              <w:br/>
              <w:t xml:space="preserve">общедос-  </w:t>
              <w:br/>
              <w:t xml:space="preserve">тупных    </w:t>
              <w:br/>
              <w:t>охотничьих</w:t>
              <w:br/>
              <w:t xml:space="preserve">угодьях,  </w:t>
              <w:br/>
              <w:t xml:space="preserve">шт.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исполь-</w:t>
              <w:br/>
              <w:t xml:space="preserve">зовано </w:t>
              <w:br/>
              <w:t>бланков</w:t>
              <w:br/>
              <w:t xml:space="preserve">разре- </w:t>
              <w:br/>
              <w:t xml:space="preserve">шений, </w:t>
              <w:br/>
              <w:t xml:space="preserve">шт.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бительская и   </w:t>
              <w:br/>
              <w:t xml:space="preserve">спортивная охо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а в целях    </w:t>
              <w:br/>
              <w:t xml:space="preserve">осуществления    </w:t>
              <w:br/>
              <w:t xml:space="preserve">научно-          </w:t>
              <w:br/>
              <w:t>исследовательской</w:t>
              <w:br/>
              <w:t xml:space="preserve">деятельности,    </w:t>
              <w:br/>
              <w:t xml:space="preserve">образовательной  </w:t>
              <w:br/>
              <w:t xml:space="preserve">деятельност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а в целях    </w:t>
              <w:br/>
              <w:t xml:space="preserve">регулирования    </w:t>
              <w:br/>
              <w:t xml:space="preserve">численности      </w:t>
              <w:br/>
              <w:t xml:space="preserve">охотничьих       </w:t>
              <w:br/>
              <w:t xml:space="preserve">ресурс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а в целях    </w:t>
              <w:br/>
              <w:t xml:space="preserve">акклиматизации,  </w:t>
              <w:br/>
              <w:t xml:space="preserve">переселения и    </w:t>
              <w:br/>
              <w:t xml:space="preserve">гибридизации     </w:t>
              <w:br/>
              <w:t xml:space="preserve">охотничьих       </w:t>
              <w:br/>
              <w:t xml:space="preserve">ресурс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а в целях    </w:t>
              <w:br/>
              <w:t xml:space="preserve">содержания и     </w:t>
              <w:br/>
              <w:t xml:space="preserve">разведения       </w:t>
              <w:br/>
              <w:t xml:space="preserve">охотничьих       </w:t>
              <w:br/>
              <w:t xml:space="preserve">ресурсов в       </w:t>
              <w:br/>
              <w:t xml:space="preserve">полувольных      </w:t>
              <w:br/>
              <w:t xml:space="preserve">условиях или     </w:t>
              <w:br/>
              <w:t xml:space="preserve">искусственно     </w:t>
              <w:br/>
              <w:t xml:space="preserve">созданной среде  </w:t>
              <w:br/>
              <w:t xml:space="preserve">обит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словая охо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3.3.  Сведения о  добыче  охотничьих  ресурсов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лимит добычи &lt;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619"/>
        <w:gridCol w:w="1620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охотничьего  </w:t>
              <w:br/>
              <w:t xml:space="preserve">ресурс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,</w:t>
              <w:br/>
              <w:t xml:space="preserve">особ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</w:t>
              <w:br/>
              <w:t xml:space="preserve">добычи,  </w:t>
              <w:br/>
              <w:t xml:space="preserve">осо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  <w:br/>
              <w:t>разрешений,</w:t>
              <w:br/>
              <w:t xml:space="preserve">шт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  </w:t>
              <w:br/>
              <w:t xml:space="preserve">животных, </w:t>
              <w:br/>
              <w:t xml:space="preserve">осо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добычи </w:t>
              <w:br/>
              <w:t>от лимита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кий северный</w:t>
              <w:br/>
              <w:t xml:space="preserve">олень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й   </w:t>
              <w:br/>
              <w:t xml:space="preserve">олень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ул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сь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цебык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на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   </w:t>
              <w:br/>
              <w:t xml:space="preserve">горный козел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баран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сь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оль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стый     </w:t>
              <w:br/>
              <w:t xml:space="preserve">олень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нь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флон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йгак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бриды зуб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ый медведь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малайский   </w:t>
              <w:br/>
              <w:t xml:space="preserve">медведь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ра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сук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3.4.  Сведения  о  добыче охотничьих  ресурсов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 добычи не устанавливае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5"/>
        <w:gridCol w:w="5536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хотничьего </w:t>
              <w:br/>
              <w:t xml:space="preserve">ресурс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</w:t>
              <w:br/>
              <w:t xml:space="preserve">особ.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то животных, согласно представленным</w:t>
              <w:br/>
              <w:t xml:space="preserve">охотниками сведениям, осо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3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4. Сведения о выданных и аннулированных разре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одержание и разведение охотничьих ресурсов в полув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ях и искусственно созданной среде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4.1. Сведения  о  выданных  разрешениях на содержание и  ра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ничьих ресурсов в полувольных  условиях и искусственно  созданной сре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49"/>
        <w:gridCol w:w="1080"/>
        <w:gridCol w:w="1755"/>
        <w:gridCol w:w="946"/>
        <w:gridCol w:w="945"/>
        <w:gridCol w:w="107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заявителе    </w:t>
              <w:br/>
              <w:t xml:space="preserve">(наименование  </w:t>
              <w:br/>
              <w:t xml:space="preserve">юридического  </w:t>
              <w:br/>
              <w:t xml:space="preserve">лица, фамилия, </w:t>
              <w:br/>
              <w:t xml:space="preserve">имя, отчество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хот-</w:t>
              <w:br/>
              <w:t xml:space="preserve">ничьего  </w:t>
              <w:br/>
              <w:t xml:space="preserve">ресурс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особ.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содержания </w:t>
              <w:br/>
              <w:t>(полувольные</w:t>
              <w:br/>
              <w:t xml:space="preserve">условия,  </w:t>
              <w:br/>
              <w:t>искусственно</w:t>
              <w:br/>
              <w:t xml:space="preserve">созданная  </w:t>
              <w:br/>
              <w:t xml:space="preserve">среда    </w:t>
              <w:br/>
              <w:t xml:space="preserve">обитания)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рассмотрения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записи </w:t>
              <w:br/>
              <w:t>в госу-</w:t>
              <w:br/>
              <w:t xml:space="preserve">дарст- </w:t>
              <w:br/>
              <w:t xml:space="preserve">венном </w:t>
              <w:br/>
              <w:t>реестре</w:t>
              <w:br/>
              <w:t xml:space="preserve">выдан- </w:t>
              <w:br/>
              <w:t xml:space="preserve">ных    </w:t>
              <w:br/>
              <w:t xml:space="preserve">разре- </w:t>
              <w:br/>
              <w:t>шений о</w:t>
              <w:br/>
              <w:t xml:space="preserve">выдаче </w:t>
              <w:br/>
              <w:t xml:space="preserve">разре- </w:t>
              <w:br/>
              <w:t xml:space="preserve">шения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</w:t>
              <w:br/>
              <w:t xml:space="preserve">в     </w:t>
              <w:br/>
              <w:t>выдаче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выдан-</w:t>
              <w:br/>
              <w:t xml:space="preserve">ного  </w:t>
              <w:br/>
              <w:t>разре-</w:t>
              <w:br/>
              <w:t xml:space="preserve">шения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4.2.  Сведения  об   аннулировании   разрешений   на  содержа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едение  охотничьих   ресурсов в  полувольных  условиях  и  искус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й среде об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3375"/>
        <w:gridCol w:w="2161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разреш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      </w:t>
              <w:br/>
              <w:t xml:space="preserve">государственном реестре </w:t>
              <w:br/>
              <w:t xml:space="preserve">выданных разрешений о  </w:t>
              <w:br/>
              <w:t xml:space="preserve">выдаче         </w:t>
              <w:br/>
              <w:t xml:space="preserve">разрешения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аннулирова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   </w:t>
              <w:br/>
              <w:t xml:space="preserve">государственном </w:t>
              <w:br/>
              <w:t xml:space="preserve">реестре выданных </w:t>
              <w:br/>
              <w:t xml:space="preserve">разрешений об  </w:t>
              <w:br/>
              <w:t xml:space="preserve">аннулировании  </w:t>
              <w:br/>
              <w:t xml:space="preserve">раз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4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5. Сведения о регулировании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5. Сведения о регулировании численности охотничь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215"/>
        <w:gridCol w:w="1214"/>
        <w:gridCol w:w="1486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хот-</w:t>
              <w:br/>
              <w:t xml:space="preserve">ничьего  </w:t>
              <w:br/>
              <w:t xml:space="preserve">ресурс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решения  </w:t>
              <w:br/>
              <w:t xml:space="preserve">органа   </w:t>
              <w:br/>
              <w:t xml:space="preserve">исполни- </w:t>
              <w:br/>
              <w:t xml:space="preserve">тельной  </w:t>
              <w:br/>
              <w:t xml:space="preserve">власти   </w:t>
              <w:br/>
              <w:t xml:space="preserve">субъекта </w:t>
              <w:br/>
              <w:t xml:space="preserve">Россий-  </w:t>
              <w:br/>
              <w:t xml:space="preserve">ской Фе- </w:t>
              <w:br/>
              <w:t>дерации о</w:t>
              <w:br/>
              <w:t xml:space="preserve">регули-  </w:t>
              <w:br/>
              <w:t xml:space="preserve">ровании  </w:t>
              <w:br/>
              <w:t xml:space="preserve">числен-  </w:t>
              <w:br/>
              <w:t xml:space="preserve">ности    </w:t>
              <w:br/>
              <w:t xml:space="preserve">охот-    </w:t>
              <w:br/>
              <w:t xml:space="preserve">ничьих   </w:t>
              <w:br/>
              <w:t xml:space="preserve">ресурсов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разрешений на охоту в </w:t>
              <w:br/>
              <w:t xml:space="preserve">целях регулирования численности     </w:t>
              <w:br/>
              <w:t xml:space="preserve">охотничьих ресурсов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собей    </w:t>
              <w:br/>
              <w:t>охотничьих</w:t>
              <w:br/>
              <w:t xml:space="preserve">ресурсов, </w:t>
              <w:br/>
              <w:t xml:space="preserve">добытых   </w:t>
              <w:br/>
              <w:t>при осуще-</w:t>
              <w:br/>
              <w:t xml:space="preserve">ствлении  </w:t>
              <w:br/>
              <w:t xml:space="preserve">охоты в   </w:t>
              <w:br/>
              <w:t xml:space="preserve">целях     </w:t>
              <w:br/>
              <w:t xml:space="preserve">регулиро- </w:t>
              <w:br/>
              <w:t>вания чис-</w:t>
              <w:br/>
              <w:t xml:space="preserve">ленности  </w:t>
              <w:br/>
              <w:t>охотничьих</w:t>
              <w:br/>
              <w:t xml:space="preserve">ресурсов  </w:t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закре-</w:t>
              <w:br/>
              <w:t xml:space="preserve">пленных </w:t>
              <w:br/>
              <w:t xml:space="preserve">охотни- </w:t>
              <w:br/>
              <w:t xml:space="preserve">чьих    </w:t>
              <w:br/>
              <w:t xml:space="preserve">угодья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общедос-</w:t>
              <w:br/>
              <w:t xml:space="preserve">тупных  </w:t>
              <w:br/>
              <w:t xml:space="preserve">охот-   </w:t>
              <w:br/>
              <w:t xml:space="preserve">ничьих  </w:t>
              <w:br/>
              <w:t xml:space="preserve">угодья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ОПТ   </w:t>
              <w:br/>
              <w:t>региональ-</w:t>
              <w:br/>
              <w:t xml:space="preserve">ного и    </w:t>
              <w:br/>
              <w:t xml:space="preserve">местного  </w:t>
              <w:br/>
              <w:t xml:space="preserve">знач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ных      </w:t>
              <w:br/>
              <w:t xml:space="preserve">территориях, </w:t>
              <w:br/>
              <w:t xml:space="preserve">являющихся   </w:t>
              <w:br/>
              <w:t xml:space="preserve">средой оби-  </w:t>
              <w:br/>
              <w:t xml:space="preserve">тания охот-  </w:t>
              <w:br/>
              <w:t xml:space="preserve">ничьих ре-   </w:t>
              <w:br/>
              <w:t>сурсов, но не</w:t>
              <w:br/>
              <w:t xml:space="preserve">отнесенных к </w:t>
              <w:br/>
              <w:t xml:space="preserve">охотничьим   </w:t>
              <w:br/>
              <w:t xml:space="preserve">угодьям и к  </w:t>
              <w:br/>
              <w:t xml:space="preserve">ООПТ феде-   </w:t>
              <w:br/>
              <w:t xml:space="preserve">рального,    </w:t>
              <w:br/>
              <w:t xml:space="preserve">региональ-   </w:t>
              <w:br/>
              <w:t xml:space="preserve">ного и       </w:t>
              <w:br/>
              <w:t xml:space="preserve">местного     </w:t>
              <w:br/>
              <w:t xml:space="preserve">значения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5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6. Сведения о заключении охот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шений, об организации и проведении аукционов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я таких согла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6.1. Сведения   о   проведении   аукционов   на  право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хозяйственного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350"/>
        <w:gridCol w:w="1755"/>
        <w:gridCol w:w="1486"/>
        <w:gridCol w:w="2294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</w:t>
              <w:br/>
              <w:t xml:space="preserve">решения о </w:t>
              <w:br/>
              <w:t>проведении</w:t>
              <w:br/>
              <w:t xml:space="preserve">аукциона </w:t>
              <w:br/>
              <w:t>(реквизиты</w:t>
              <w:br/>
              <w:t>документ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аукциона  </w:t>
              <w:br/>
              <w:t xml:space="preserve">(площадь  </w:t>
              <w:br/>
              <w:t>охотничьего</w:t>
              <w:br/>
              <w:t xml:space="preserve">угодья),  </w:t>
              <w:br/>
              <w:t xml:space="preserve">тыс. г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  <w:br/>
              <w:t xml:space="preserve">цена  </w:t>
              <w:br/>
              <w:t xml:space="preserve">предмета </w:t>
              <w:br/>
              <w:t>аукциона,</w:t>
              <w:b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явителей </w:t>
              <w:br/>
              <w:t>(участников)</w:t>
              <w:br/>
              <w:t xml:space="preserve">аукцион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аукциона </w:t>
              <w:br/>
              <w:t xml:space="preserve">(конечная </w:t>
              <w:br/>
              <w:t xml:space="preserve">цена   </w:t>
              <w:br/>
              <w:t xml:space="preserve">предмета </w:t>
              <w:br/>
              <w:t>аукциона),</w:t>
              <w:br/>
              <w:t>тыс. руб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охот-</w:t>
              <w:br/>
              <w:t xml:space="preserve">хозяйственного  </w:t>
              <w:br/>
              <w:t xml:space="preserve">соглашения с    </w:t>
              <w:br/>
              <w:t>победителем аук-</w:t>
              <w:br/>
              <w:t>циона (реквизиты</w:t>
              <w:br/>
              <w:t xml:space="preserve">охотхозяйствен- </w:t>
              <w:br/>
              <w:t>ного соглаш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6.2. Сведения о заключении охотхозяйственных согла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431"/>
        <w:gridCol w:w="3240"/>
      </w:tblGrid>
      <w:tr>
        <w:trPr>
          <w:trHeight w:val="48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   </w:t>
              <w:br/>
              <w:t>охотхозяйственных</w:t>
              <w:br/>
              <w:t xml:space="preserve">соглашени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хотничьи угодья  </w:t>
              <w:br/>
              <w:t xml:space="preserve">площадью, тыс. га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 аукционов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части 3 статьи 71 </w:t>
              <w:br/>
              <w:t xml:space="preserve">Закона об охоте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6.3.   Сведения   о   земельных   участках   и   лесных  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в аренду в соответствии с заключенными  охот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025"/>
        <w:gridCol w:w="337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земель &lt;5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участков, ед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участков, </w:t>
              <w:br/>
              <w:t xml:space="preserve">тыс. г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6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7. Сведения об актах, принятых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ласти охоты и сохранения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7. Перечень   актов,   принятых  органами 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в  области  охоты и сохранения  охотнич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за __________ квартал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459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а и наименование органа, </w:t>
              <w:br/>
              <w:t xml:space="preserve">его принявшего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дата принятия и номер </w:t>
              <w:br/>
              <w:t xml:space="preserve">акт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7          ___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лжностные лица, осуществляющие государственный охотничий контроль и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декс Российской Федерации об административных правонарушениях (Собрание законодательства Российской Федерации, 2002, N 1, ст. 1; N 18, ст. 1721; N 30, ст. 3029; N 44, ст. 4295, ст. 4298; 2003, N 1, ст. 2; N 27, ст. 2700, ст. 2708, ст. 2717; N 46, ст. 4434, ст. 4440; N 50, ст. 4847, ст. 4855; N 52, ст. 5037; 2004, N 19, ст. 1838; N 30, ст. 3095; N 31, ст. 3229; N 34, ст. 3529, ст. 3533; N 44, ст. 4266; 2005, N 1, ст. 9, ст. 13, ст. 37, ст. 40, ст. 45; N 10, ст. 762, ст. 763; N 13, ст. 1077, ст. 1079; N 17, ст. 1484; N 19, ст. 1752; N 25, ст. 2431; N 27, ст. 2719, ст. 2721; N 30, ст. 3104, ст. 3124, ст. 3131; N 40, ст. 3986; N 50, ст. 5247; N 52, ст. 5574, ст. 5596; 2006, N 1, ст. 4, ст. 10, N 2, ст. 172, ст. 175; N 6, ст. 636; N 10, ст. 1067; N 12, ст. 1234; N 17, ст. 1776; N 18, ст. 1907; N 19, ст. 2066; N 23, ст. 2380, ст. 2385; N 28, ст. 2975; N 30, ст. 3287; N 31, ст. 3420, ст. 3432, ст. 3433, ст. 3438, ст. 3452; N 43, ст. 4412; N 45, ст. 4633, ст. 4634, ст. 4641; N 50, ст. 5279, ст. 5281; N 52, ст. 5498; 2007, N 1, ст. 21, ст. 25, ст. 29, ст. 33; N 7, ст. 840; N 15, ст. 1743; N 16, ст. 1824, ст. 1825; N 17, ст. 1930; N 20, ст. 2367; N 21, ст. 2456; N 26, ст. 3089; N 30, ст. 3755; N 31, ст. 4001, ст. 4007, ст. 4008, ст. 4015; N 41, ст. 4845; N 43, ст. 5084; N 46, ст. 5553; N 49, ст. 6034, ст. 6065; N 50, ст. 6246; 2008, N 10, ст. 896; N 18, ст. 1941; N 20, ст. 2251, ст. 2259; N 29, ст. 3418; N 30, ст. 3582, ст. 3601, ст. 3604; N 45, ст. 5143; N 49, ст. 5738, ст. 5745, ст. 5748; N 52, ст. 6227, ст. 6235, ст. 6236, ст. 6248; 2009, N 1, ст. 17; N 7, ст. 777; N 19, ст. 2276; N 23, ст. 2759, ст. 2767, ст. 2776; N 26, ст. 3120, ст. 3122, ст. 3131, ст. 3132; N 29, ст. 3597, ст. 3599, ст. 3635, ст. 3642; N 30, ст. 3735, ст. 3739; N 45, ст. 5265, ст. 5267; N 48, ст. 5711, ст. 5724, ст. 5755; N 52, ст. 6406, ст. 6412; 2010, N 1, ст. 1; N 11, ст. 1169, ст. 1176; N 15, ст. 1743, ст. 1751; N 18, ст. 2145; N 21, ст. 2524, ст. 2526, ст. 2530; N 23, ст. 2790; N 25, ст. 3070; N 27, ст. 3416, ст. 3429; N 29, ст. 3983; N 30, ст. 4000, ст. 4006, ст. 4007; N 31, ст. 4009, ст. 4164, ст. 4191, ст. 4193, ст. 4195, ст. 4206, ст. 4207, ст. 4208; N 32, ст. 4298; N 41, ст. 5192, ст. 5193; N 46, ст. 5918; N 49, ст. 6409; N 50, ст. 6605; Российская газета, 2010, N 293, N 2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головный кодекс Российской Федерации (Собрание законодательства Российской Федерации, 1996, N 25, ст. 2954; 1998, N 22, ст. 2332; N 26, ст. 3012; 1999, N 7, ст. 871, ст. 873; N 11, ст. 1255; N 12, ст. 1407; N 28, ст. 3489; N 28, ст. 3490, ст. 3491; 2001, N 11, ст. 1002; N 13, ст. 1140; N 26, ст. 2587, ст. 2588; N 33, ст. 3424; N 47, ст. 4404; N 47, ст. 4405; N 53, ст. 5028; 2002, N 10, ст. 966; N 11, ст. 1021; N 19, ст. 1793, ст. 1795; N 26, ст. 2518; N 30, ст. 3020, ст. 3029; N 44, ст. 4298; 2003, N 11, ст. 954; N 15, ст. 1304; N 27, ст. 2708, ст. 2712; N 28, ст. 28804, N 50, ст. 4848, ст. 4855; 2004, N 30, ст. 3091, ст. 3092, ст. 3096; 2005, N 1, ст. 1, ст. 13; N 30, ст. 3104; N 52, ст. 5574; 2006, N 2, ст. 176; N 31, ст. 3452; N 50, ст. 5279; 2007, N 1, ст. 46; N 16, ст. 1822, ст. 1826; N 21, ст. 2456; N 31, ст. 4000, ст. 4008, ст. 4011; N 45, ст. 5429; N 49, ст. 6079; N 50, ст. 6246, ст. 6248; 2008, N 7, ст. 551; N 15, ст. 1444; N 20, ст. 2251; N 24, ст. 2892; N 30, ст. 3601; N 48, ст. 5513; N 52, ст. 6227, ст. 6235; 2009, N 1, ст. 29; N 7, ст. 788; N 18, ст. 2146; N 23, ст. 2761; N 26, ст. 3139; N 30, ст. 3735; N 31, ст. 3921, ст. 3922; N 44, ст. 5170; N 45, ст. 5263, ст. 5265; N 51, ст. 6161; N 52, ст. 6453; 2010, N 1, ст. 4; N 8, ст. 780; N 14, ст. 1553; N 15, ст. 1744, ст. 1756; N 19, ст. 2289; N 21, ст. 2530; N 24, ст. 2892; N 25, ст. 3071; N 27, ст. 3431; N 29, ст. 3983; N 30, ст. 3986; N 31, ст. 4164, ст. 4166, ст. 4193; N 41, ст. 5192, ст. 5199; N 49, ст. 6412; N 50, ст. 6610; Российская газета, 2010, N 293, N 2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Часть 4 статьи 24 Федерального закона от 24 июля 2009 года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; N 52, ст. 6441, ст. 6450; 2010, N 23, ст. 2793; Российская газета, 2010, N 296) (далее - Закон об охоте) и Приказ Минприроды России от 17.05.2010 N 164 "Об утверждении перечня видов охотничьих ресурсов, добыча которых осуществляется в соответствии с лимитами их добычи" (зарегистрирован Министерством юстиции Российской Федерации 23 июня 2010, регистрационный N 1796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Часть 1 статьи 7 Земельного кодекса Российской Федерации (Собрание законодательства Российской Федерации, 2001, N 44, ст. 4147; 2003, N 27, ст. 2700; 2004, N 27, ст. 2711; N 41, ст. 3993; N 52, ст. 5276; 2005, N 1, ст. 15, ст. 17; N 10, ст. 763; N 30, ст. 3122, 3128; 2006, N 1, ст. 17; N 17, ст. 1782; N 23, ст. 2380; N 27, ст. 2880, 2881, N 31, 3453; N 43, ст. 4412; N 50, ст. 5279, ст. 5282; N 52, ст. 5498; 2007, N 1, ст. 23, ст. 24; N 10, ст. 1148; N 21, ст. 2455; N 26, ст. 3075; N 31, ст. 4009; N 45, ст. 5417; N 46, ст. 5553; 2008, N 20, ст. 2251, ст. 2253; N 29, ст. 3418; N 30, ст. 3597, ст. 3616; N 52, ст. 6236; 2009, N 1, ст. 19; N 11, ст. 1261; N 29, ст. 3582, ст. 3601; N 30, ст. 3735; N 52, ст. 6416, ст. 6419, ст. 6441; 2010, N 30, ст. 3998, Российская газета, 2010, N 29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6</Words>
  <Characters>25919</Characters>
  <CharactersWithSpaces>2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осуществлении переданных полномочий Российской Федерации в области охоты и сохранения охотничь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