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04 N 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существлении при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становление (определение) о привод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осуществления привод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ремя осуществления привод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.И.О. доставляемого лиц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доставляемого лиц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удебные приставы по ОУПДС, исполнявшие при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рший группы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втомаши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арка, гос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ставлен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 кому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е доставлен по причин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Расходы,   понесенные   судебными   приставами   по   ОУПДС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приво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сумма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 по ОУПД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1</Characters>
  <CharactersWithSpaces>2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4:00Z</dcterms:created>
  <dc:creator>Министерство юстиции Российской Федерации</dc:creator>
  <dc:description/>
  <dc:language>en-US</dc:language>
  <cp:lastModifiedBy/>
  <dcterms:modified xsi:type="dcterms:W3CDTF">2011-10-30T11:04:00Z</dcterms:modified>
  <cp:revision>2</cp:revision>
  <dc:subject>Отчет</dc:subject>
  <dc:title>Отчет об осуществлении при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