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04.03.2011 N 8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__ г. N 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 об осуществлении расходо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торых является Субси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_____________ 2011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700"/>
        <w:gridCol w:w="1889"/>
        <w:gridCol w:w="1485"/>
        <w:gridCol w:w="1216"/>
        <w:gridCol w:w="1620"/>
        <w:gridCol w:w="107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административного</w:t>
              <w:br/>
              <w:t xml:space="preserve">центра субъекта </w:t>
              <w:br/>
              <w:t xml:space="preserve">Российской    </w:t>
              <w:br/>
              <w:t xml:space="preserve">Федерации    </w:t>
              <w:br/>
              <w:t>(административных</w:t>
              <w:br/>
              <w:t xml:space="preserve">центров     </w:t>
              <w:br/>
              <w:t xml:space="preserve">муниципальных  </w:t>
              <w:br/>
              <w:t xml:space="preserve">Московской и   </w:t>
              <w:br/>
              <w:t xml:space="preserve">Ленинградской  </w:t>
              <w:br/>
              <w:t xml:space="preserve">областей)    </w:t>
            </w:r>
          </w:p>
        </w:tc>
        <w:tc>
          <w:tcPr>
            <w:tcW w:w="9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</w:t>
              <w:br/>
              <w:t xml:space="preserve">финансирования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оглашением </w:t>
              <w:br/>
              <w:t>(тыс. рубл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профинан- </w:t>
              <w:br/>
              <w:t xml:space="preserve">сирован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 xml:space="preserve">расход </w:t>
              <w:br/>
              <w:t xml:space="preserve">(тыс.  </w:t>
              <w:br/>
              <w:t xml:space="preserve">рублей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освоение </w:t>
              <w:br/>
              <w:t xml:space="preserve">(тыс.   </w:t>
              <w:br/>
              <w:t xml:space="preserve">рублей)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</w:t>
              <w:br/>
              <w:t>20__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едеральный      </w:t>
              <w:br/>
              <w:t xml:space="preserve">бюджет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консолидированный</w:t>
              <w:br/>
              <w:t xml:space="preserve">бюджет субъекта    </w:t>
              <w:br/>
              <w:t xml:space="preserve">Российской         </w:t>
              <w:br/>
              <w:t xml:space="preserve">Федерации, в том   </w:t>
              <w:br/>
              <w:t xml:space="preserve">числе: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юджет субъекта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естный бюджет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  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7</Characters>
  <CharactersWithSpaces>1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45:00Z</dcterms:modified>
  <cp:revision>2</cp:revision>
  <dc:subject>Отчет</dc:subject>
  <dc:title>Отчет об осуществлении расходов бюджета субъекта Российской Федерации, источником финансового обеспечения которых является субсидия (приложение к соглашению о предоставлении в 2011 году субсидии из федерального бюджета на капитальный ремонт и ремонт дво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