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сшим исполнительным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ни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яженности на рынк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уществлении расходов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которых является субсидия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, предоставляемая на реализацию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, направленных на снижение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ынке труд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Заполняется:  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, уполномоченный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1 __________________ 20__ года        Периодичность: Ежеквартально, до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кварталом (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Единицы измерения: руб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 1. Детализация расходов,  источником  финансов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1754"/>
        <w:gridCol w:w="2296"/>
        <w:gridCol w:w="810"/>
        <w:gridCol w:w="1754"/>
        <w:gridCol w:w="1486"/>
        <w:gridCol w:w="810"/>
        <w:gridCol w:w="1754"/>
        <w:gridCol w:w="1486"/>
        <w:gridCol w:w="810"/>
        <w:gridCol w:w="1754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полнительного </w:t>
              <w:br/>
              <w:t xml:space="preserve">мероприятия   </w:t>
              <w:br/>
              <w:t xml:space="preserve">региональной   </w:t>
              <w:br/>
              <w:t xml:space="preserve">программы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 </w:t>
              <w:br/>
              <w:t xml:space="preserve">нормативными  </w:t>
              <w:br/>
              <w:t>правовыми актами</w:t>
              <w:br/>
              <w:t xml:space="preserve">субъекта    </w:t>
              <w:br/>
              <w:t xml:space="preserve">Российской   </w:t>
              <w:br/>
              <w:t xml:space="preserve">Федерации,   </w:t>
              <w:br/>
              <w:t>устанавливающими</w:t>
              <w:br/>
              <w:t xml:space="preserve">расходные    </w:t>
              <w:br/>
              <w:t xml:space="preserve">обязательства  </w:t>
              <w:br/>
              <w:t xml:space="preserve">субъекта    </w:t>
              <w:br/>
              <w:t xml:space="preserve">Российской   </w:t>
              <w:br/>
              <w:t xml:space="preserve">Федерации, на  </w:t>
              <w:br/>
              <w:t xml:space="preserve">исполнение   </w:t>
              <w:br/>
              <w:t xml:space="preserve">которого    </w:t>
              <w:br/>
              <w:t xml:space="preserve">предоставляется </w:t>
              <w:br/>
              <w:t xml:space="preserve">субсидия, объем </w:t>
              <w:br/>
              <w:t xml:space="preserve">финансирования </w:t>
              <w:br/>
              <w:t xml:space="preserve">на реализацию  </w:t>
              <w:br/>
              <w:t xml:space="preserve">региональных  </w:t>
              <w:br/>
              <w:t xml:space="preserve">программ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за отчетный период </w:t>
              <w:br/>
              <w:t xml:space="preserve">финансовых средств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    </w:t>
              <w:br/>
              <w:t xml:space="preserve">(кассовые расходы)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конец   </w:t>
              <w:br/>
              <w:t xml:space="preserve">отчетного перио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по        </w:t>
              <w:br/>
              <w:t xml:space="preserve">субъекту         </w:t>
              <w:br/>
              <w:t xml:space="preserve">Российской       </w:t>
              <w:br/>
              <w:t xml:space="preserve">Федерации,       </w:t>
              <w:br/>
              <w:t xml:space="preserve">в том числе: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</w:t>
              <w:br/>
              <w:t xml:space="preserve">региональной     </w:t>
              <w:br/>
              <w:t>программе за счет</w:t>
              <w:br/>
              <w:t xml:space="preserve">остатков средств </w:t>
              <w:br/>
              <w:t xml:space="preserve">2010 года (с     </w:t>
              <w:br/>
              <w:t xml:space="preserve">учетом погашения </w:t>
              <w:br/>
              <w:t xml:space="preserve">кредиторской     </w:t>
              <w:br/>
              <w:t xml:space="preserve">задолженности),  </w:t>
              <w:br/>
              <w:t xml:space="preserve">в том числе: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</w:t>
              <w:br/>
              <w:t xml:space="preserve">региональной     </w:t>
              <w:br/>
              <w:t>программе за счет</w:t>
              <w:br/>
              <w:t xml:space="preserve">средств 2011     </w:t>
              <w:br/>
              <w:t xml:space="preserve">года,            </w:t>
              <w:br/>
              <w:t xml:space="preserve">в том числе: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ежающее      </w:t>
              <w:br/>
              <w:t xml:space="preserve">профессиональное </w:t>
              <w:br/>
              <w:t xml:space="preserve">обучение и       </w:t>
              <w:br/>
              <w:t xml:space="preserve">стажировка       </w:t>
              <w:br/>
              <w:t xml:space="preserve">работников,      </w:t>
              <w:br/>
              <w:t xml:space="preserve">находящихся под  </w:t>
              <w:br/>
              <w:t xml:space="preserve">угрозой          </w:t>
              <w:br/>
              <w:t xml:space="preserve">увольнения       </w:t>
              <w:br/>
              <w:t xml:space="preserve">(простой,        </w:t>
              <w:br/>
              <w:t xml:space="preserve">введение режима  </w:t>
              <w:br/>
              <w:t xml:space="preserve">неполного        </w:t>
              <w:br/>
              <w:t>рабочего времени,</w:t>
              <w:br/>
              <w:t xml:space="preserve">проведение       </w:t>
              <w:br/>
              <w:t xml:space="preserve">мероприятий по   </w:t>
              <w:br/>
              <w:t xml:space="preserve">высвобождению    </w:t>
              <w:br/>
              <w:t xml:space="preserve">работников),     </w:t>
              <w:br/>
              <w:t xml:space="preserve">работников       </w:t>
              <w:br/>
              <w:t xml:space="preserve">организаций      </w:t>
              <w:br/>
              <w:t xml:space="preserve">производственной </w:t>
              <w:br/>
              <w:t xml:space="preserve">сферы,           </w:t>
              <w:br/>
              <w:t xml:space="preserve">осуществляющих   </w:t>
              <w:br/>
              <w:t xml:space="preserve">реструктуризацию </w:t>
              <w:br/>
              <w:t xml:space="preserve">и модернизацию   </w:t>
              <w:br/>
              <w:t xml:space="preserve">производства в   </w:t>
              <w:br/>
              <w:t xml:space="preserve">соответствии с   </w:t>
              <w:br/>
              <w:t xml:space="preserve">инвестиционными  </w:t>
              <w:br/>
              <w:t xml:space="preserve">проектами, всего </w:t>
              <w:br/>
              <w:t xml:space="preserve">в том числе по   </w:t>
              <w:br/>
              <w:t xml:space="preserve">кодам операций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ежающее      </w:t>
              <w:br/>
              <w:t xml:space="preserve">профессиональное </w:t>
              <w:br/>
              <w:t xml:space="preserve">обучение и       </w:t>
              <w:br/>
              <w:t xml:space="preserve">стажировка       </w:t>
              <w:br/>
              <w:t xml:space="preserve">женщин,          </w:t>
              <w:br/>
              <w:t xml:space="preserve">работающих во    </w:t>
              <w:br/>
              <w:t>вредных и тяжелых</w:t>
              <w:br/>
              <w:t>условиях труда, с</w:t>
              <w:br/>
              <w:t>целью их вывода с</w:t>
              <w:br/>
              <w:t xml:space="preserve">вредного         </w:t>
              <w:br/>
              <w:t xml:space="preserve">производства,    </w:t>
              <w:br/>
              <w:t xml:space="preserve">всего            </w:t>
              <w:br/>
              <w:t xml:space="preserve">в том числе      </w:t>
              <w:br/>
              <w:t>по кодам операций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</w:t>
              <w:br/>
              <w:t xml:space="preserve">подготовка,      </w:t>
              <w:br/>
              <w:t xml:space="preserve">переподготовка и </w:t>
              <w:br/>
              <w:t xml:space="preserve">повышение        </w:t>
              <w:br/>
              <w:t xml:space="preserve">квалификации     </w:t>
              <w:br/>
              <w:t xml:space="preserve">женщин,          </w:t>
              <w:br/>
              <w:t xml:space="preserve">находящихся в    </w:t>
              <w:br/>
              <w:t xml:space="preserve">отпуске по уходу </w:t>
              <w:br/>
              <w:t xml:space="preserve">за ребенком до 3 </w:t>
              <w:br/>
              <w:t xml:space="preserve">лет, планирующих </w:t>
              <w:br/>
              <w:t xml:space="preserve">возвращение к    </w:t>
              <w:br/>
              <w:t xml:space="preserve">трудовой         </w:t>
              <w:br/>
              <w:t xml:space="preserve">деятельности,    </w:t>
              <w:br/>
              <w:t xml:space="preserve">всего           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</w:t>
              <w:br/>
              <w:t xml:space="preserve">переподготовка   </w:t>
              <w:br/>
              <w:t xml:space="preserve">врачей в         </w:t>
              <w:br/>
              <w:t xml:space="preserve">соответствии с   </w:t>
              <w:br/>
              <w:t xml:space="preserve">программами      </w:t>
              <w:br/>
              <w:t xml:space="preserve">модернизации     </w:t>
              <w:br/>
              <w:t xml:space="preserve">здравоохранения  </w:t>
              <w:br/>
              <w:t xml:space="preserve">субъектов        </w:t>
              <w:br/>
              <w:t xml:space="preserve">Российской       </w:t>
              <w:br/>
              <w:t xml:space="preserve">Федерации, всего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</w:t>
              <w:br/>
              <w:t xml:space="preserve">общественных     </w:t>
              <w:br/>
              <w:t>работ, временного</w:t>
              <w:br/>
              <w:t xml:space="preserve">трудоустройства  </w:t>
              <w:br/>
              <w:t xml:space="preserve">работников       </w:t>
              <w:br/>
              <w:t>системообразующих</w:t>
              <w:br/>
              <w:t>и градообразующих</w:t>
              <w:br/>
              <w:t xml:space="preserve">предприятий,     </w:t>
              <w:br/>
              <w:t xml:space="preserve">находящихся под  </w:t>
              <w:br/>
              <w:t xml:space="preserve">угрозой          </w:t>
              <w:br/>
              <w:t xml:space="preserve">увольнения, а    </w:t>
              <w:br/>
              <w:t xml:space="preserve">также признанных </w:t>
              <w:br/>
              <w:t xml:space="preserve">в установленном  </w:t>
              <w:br/>
              <w:t xml:space="preserve">порядке          </w:t>
              <w:br/>
              <w:t xml:space="preserve">безработными     </w:t>
              <w:br/>
              <w:t xml:space="preserve">граждан и        </w:t>
              <w:br/>
              <w:t xml:space="preserve">граждан, ищущих  </w:t>
              <w:br/>
              <w:t xml:space="preserve">работу,          </w:t>
              <w:br/>
              <w:t xml:space="preserve">проживающих в    </w:t>
              <w:br/>
              <w:t xml:space="preserve">монопрофильных   </w:t>
              <w:br/>
              <w:t xml:space="preserve">населенных       </w:t>
              <w:br/>
              <w:t xml:space="preserve">пунктах с        </w:t>
              <w:br/>
              <w:t xml:space="preserve">напряженной      </w:t>
              <w:br/>
              <w:t xml:space="preserve">ситуацией на     </w:t>
              <w:br/>
              <w:t xml:space="preserve">рынке труда,     </w:t>
              <w:br/>
              <w:t xml:space="preserve">всего            </w:t>
              <w:br/>
              <w:t xml:space="preserve">в том числе      </w:t>
              <w:br/>
              <w:t>по кодам операций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      </w:t>
              <w:br/>
              <w:t xml:space="preserve">выпускников      </w:t>
              <w:br/>
              <w:t xml:space="preserve">образовательных  </w:t>
              <w:br/>
              <w:t xml:space="preserve">учреждений в     </w:t>
              <w:br/>
              <w:t xml:space="preserve">целях            </w:t>
              <w:br/>
              <w:t xml:space="preserve">приобретения ими </w:t>
              <w:br/>
              <w:t xml:space="preserve">опыта работы,    </w:t>
              <w:br/>
              <w:t xml:space="preserve">всего           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 </w:t>
              <w:br/>
              <w:t xml:space="preserve">трудоустройству  </w:t>
              <w:br/>
              <w:t xml:space="preserve">незанятых        </w:t>
              <w:br/>
              <w:t xml:space="preserve">инвалидов,       </w:t>
              <w:br/>
              <w:t xml:space="preserve">родителей,       </w:t>
              <w:br/>
              <w:t xml:space="preserve">воспитывающих    </w:t>
              <w:br/>
              <w:t xml:space="preserve">детей-инвалидов, </w:t>
              <w:br/>
              <w:t xml:space="preserve">многодетных      </w:t>
              <w:br/>
              <w:t xml:space="preserve">родителей, всего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 </w:t>
              <w:br/>
              <w:t xml:space="preserve">самозанятости    </w:t>
              <w:br/>
              <w:t xml:space="preserve">безработных      </w:t>
              <w:br/>
              <w:t xml:space="preserve">граждан и        </w:t>
              <w:br/>
              <w:t xml:space="preserve">стимулирование   </w:t>
              <w:br/>
              <w:t xml:space="preserve">создания         </w:t>
              <w:br/>
              <w:t xml:space="preserve">безработными     </w:t>
              <w:br/>
              <w:t xml:space="preserve">гражданами,      </w:t>
              <w:br/>
              <w:t xml:space="preserve">открывшими       </w:t>
              <w:br/>
              <w:t>собственное дело,</w:t>
              <w:br/>
              <w:t xml:space="preserve">дополнительных   </w:t>
              <w:br/>
              <w:t xml:space="preserve">рабочих мест для </w:t>
              <w:br/>
              <w:t xml:space="preserve">трудоустройства  </w:t>
              <w:br/>
              <w:t xml:space="preserve">безработных      </w:t>
              <w:br/>
              <w:t xml:space="preserve">граждан, всего  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 адресной</w:t>
              <w:br/>
              <w:t xml:space="preserve">поддержки        </w:t>
              <w:br/>
              <w:t xml:space="preserve">гражданам,       </w:t>
              <w:br/>
              <w:t xml:space="preserve">обратившимся в   </w:t>
              <w:br/>
              <w:t xml:space="preserve">органы службы    </w:t>
              <w:br/>
              <w:t>занятости в целях</w:t>
              <w:br/>
              <w:t xml:space="preserve">поиска работы,   </w:t>
              <w:br/>
              <w:t xml:space="preserve">включая          </w:t>
              <w:br/>
              <w:t xml:space="preserve">организацию их   </w:t>
              <w:br/>
              <w:t>переезда в другую</w:t>
              <w:br/>
              <w:t xml:space="preserve">местность для    </w:t>
              <w:br/>
              <w:t>замещения рабочих</w:t>
              <w:br/>
              <w:t>мест, создаваемых</w:t>
              <w:br/>
              <w:t xml:space="preserve">в том числе в    </w:t>
              <w:br/>
              <w:t>рамках реализации</w:t>
              <w:br/>
              <w:t xml:space="preserve">федеральных      </w:t>
              <w:br/>
              <w:t xml:space="preserve">целевых программ </w:t>
              <w:br/>
              <w:t xml:space="preserve">и инвестиционных </w:t>
              <w:br/>
              <w:t xml:space="preserve">программ, всего 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</w:t>
              <w:br/>
              <w:t xml:space="preserve">подготовка,      </w:t>
              <w:br/>
              <w:t xml:space="preserve">переподготовка и </w:t>
              <w:br/>
              <w:t xml:space="preserve">повышение        </w:t>
              <w:br/>
              <w:t xml:space="preserve">квалификации в   </w:t>
              <w:br/>
              <w:t xml:space="preserve">российских и     </w:t>
              <w:br/>
              <w:t xml:space="preserve">зарубежных       </w:t>
              <w:br/>
              <w:t xml:space="preserve">образовательных  </w:t>
              <w:br/>
              <w:t xml:space="preserve">учреждениях      </w:t>
              <w:br/>
              <w:t xml:space="preserve">работников       </w:t>
              <w:br/>
              <w:t xml:space="preserve">организаций,     </w:t>
              <w:br/>
              <w:t xml:space="preserve">осуществляющих   </w:t>
              <w:br/>
              <w:t xml:space="preserve">деятельность в   </w:t>
              <w:br/>
              <w:t xml:space="preserve">субъектах        </w:t>
              <w:br/>
              <w:t xml:space="preserve">Российской       </w:t>
              <w:br/>
              <w:t xml:space="preserve">Федерации,       </w:t>
              <w:br/>
              <w:t>входящих в состав</w:t>
              <w:br/>
              <w:t xml:space="preserve">Северо-          </w:t>
              <w:br/>
              <w:t xml:space="preserve">Кавказского      </w:t>
              <w:br/>
              <w:t xml:space="preserve">федерального     </w:t>
              <w:br/>
              <w:t xml:space="preserve">округа, всего    </w:t>
              <w:br/>
              <w:t xml:space="preserve">в том числе по   </w:t>
              <w:br/>
              <w:t xml:space="preserve">кодам операций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      </w:t>
              <w:br/>
              <w:t xml:space="preserve">работников       </w:t>
              <w:br/>
              <w:t xml:space="preserve">организаций,     </w:t>
              <w:br/>
              <w:t xml:space="preserve">осуществляющих   </w:t>
              <w:br/>
              <w:t xml:space="preserve">деятельность в   </w:t>
              <w:br/>
              <w:t xml:space="preserve">субъектах        </w:t>
              <w:br/>
              <w:t xml:space="preserve">Российской       </w:t>
              <w:br/>
              <w:t xml:space="preserve">Федерации,       </w:t>
              <w:br/>
              <w:t>входящих в состав</w:t>
              <w:br/>
              <w:t xml:space="preserve">Северо-          </w:t>
              <w:br/>
              <w:t xml:space="preserve">Кавказского      </w:t>
              <w:br/>
              <w:t xml:space="preserve">федерального     </w:t>
              <w:br/>
              <w:t xml:space="preserve">округа, а также  </w:t>
              <w:br/>
              <w:t xml:space="preserve">признанных в     </w:t>
              <w:br/>
              <w:t xml:space="preserve">установленном    </w:t>
              <w:br/>
              <w:t xml:space="preserve">порядке          </w:t>
              <w:br/>
              <w:t xml:space="preserve">безработными     </w:t>
              <w:br/>
              <w:t xml:space="preserve">граждан,         </w:t>
              <w:br/>
              <w:t xml:space="preserve">проживающих в    </w:t>
              <w:br/>
              <w:t xml:space="preserve">субъектах        </w:t>
              <w:br/>
              <w:t xml:space="preserve">Российской       </w:t>
              <w:br/>
              <w:t xml:space="preserve">Федерации,       </w:t>
              <w:br/>
              <w:t>входящих в состав</w:t>
              <w:br/>
              <w:t xml:space="preserve">Северо-          </w:t>
              <w:br/>
              <w:t xml:space="preserve">Кавказского      </w:t>
              <w:br/>
              <w:t xml:space="preserve">федерального     </w:t>
              <w:br/>
              <w:t xml:space="preserve">округа, в        </w:t>
              <w:br/>
              <w:t xml:space="preserve">организациях, в  </w:t>
              <w:br/>
              <w:t xml:space="preserve">том числе        </w:t>
              <w:br/>
              <w:t xml:space="preserve">зарубежных,      </w:t>
              <w:br/>
              <w:t xml:space="preserve">применяющих      </w:t>
              <w:br/>
              <w:t xml:space="preserve">передовые        </w:t>
              <w:br/>
              <w:t xml:space="preserve">технологии, с    </w:t>
              <w:br/>
              <w:t xml:space="preserve">целью            </w:t>
              <w:br/>
              <w:t>совершенствования</w:t>
              <w:br/>
              <w:t xml:space="preserve">профессиональных </w:t>
              <w:br/>
              <w:t xml:space="preserve">навыков, всего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мулирование   </w:t>
              <w:br/>
              <w:t xml:space="preserve">работодателей,   </w:t>
              <w:br/>
              <w:t xml:space="preserve">осуществляющих   </w:t>
              <w:br/>
              <w:t xml:space="preserve">деятельность в   </w:t>
              <w:br/>
              <w:t xml:space="preserve">субъектах        </w:t>
              <w:br/>
              <w:t xml:space="preserve">Российской       </w:t>
              <w:br/>
              <w:t xml:space="preserve">Федерации, не    </w:t>
              <w:br/>
              <w:t>входящих в состав</w:t>
              <w:br/>
              <w:t xml:space="preserve">Северо-          </w:t>
              <w:br/>
              <w:t xml:space="preserve">Кавказского      </w:t>
              <w:br/>
              <w:t xml:space="preserve">федерального     </w:t>
              <w:br/>
              <w:t xml:space="preserve">округа, к        </w:t>
              <w:br/>
              <w:t xml:space="preserve">замещению        </w:t>
              <w:br/>
              <w:t>свободных рабочих</w:t>
              <w:br/>
              <w:t xml:space="preserve">мест (вакантных  </w:t>
              <w:br/>
              <w:t xml:space="preserve">должностей)      </w:t>
              <w:br/>
              <w:t xml:space="preserve">признанными в    </w:t>
              <w:br/>
              <w:t xml:space="preserve">установленном    </w:t>
              <w:br/>
              <w:t xml:space="preserve">порядке          </w:t>
              <w:br/>
              <w:t xml:space="preserve">безработными     </w:t>
              <w:br/>
              <w:t xml:space="preserve">гражданами и     </w:t>
              <w:br/>
              <w:t xml:space="preserve">гражданами,      </w:t>
              <w:br/>
              <w:t xml:space="preserve">ищущими работу,  </w:t>
              <w:br/>
              <w:t xml:space="preserve">проживающими в   </w:t>
              <w:br/>
              <w:t xml:space="preserve">субъектах        </w:t>
              <w:br/>
              <w:t xml:space="preserve">Российской       </w:t>
              <w:br/>
              <w:t xml:space="preserve">Федерации,       </w:t>
              <w:br/>
              <w:t>входящих в состав</w:t>
              <w:br/>
              <w:t xml:space="preserve">Северо-          </w:t>
              <w:br/>
              <w:t xml:space="preserve">Кавказского      </w:t>
              <w:br/>
              <w:t xml:space="preserve">федерального     </w:t>
              <w:br/>
              <w:t xml:space="preserve">округа, всего    </w:t>
              <w:br/>
              <w:t xml:space="preserve">в том числе по   </w:t>
              <w:br/>
              <w:t xml:space="preserve">кодам операций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</w:t>
              <w:br/>
              <w:t xml:space="preserve">дополнительные   </w:t>
              <w:br/>
              <w:t xml:space="preserve">мероприятия в    </w:t>
              <w:br/>
              <w:t xml:space="preserve">соответствии с   </w:t>
              <w:br/>
              <w:t xml:space="preserve">нормативными     </w:t>
              <w:br/>
              <w:t xml:space="preserve">правовыми актами </w:t>
              <w:br/>
              <w:t xml:space="preserve">Правительства    </w:t>
              <w:br/>
              <w:t xml:space="preserve">Российской       </w:t>
              <w:br/>
              <w:t xml:space="preserve">Федерации, всего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   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  2.   Движение   восстановленных   средств,   использов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е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2835"/>
        <w:gridCol w:w="1349"/>
        <w:gridCol w:w="1351"/>
        <w:gridCol w:w="1349"/>
        <w:gridCol w:w="1620"/>
        <w:gridCol w:w="1351"/>
        <w:gridCol w:w="1350"/>
        <w:gridCol w:w="1618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5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дополнительного     </w:t>
              <w:br/>
              <w:t xml:space="preserve">мероприятия региональной </w:t>
              <w:br/>
              <w:t xml:space="preserve">программы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осста-  </w:t>
              <w:br/>
              <w:t>новленных</w:t>
              <w:br/>
              <w:t xml:space="preserve">средств, </w:t>
              <w:br/>
              <w:t xml:space="preserve">всего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средств в </w:t>
              <w:br/>
              <w:t>федеральный</w:t>
              <w:br/>
              <w:t xml:space="preserve">бюджет,  </w:t>
              <w:br/>
              <w:t xml:space="preserve">всего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на </w:t>
              <w:br/>
              <w:t xml:space="preserve">конец   </w:t>
              <w:br/>
              <w:t xml:space="preserve">отчетного </w:t>
              <w:br/>
              <w:t xml:space="preserve">квартала  </w:t>
              <w:br/>
              <w:t xml:space="preserve">(года),  </w:t>
              <w:br/>
              <w:t xml:space="preserve">подлежащих </w:t>
              <w:br/>
              <w:t xml:space="preserve">возврату в </w:t>
              <w:br/>
              <w:t>федеральный</w:t>
              <w:br/>
              <w:t xml:space="preserve">бюджет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>ванных не</w:t>
              <w:br/>
              <w:t xml:space="preserve">по целе- </w:t>
              <w:br/>
              <w:t>вому наз-</w:t>
              <w:br/>
              <w:t>начению в</w:t>
              <w:br/>
              <w:t>предшест-</w:t>
              <w:br/>
              <w:t xml:space="preserve">вущие    </w:t>
              <w:br/>
              <w:t xml:space="preserve">годы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ных в </w:t>
              <w:br/>
              <w:t>предшест-</w:t>
              <w:br/>
              <w:t xml:space="preserve">вующие   </w:t>
              <w:br/>
              <w:t xml:space="preserve">годы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>ванных не</w:t>
              <w:br/>
              <w:t xml:space="preserve">по целе- </w:t>
              <w:br/>
              <w:t>вому наз-</w:t>
              <w:br/>
              <w:t>начению в</w:t>
              <w:br/>
              <w:t>предшест-</w:t>
              <w:br/>
              <w:t xml:space="preserve">вущие    </w:t>
              <w:br/>
              <w:t xml:space="preserve">год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ных в </w:t>
              <w:br/>
              <w:t>предшест-</w:t>
              <w:br/>
              <w:t xml:space="preserve">вующие   </w:t>
              <w:br/>
              <w:t xml:space="preserve">годы 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убъекту        </w:t>
              <w:br/>
              <w:t xml:space="preserve">Российской Федерации,    </w:t>
              <w:br/>
              <w:t xml:space="preserve">в том числе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ежающее              </w:t>
              <w:br/>
              <w:t>профессиональное обучение</w:t>
              <w:br/>
              <w:t xml:space="preserve">работников, находящихся  </w:t>
              <w:br/>
              <w:t xml:space="preserve">под угрозой увольнения   </w:t>
              <w:br/>
              <w:t>(простой, введение режима</w:t>
              <w:br/>
              <w:t xml:space="preserve">неполного рабочего       </w:t>
              <w:br/>
              <w:t xml:space="preserve">времени, предоставление  </w:t>
              <w:br/>
              <w:t xml:space="preserve">отпусков без сохранения  </w:t>
              <w:br/>
              <w:t xml:space="preserve">заработной платы по      </w:t>
              <w:br/>
              <w:t>инициативе работодателей,</w:t>
              <w:br/>
              <w:t>проведение мероприятий по</w:t>
              <w:br/>
              <w:t xml:space="preserve">высвобождению            </w:t>
              <w:br/>
              <w:t xml:space="preserve">работников), всего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ежающее              </w:t>
              <w:br/>
              <w:t>профессиональное обучение</w:t>
              <w:br/>
              <w:t xml:space="preserve">штурманов и              </w:t>
              <w:br/>
              <w:t xml:space="preserve">бортинженеров,           </w:t>
              <w:br/>
              <w:t xml:space="preserve">увольняемых в связи с    </w:t>
              <w:br/>
              <w:t xml:space="preserve">реорганизацией и (или)   </w:t>
              <w:br/>
              <w:t xml:space="preserve">переходом организаций    </w:t>
              <w:br/>
              <w:t xml:space="preserve">воздушного транспорта    </w:t>
              <w:br/>
              <w:t xml:space="preserve">(гражданской авиации),   </w:t>
              <w:br/>
              <w:t>осуществляющих перевозки,</w:t>
              <w:br/>
              <w:t xml:space="preserve">на современные воздушные </w:t>
              <w:br/>
              <w:t xml:space="preserve">суда, всего       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щественных </w:t>
              <w:br/>
              <w:t xml:space="preserve">работ, временного        </w:t>
              <w:br/>
              <w:t xml:space="preserve">трудоустройства          </w:t>
              <w:br/>
              <w:t xml:space="preserve">работников, находящихся  </w:t>
              <w:br/>
              <w:t>под угрозой увольнения, а</w:t>
              <w:br/>
              <w:t xml:space="preserve">также признанных в       </w:t>
              <w:br/>
              <w:t xml:space="preserve">установленном порядке    </w:t>
              <w:br/>
              <w:t xml:space="preserve">безработными граждан и   </w:t>
              <w:br/>
              <w:t xml:space="preserve">граждан, ищущих работу,  </w:t>
              <w:br/>
              <w:t xml:space="preserve">всего             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выпускников   </w:t>
              <w:br/>
              <w:t xml:space="preserve">образовательных          </w:t>
              <w:br/>
              <w:t xml:space="preserve">учреждений в целях       </w:t>
              <w:br/>
              <w:t xml:space="preserve">приобретения ими опыта   </w:t>
              <w:br/>
              <w:t xml:space="preserve">работы, всего     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         </w:t>
              <w:br/>
              <w:t xml:space="preserve">трудоустройству          </w:t>
              <w:br/>
              <w:t xml:space="preserve">инвалидов, всего  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самозанятости </w:t>
              <w:br/>
              <w:t xml:space="preserve">безработных граждан и    </w:t>
              <w:br/>
              <w:t xml:space="preserve">стимулирование создания  </w:t>
              <w:br/>
              <w:t xml:space="preserve">безработными гражданами, </w:t>
              <w:br/>
              <w:t xml:space="preserve">открывшими собственное   </w:t>
              <w:br/>
              <w:t xml:space="preserve">дело, дополнительных     </w:t>
              <w:br/>
              <w:t xml:space="preserve">рабочих мест для         </w:t>
              <w:br/>
              <w:t xml:space="preserve">трудоустройства          </w:t>
              <w:br/>
              <w:t xml:space="preserve">безработных граждан,     </w:t>
              <w:br/>
              <w:t xml:space="preserve">всего             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адресной        </w:t>
              <w:br/>
              <w:t xml:space="preserve">поддержки гражданам,     </w:t>
              <w:br/>
              <w:t xml:space="preserve">обратившимся в органы    </w:t>
              <w:br/>
              <w:t xml:space="preserve">службы занятости в целях </w:t>
              <w:br/>
              <w:t xml:space="preserve">поиска работы, включая   </w:t>
              <w:br/>
              <w:t>организацию их переезда в</w:t>
              <w:br/>
              <w:t xml:space="preserve">другую местность для     </w:t>
              <w:br/>
              <w:t xml:space="preserve">замещения рабочих мест,  </w:t>
              <w:br/>
              <w:t>создаваемых в том числе в</w:t>
              <w:br/>
              <w:t xml:space="preserve">рамках реализации        </w:t>
              <w:br/>
              <w:t xml:space="preserve">федеральных целевых      </w:t>
              <w:br/>
              <w:t>программ и инвестиционных</w:t>
              <w:br/>
              <w:t xml:space="preserve">проектов, всего   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полнительные      </w:t>
              <w:br/>
              <w:t xml:space="preserve">мероприятия в            </w:t>
              <w:br/>
              <w:t xml:space="preserve">соответствии с           </w:t>
              <w:br/>
              <w:t xml:space="preserve">нормативными правовыми   </w:t>
              <w:br/>
              <w:t xml:space="preserve">актами Правительства     </w:t>
              <w:br/>
              <w:t xml:space="preserve">Российской Федерации,    </w:t>
              <w:br/>
              <w:t xml:space="preserve">всего             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полнительные    </w:t>
              <w:br/>
              <w:t xml:space="preserve">мероприятия, всего       </w:t>
              <w:br/>
              <w:t xml:space="preserve">в том числе по кодам     </w:t>
              <w:br/>
              <w:t xml:space="preserve">операций сектора         </w:t>
              <w:br/>
              <w:t xml:space="preserve">государственного         </w:t>
              <w:br/>
              <w:t xml:space="preserve">управле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. Расходы, произведенные в порядке межбюджетных трансфер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90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лицевой счет органа, уполномоченного    </w:t>
              <w:br/>
              <w:t xml:space="preserve">органом исполнительной власти субъекта Российской    </w:t>
              <w:br/>
              <w:t xml:space="preserve">Федерации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органом, уполномоченным высшим органом   </w:t>
              <w:br/>
              <w:t xml:space="preserve">исполнительной власти субъекта Российской Федерации  </w:t>
              <w:br/>
              <w:t xml:space="preserve">в порядке межбюджетных трансфертов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зрасходовано муниципальными учреждениям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финансовым органом субъекта Российской   </w:t>
              <w:br/>
              <w:t xml:space="preserve">Федерации иным участникам дополнительных             </w:t>
              <w:br/>
              <w:t xml:space="preserve">мероприятий, направленных на снижение напряженности  </w:t>
              <w:br/>
              <w:t xml:space="preserve">на рынке труда субъекта Российской Федерации, без    </w:t>
              <w:br/>
              <w:t xml:space="preserve">зачисления на лицевой счет органа, уполномоченного   </w:t>
              <w:br/>
              <w:t xml:space="preserve">высшим органом исполнительной власти субъекта        </w:t>
              <w:br/>
              <w:t xml:space="preserve">Российской Федерации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зрасходовано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, не распределенный финансовым органом</w:t>
              <w:br/>
              <w:t xml:space="preserve">субъекта Российской Федерации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__ г.          Исполнитель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4</Words>
  <Characters>15612</Characters>
  <CharactersWithSpaces>1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осуществлении расходов консолидированного бюджета субъекта Российской Федерации, источником финансового обеспечения которых является субсидия из федерального бюджета, предоставляемая на реализацию дополнительных мероприятий, направленных на сни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