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нт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────────┬──────┬──────┬───────┬────────┬────────┬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 представляется ______________________________ │ 0604035 │      │      │       │      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,          ├─────────┼──────┼──────┼───────┼────────┼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    1    │  2   │  3   │   4   │   5    │   6    │       7   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адрес получателя)                   ├─────────┼──────┼──────┼───────┼────────┼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формы до-│орга- │отрас-│минис- │МГО,    │терри-  │формы собствен- │кон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инистерство (ведомство) _________________________ │кумента  │низа- │ли по │терства│МПО,    │тории по│ности (хозяйст- │ро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по ОКУД  │ции-  │ОКОНХ │(ведом-│МНТК,   │СОАТО   │вования) пред-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ГО, МПО, МНТК, концерн, ассоциация, компания ____ │         │соста-│      │ства)  │концер- │        │приятия (органи-│(гр. 1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         │вителя│      │по     │на, ас- │        │зации) по СКФС  │7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ъединение, предприятие _________________________ │         │доку- │      │СООГУ  │социа-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_______________________________ │         │мента │      │       │ции,  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______________________________ │         │по    │      │       │компании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│</w:t>
      </w:r>
      <w:r>
        <w:rPr>
          <w:sz w:val="18"/>
          <w:szCs w:val="18"/>
        </w:rPr>
        <w:t>ОКПО  │      │       │по ОКПО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├─────────┴──────┴──────┴───────┴────────┴────────┴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                          </w:t>
      </w:r>
      <w:r>
        <w:rPr>
          <w:sz w:val="18"/>
          <w:szCs w:val="18"/>
        </w:rPr>
        <w:t>КОДЫ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Форма N 5-н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Почтовая - годова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едставляют все предприятия (организации) 25 января статистическ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 месту нахождения объединения, предприятия по указанию стат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ргана республики (в составе Российской Федерации), края, области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ОСВОЕНИИ НОВЫХ ВИДОВ ПРОМЫШЛЕ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НЯТИИ С ПРОИЗВОДСТВА УСТАРЕВШ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1992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ъемы производства новых видов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810"/>
        <w:gridCol w:w="1214"/>
        <w:gridCol w:w="946"/>
        <w:gridCol w:w="1080"/>
        <w:gridCol w:w="674"/>
        <w:gridCol w:w="1081"/>
        <w:gridCol w:w="2160"/>
        <w:gridCol w:w="945"/>
        <w:gridCol w:w="1350"/>
        <w:gridCol w:w="945"/>
        <w:gridCol w:w="809"/>
        <w:gridCol w:w="1215"/>
        <w:gridCol w:w="1351"/>
        <w:gridCol w:w="809"/>
        <w:gridCol w:w="675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овой   </w:t>
              <w:br/>
              <w:t xml:space="preserve">продук- </w:t>
              <w:br/>
              <w:t>ции, ус-</w:t>
              <w:br/>
              <w:t xml:space="preserve">ловное  </w:t>
              <w:br/>
              <w:t xml:space="preserve">обозна- </w:t>
              <w:br/>
              <w:t xml:space="preserve">чение,  </w:t>
              <w:br/>
              <w:t xml:space="preserve">тип,    </w:t>
              <w:br/>
              <w:t>исполне-</w:t>
              <w:br/>
              <w:t xml:space="preserve">ни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  <w:br/>
              <w:t xml:space="preserve">НТД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дук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 код  </w:t>
              <w:br/>
              <w:t xml:space="preserve">ОКПО   </w:t>
              <w:br/>
              <w:t xml:space="preserve">разра- </w:t>
              <w:br/>
              <w:t>ботчика</w:t>
              <w:br/>
              <w:t>продук-</w:t>
              <w:br/>
              <w:t xml:space="preserve">ции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при-</w:t>
              <w:br/>
              <w:t>емки</w:t>
              <w:br/>
              <w:t xml:space="preserve">об- </w:t>
              <w:br/>
              <w:t>раз-</w:t>
              <w:br/>
              <w:t xml:space="preserve">ца 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на-</w:t>
              <w:br/>
              <w:t xml:space="preserve">чала   </w:t>
              <w:br/>
              <w:t>выпуска</w:t>
              <w:br/>
              <w:t xml:space="preserve">первой </w:t>
              <w:br/>
              <w:t>промыш-</w:t>
              <w:br/>
              <w:t xml:space="preserve">ленной </w:t>
              <w:br/>
              <w:t xml:space="preserve">серии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снования  </w:t>
              <w:br/>
              <w:t xml:space="preserve">разработки но- </w:t>
              <w:br/>
              <w:t xml:space="preserve">вой продукции, </w:t>
              <w:br/>
              <w:t xml:space="preserve">программы:     </w:t>
              <w:br/>
              <w:t xml:space="preserve">федеральные    </w:t>
              <w:br/>
              <w:t xml:space="preserve">(1), межгосу-  </w:t>
              <w:br/>
              <w:t xml:space="preserve">дарственные    </w:t>
              <w:br/>
              <w:t>(2), региональ-</w:t>
              <w:br/>
              <w:t xml:space="preserve">ные (3), науч- </w:t>
              <w:br/>
              <w:t xml:space="preserve">но-технические </w:t>
              <w:br/>
              <w:t xml:space="preserve">(4), инноваци- </w:t>
              <w:br/>
              <w:t xml:space="preserve">онные (5),     </w:t>
              <w:br/>
              <w:t xml:space="preserve">конверсии (6), </w:t>
              <w:br/>
              <w:t xml:space="preserve">инициативная   </w:t>
              <w:br/>
              <w:t xml:space="preserve">разработка (7)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овизны   </w:t>
              <w:br/>
              <w:t xml:space="preserve">продукции   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производства </w:t>
              <w:br/>
              <w:t xml:space="preserve">продукции      </w:t>
            </w:r>
          </w:p>
        </w:tc>
        <w:tc>
          <w:tcPr>
            <w:tcW w:w="3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меняемой   </w:t>
              <w:br/>
              <w:t xml:space="preserve">продукции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сумма  </w:t>
              <w:br/>
              <w:t xml:space="preserve">(гр. 2 </w:t>
              <w:br/>
              <w:t xml:space="preserve">-      </w:t>
              <w:br/>
              <w:t>гр. 17)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ОКП  </w:t>
              <w:br/>
              <w:t xml:space="preserve">(К-ОКП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ЕСК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</w:t>
              <w:br/>
              <w:t xml:space="preserve">(8),  </w:t>
              <w:br/>
              <w:t>модер-</w:t>
              <w:br/>
              <w:t xml:space="preserve">низи- </w:t>
              <w:br/>
              <w:t>рован-</w:t>
              <w:br/>
              <w:t xml:space="preserve">ная   </w:t>
              <w:br/>
              <w:t xml:space="preserve">(9),  </w:t>
              <w:br/>
              <w:t xml:space="preserve">моди- </w:t>
              <w:br/>
              <w:t xml:space="preserve">фици- </w:t>
              <w:br/>
              <w:t>рован-</w:t>
              <w:br/>
              <w:t xml:space="preserve">ная   </w:t>
              <w:br/>
              <w:t xml:space="preserve">(10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- </w:t>
              <w:br/>
              <w:t xml:space="preserve">лена по  </w:t>
              <w:br/>
              <w:t xml:space="preserve">лицензи- </w:t>
              <w:br/>
              <w:t xml:space="preserve">ям (11), </w:t>
              <w:br/>
              <w:t xml:space="preserve">патенто- </w:t>
              <w:br/>
              <w:t xml:space="preserve">способна </w:t>
              <w:br/>
              <w:t xml:space="preserve">(12),    </w:t>
              <w:br/>
              <w:t xml:space="preserve">имеет    </w:t>
              <w:br/>
              <w:t xml:space="preserve">сертифи- </w:t>
              <w:br/>
              <w:t>кат соот-</w:t>
              <w:br/>
              <w:t>ветствия:</w:t>
              <w:br/>
              <w:t xml:space="preserve">нацио-   </w:t>
              <w:br/>
              <w:t xml:space="preserve">нальный  </w:t>
              <w:br/>
              <w:t xml:space="preserve">(13),    </w:t>
              <w:br/>
              <w:t xml:space="preserve">междуна- </w:t>
              <w:br/>
              <w:t xml:space="preserve">родный   </w:t>
              <w:br/>
              <w:t xml:space="preserve">(14)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- </w:t>
              <w:br/>
              <w:t xml:space="preserve">ном выраже- </w:t>
              <w:br/>
              <w:t xml:space="preserve">нии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</w:t>
              <w:br/>
              <w:t xml:space="preserve">мостном </w:t>
              <w:br/>
              <w:t xml:space="preserve">выраже- </w:t>
              <w:br/>
              <w:t xml:space="preserve">нии (в  </w:t>
              <w:br/>
              <w:t xml:space="preserve">дейст-  </w:t>
              <w:br/>
              <w:t xml:space="preserve">вующих  </w:t>
              <w:br/>
              <w:t xml:space="preserve">ценах   </w:t>
              <w:br/>
              <w:t>предпри-</w:t>
              <w:br/>
              <w:t xml:space="preserve">ятия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обозначе-</w:t>
              <w:br/>
              <w:t xml:space="preserve">ние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ПО </w:t>
              <w:br/>
              <w:t>изго-</w:t>
              <w:br/>
              <w:t>тови-</w:t>
              <w:br/>
              <w:t xml:space="preserve">тел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  </w:t>
              <w:br/>
              <w:t xml:space="preserve">ОКП </w:t>
              <w:br/>
              <w:t xml:space="preserve">(К- </w:t>
              <w:br/>
              <w:t>ОКП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 </w:t>
              <w:br/>
              <w:t>ЕСК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 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Общий объем производства продукции в 1992 г. (в действующих ценах предприятия) 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общего объема производства продукции в 1992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продукции, производство которой начато впервые за три последние года (1990 - 1992 гг.) 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сертифицированной продукции 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экспортной продукции 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а свободно конвертируемую валюту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актически снятая с производства продукция в 199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809"/>
        <w:gridCol w:w="676"/>
        <w:gridCol w:w="1620"/>
        <w:gridCol w:w="1619"/>
        <w:gridCol w:w="945"/>
        <w:gridCol w:w="811"/>
        <w:gridCol w:w="674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нятой с  </w:t>
              <w:br/>
              <w:t>производства</w:t>
              <w:br/>
              <w:t xml:space="preserve">продукции, </w:t>
              <w:br/>
              <w:t xml:space="preserve">условное  </w:t>
              <w:br/>
              <w:t xml:space="preserve">обозначение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снятой     </w:t>
              <w:br/>
              <w:t xml:space="preserve">продукции  </w:t>
              <w:br/>
              <w:t xml:space="preserve">(в дейст-  </w:t>
              <w:br/>
              <w:t xml:space="preserve">вующих     </w:t>
              <w:br/>
              <w:t>ценах пред-</w:t>
              <w:br/>
              <w:t xml:space="preserve">приятия),  </w:t>
              <w:br/>
              <w:t xml:space="preserve">тыс. руб.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ичины</w:t>
              <w:br/>
              <w:t xml:space="preserve">снятия с   </w:t>
              <w:br/>
              <w:t>производст-</w:t>
              <w:br/>
              <w:t xml:space="preserve">ва: в ре-  </w:t>
              <w:br/>
              <w:t xml:space="preserve">зультате   </w:t>
              <w:br/>
              <w:t xml:space="preserve">освоения   </w:t>
              <w:br/>
              <w:t xml:space="preserve">новой,     </w:t>
              <w:br/>
              <w:t xml:space="preserve">модер-     </w:t>
              <w:br/>
              <w:t xml:space="preserve">низирован- </w:t>
              <w:br/>
              <w:t>ной продук-</w:t>
              <w:br/>
              <w:t xml:space="preserve">ции (1),   </w:t>
              <w:br/>
              <w:t xml:space="preserve">отсутствие </w:t>
              <w:br/>
              <w:t>потребности</w:t>
              <w:br/>
              <w:t>в продукции</w:t>
              <w:br/>
              <w:t>(2), другие</w:t>
              <w:br/>
              <w:t xml:space="preserve">(3)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меняющей </w:t>
              <w:br/>
              <w:t xml:space="preserve">продукции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ая   </w:t>
              <w:br/>
              <w:t xml:space="preserve">сумма </w:t>
              <w:br/>
              <w:t xml:space="preserve">(гр.  </w:t>
              <w:br/>
              <w:t xml:space="preserve">2 -   </w:t>
              <w:br/>
              <w:t>гр. 9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 xml:space="preserve">обоз- </w:t>
              <w:br/>
              <w:t xml:space="preserve">наче- </w:t>
              <w:br/>
              <w:t xml:space="preserve">ние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ПО </w:t>
              <w:br/>
              <w:t>изго-</w:t>
              <w:br/>
              <w:t>тови-</w:t>
              <w:br/>
              <w:t xml:space="preserve">теля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ОКП</w:t>
              <w:br/>
              <w:t xml:space="preserve">(А- </w:t>
              <w:br/>
              <w:t>ОКП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 </w:t>
              <w:br/>
              <w:t>ЕСКД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  </w:t>
              <w:br/>
              <w:t xml:space="preserve">ОКП </w:t>
              <w:br/>
              <w:t xml:space="preserve">(К- </w:t>
              <w:br/>
              <w:t>ОКП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 </w:t>
              <w:br/>
              <w:t>ЕСК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3</Characters>
  <CharactersWithSpaces>5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04:00Z</dcterms:modified>
  <cp:revision>2</cp:revision>
  <dc:subject>Отчет</dc:subject>
  <dc:title>Отчет об освоении новых видов промышленной продукции и снятии с производства устаревшей продукции. Форма № 5-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