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реализации проч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ЦП "Сохранение и восстано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дородия почв зем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гроландшафтов как нац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яния России на 2006 - 2010 г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ериод до 2012 год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своении средств федерального бюджета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ФГУ "Управление "________"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214"/>
        <w:gridCol w:w="811"/>
        <w:gridCol w:w="945"/>
        <w:gridCol w:w="809"/>
        <w:gridCol w:w="2295"/>
        <w:gridCol w:w="1351"/>
        <w:gridCol w:w="1348"/>
      </w:tblGrid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меро-  </w:t>
              <w:br/>
              <w:t>приятий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 бюд-</w:t>
              <w:br/>
              <w:t>жетных ас-</w:t>
              <w:br/>
              <w:t>сигнований</w:t>
              <w:br/>
              <w:t xml:space="preserve">на ____   </w:t>
              <w:br/>
              <w:t xml:space="preserve">год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ыпол-</w:t>
              <w:br/>
              <w:t xml:space="preserve">ненных ра-  </w:t>
              <w:br/>
              <w:t xml:space="preserve">бот, в том  </w:t>
              <w:br/>
              <w:t xml:space="preserve">числе: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перечислено</w:t>
              <w:br/>
              <w:t xml:space="preserve">средств федерального </w:t>
              <w:br/>
              <w:t xml:space="preserve">бюджета подрядчикам, </w:t>
              <w:br/>
              <w:t xml:space="preserve">поставщикам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</w:t>
              <w:br/>
              <w:t xml:space="preserve">к оплате </w:t>
              <w:br/>
              <w:t xml:space="preserve">за счет  </w:t>
              <w:br/>
              <w:t xml:space="preserve">средств  </w:t>
              <w:b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 </w:t>
              <w:br/>
              <w:t>федераль-</w:t>
              <w:br/>
              <w:t>ного бюд-</w:t>
              <w:br/>
              <w:t xml:space="preserve">жета на  </w:t>
              <w:br/>
              <w:t xml:space="preserve">счетах   </w:t>
              <w:br/>
              <w:t xml:space="preserve">учрежде- </w:t>
              <w:br/>
              <w:t xml:space="preserve">ния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>пери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авансирование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Ежемесячный отчет составлен на основании актов выполненных работ (поставок) по объектам ФЦП "Сохранение и восстановление плодородия почв земель сельскохозяйственного назначения и агроландшафтов как национального достояния России на 2006 - 2010 годы и на период до 2012 го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ФГУ "Управление "__________"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04:00Z</dcterms:modified>
  <cp:revision>2</cp:revision>
  <dc:subject>Отчет</dc:subject>
  <dc:title>Отчет об освоении средств федерального бюджета по ФГУ «Управле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