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ении средств федерального бюджета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делу 04 "Национальная экономика", подразделу 0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ельское хозяйство и рыболовств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(отчетный период)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755"/>
        <w:gridCol w:w="1216"/>
        <w:gridCol w:w="1080"/>
        <w:gridCol w:w="1214"/>
        <w:gridCol w:w="2026"/>
        <w:gridCol w:w="215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ов      </w:t>
              <w:br/>
              <w:t xml:space="preserve">федерального    </w:t>
              <w:br/>
              <w:t xml:space="preserve">бюдже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</w:t>
              <w:br/>
              <w:t xml:space="preserve">бюджетных  </w:t>
              <w:br/>
              <w:t>обязательств</w:t>
              <w:br/>
              <w:t xml:space="preserve">на 20__ год </w:t>
              <w:br/>
              <w:t xml:space="preserve">(руб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клю- </w:t>
              <w:br/>
              <w:t xml:space="preserve">ченных </w:t>
              <w:br/>
              <w:t>госкон-</w:t>
              <w:br/>
              <w:t>трактов</w:t>
              <w:br/>
              <w:t xml:space="preserve">(руб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оплачено</w:t>
              <w:br/>
              <w:t xml:space="preserve">(руб.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 </w:t>
              <w:br/>
              <w:t xml:space="preserve">оплатить   </w:t>
              <w:br/>
              <w:t xml:space="preserve">(руб.)    </w:t>
              <w:br/>
              <w:t xml:space="preserve">(гр. 7 =   </w:t>
              <w:br/>
              <w:t>гр. 5 - гр. 6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</w:t>
              <w:br/>
              <w:t xml:space="preserve">федерального  </w:t>
              <w:br/>
              <w:t xml:space="preserve">бюджета    </w:t>
              <w:br/>
              <w:t xml:space="preserve">на счете    </w:t>
              <w:br/>
              <w:t xml:space="preserve">учреждения   </w:t>
              <w:br/>
              <w:t xml:space="preserve">(руб.)     </w:t>
              <w:br/>
              <w:t xml:space="preserve">(гр. 8 =    </w:t>
              <w:br/>
              <w:t xml:space="preserve">гр. 4 - гр. 6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и          </w:t>
              <w:br/>
              <w:t xml:space="preserve">ветеринар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щение     </w:t>
              <w:br/>
              <w:t xml:space="preserve">распространения    </w:t>
              <w:br/>
              <w:t xml:space="preserve">вируса гриппа пти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ьба с подкожным </w:t>
              <w:br/>
              <w:t xml:space="preserve">оводом, профилак-  </w:t>
              <w:br/>
              <w:t>тика и оздоровление</w:t>
              <w:br/>
              <w:t xml:space="preserve">крупного рогатого  </w:t>
              <w:br/>
              <w:t xml:space="preserve">скота от           </w:t>
              <w:br/>
              <w:t xml:space="preserve">гиподерматоз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"Центр ветеринарии"    подпись  (М.П.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своении средств федерального бюджета, предусмотренных по разделу 04 «Национальная экономика», подразделу 05 «Сельское хозяйство и рыболов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