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, ремонту и отбрак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мыслов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Б ОТКАЗАХ В СИСТЕМЕ НЕФТЕСБ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з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ГДУ, объединение)                                   месяц,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┬───────────┬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,│   Количество отказов, шт.   │   Место   │               от недобора   │Затр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значение  │                             │разрушения │  Потери нефти -----------   │на ли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вода │                             │           │               от разлива    │видац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├────┬────────────────────────┼─────┬─────┼────┬────────────────────────┤</w:t>
      </w:r>
      <w:r>
        <w:rPr/>
        <w:t>отказ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все-│в том числе по причинам:│ по  │по   │все-│в том числе по причинам: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го  ├────┬───────┬──────┬────┤телу │свар-│го  ├────┬───────┬──────┬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</w:t>
      </w:r>
      <w:r>
        <w:rPr/>
        <w:t>кор-│строит.│наруш.│про-│трубы│ному │    │кор-│строит.│наруш.│про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</w:t>
      </w:r>
      <w:r>
        <w:rPr/>
        <w:t>ро- │ брака │правил│чие │     │шву  │    │ро- │ брака │правил│чи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│</w:t>
      </w:r>
      <w:r>
        <w:rPr/>
        <w:t>зии │       │экспл.│    │     │     │    │зии │       │экспл.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┼───────┼──────┼────┼─────┼─────┼────┼────┼───────┼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опроводы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 сбора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и       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фтесборные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ллекторы 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┼───────┼──────┼────┼─────┼─────┼────┼────┼───────┼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про- 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ысловые   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орные   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фтепроводы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┼───────┼──────┼────┼─────┼─────┼────┼────┼───────┼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фтепроводы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варной   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фти      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┼────┼───────┼──────┼────┼─────┼─────┼────┼────┼───────┼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кидные ли-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и скважин │    │    │       │      │    │     │     │    │    │       │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┴────┴───────┴──────┴────┴─────┴─────┴────┴────┴───────┴──────┴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5</Characters>
  <CharactersWithSpaces>2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тказах в системе нефтесбора нефтепромысловых трубо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