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сельхоза РФ от 14.03.2011 N 67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сельхоз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 марта 2011 г. N 67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ТЧЕТ ОБ ОТРАСЛЕВЫХ ПОКАЗАТЕЛ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ДЕЯТЕЛЬНОСТИ ОРГАНИЗАЦИЙ АГРОПРОМЫШЛЕННОГО КОМПЛ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за I квартал 2011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┌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│   </w:t>
      </w:r>
      <w:r>
        <w:rPr/>
        <w:t>КОД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</w:t>
      </w:r>
      <w:r>
        <w:rPr/>
        <w:t>Форма N 6-АПК (квартальная)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├────┬──┬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</w:t>
      </w:r>
      <w:r>
        <w:rPr/>
        <w:t>Дата (год, месяц, число) │2011│04│0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├────┴──┴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изация (орган исполнительной власти) ____________ по ОКПО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дентификационный номер налогоплательщика ________________ ИНН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&lt;*&gt; Вид деятельности ________________________________ по ОКВЭД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├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&lt;**&gt; Организационно-правовая форма/форма собственности _______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 по ОКОПФ/ОКФС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├────┴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тыс. руб.                           по ОКЕИ │   384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└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нахождение (адрес)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I. В сводный отчет включен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┬───────────┬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Показатель               │Количество │  Уставный капитал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│</w:t>
      </w:r>
      <w:r>
        <w:rPr/>
        <w:t>организаций│    (паевой фонд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┬───┤           ├─────┬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рганизационно-правовая форма в  │код│           │всего│  в том числ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оответствии с учредительными   │   │           │     │государственны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документами            │   │           │     │  федеральны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│           │     │   </w:t>
      </w:r>
      <w:r>
        <w:rPr/>
        <w:t>средств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┼───────────┼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1                  │ 2 │     3     │  4  │       5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┼───────────┼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крытые акционерные общества      │010│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┼───────────┼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том числе с участием          │   │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оссийской Федерации            │011│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┼───────────┼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 них 100% федеральная         │   │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обственность                   │012│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┼───────────┼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крытые акционерные общества      │020│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┼───────────┼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щества с ограниченной            │   │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ветственностью                   │030│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┼───────────┼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льскохозяйственные               │   │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изводственные кооперативы       │040│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┼───────────┼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лективные предприятия           │050│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┼───────────┼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сударственные унитарные          │   │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приятия                        │060│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┼───────────┼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них федеральные               │061│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┼───────────┼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том числе подведомственные    │   │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инсельхозу России              │062│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┼───────────┼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организации                 │070│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┼───────────┼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:                     │   │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ельскохозяйственные             │   │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требительские кооперативы (без │   │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редитных)                       │071│           │     │       X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┼───────────┼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ельскохозяйственные             │   │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требительские кредитные        │   │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ооперативы                      │072│           │     │       X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┼───────────┼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(стр. 010 + 020 + 030 + 040  │   │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+ 050 + 060 + 070)                 │080│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┼───────────┼─────┴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</w:t>
      </w:r>
      <w:r>
        <w:rPr/>
        <w:t>код│Количество │  Уставный капитал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│</w:t>
      </w:r>
      <w:r>
        <w:rPr/>
        <w:t>организаций│    (паевой фонд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│           ├─────┬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│           │</w:t>
      </w:r>
      <w:r>
        <w:rPr/>
        <w:t>всего│  в том числ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│           │     │      </w:t>
      </w:r>
      <w:r>
        <w:rPr/>
        <w:t>вклад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│           │     │  </w:t>
      </w:r>
      <w:r>
        <w:rPr/>
        <w:t>иностранно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 │           │     │      </w:t>
      </w:r>
      <w:r>
        <w:rPr/>
        <w:t>лиц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┼───────────┼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1                  │ 2 │     3     │  4  │        5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┼───────────┼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них организаций с иностранным │   │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апиталом                        │090│           │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┴───┴───────────┴─────┴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II. Расшифровка показателей формы N 1 "Бухгалтерский баланс"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┬──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Показатель                      │ Остаток │ Остаток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┬─────┤</w:t>
      </w:r>
      <w:r>
        <w:rPr/>
        <w:t>на начало│на конец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наименование                   │ код │отчетного│отчет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│     │  </w:t>
      </w:r>
      <w:r>
        <w:rPr/>
        <w:t>года   │ период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1                        │  2  │    3    │    4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строк 230 и 240 ф. N 1 дебиторская          │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долженность за сельхозпродукцию - всего      │ 100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 нее за сельхозпродукцию, поставленную    │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ля государственных нужд                    │ 101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строки 510 ф. N 1                           │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редиты, не погашенные в срок               │ 110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займы, не погашенные в срок                 │ 111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строки 610 ф. N 1                           │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редиты, не погашенные в срок               │ 120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займы, не погашенные в срок                 │ 121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┴─────┴─────────┴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Орган исполнительной власти  заполняет  строку  в  соответствии  с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ми    видами   деятельности:   сельское   хозяйство,  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луживающие    сельское    хозяйство,    пищевая    и    перерабатывающ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мышленность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*&gt; Орган исполнительной власти строку не заполняет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Форма N 6-АПК с. 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┬──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Показатель                     │ Остаток │ Остаток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┬─────┤</w:t>
      </w:r>
      <w:r>
        <w:rPr/>
        <w:t>на начало│на конец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наименование                   │ код │отчетного│отчет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│     │  </w:t>
      </w:r>
      <w:r>
        <w:rPr/>
        <w:t>года   │ период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1                        │  2  │    3    │    4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строки 621 ф. N 1 кредиторская задолженность│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 электроэнергию                              │ 130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за газ                                      │ 131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за тепловую энергию                         │ 132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за горюче-смазочные материалы               │ 133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за дизельное топливо                        │ 134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за минеральные удобрения                    │ 135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за средства защиты растений                 │ 136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за корма                                    │ 137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за семена                                   │ 138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рганизациям, обслуживающим сельское        │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хозяйство                                   │ 139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дрядным строительным организациям         │ 140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за железнодорожные грузовые перевозки       │ 141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строк 520 и 625 ф. N 1 кредиторская         │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долженность по лизинговым обязательствам и   │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латежам - всего                               │ 142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том числе:                                │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за сельскохозяйственную технику             │ 143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за племенной скот                           │ 144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строки 910 ф. N 1 получено объектов         │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новных средств в аренду                      │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том числе:                                │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здания и сооружения                         │ 150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ашины и оборудование                       │ 151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ранспортные средства                       │ 152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абочий и продуктивный скот                 │ 153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ноголетние насаждения                      │ 154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чие                                      │ 155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строки 911 ф. N 1 получено по лизингу       │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ъектов основных средств в аренду             │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том числе:                                │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здания и сооружения                         │ 160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ашины и оборудование                       │ 161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ранспортные средства                       │ 162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абочий и продуктивный скот                 │ 163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ноголетние насаждения                      │ 164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чие                                      │ 165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│ </w:t>
      </w:r>
      <w:r>
        <w:rPr/>
        <w:t>код │ Остаток │ Остаток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│     │</w:t>
      </w:r>
      <w:r>
        <w:rPr/>
        <w:t>на начало│на конец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│     │</w:t>
      </w:r>
      <w:r>
        <w:rPr/>
        <w:t>отчетного│отчет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│     │  </w:t>
      </w:r>
      <w:r>
        <w:rPr/>
        <w:t>года   │ период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├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РАВОЧНО                                      │  2  │    3    │    4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едиты и займы под залог имущества            │ 180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│ </w:t>
      </w:r>
      <w:r>
        <w:rPr/>
        <w:t>код │   За    │   З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│     │</w:t>
      </w:r>
      <w:r>
        <w:rPr/>
        <w:t>отчетный │аналогич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│     │ </w:t>
      </w:r>
      <w:r>
        <w:rPr/>
        <w:t>период  │ный пери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│     │         │</w:t>
      </w:r>
      <w:r>
        <w:rPr/>
        <w:t>од преды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│     │         │</w:t>
      </w:r>
      <w:r>
        <w:rPr/>
        <w:t>дущег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│     │         │</w:t>
      </w:r>
      <w:r>
        <w:rPr/>
        <w:t>год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├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│  </w:t>
      </w:r>
      <w:r>
        <w:rPr/>
        <w:t>2  │    3    │    4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служивание кредитов и займов - всего         │ 181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том числе:                                │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олгосрочных                                │ 182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раткосрочных                               │ 183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│ </w:t>
      </w:r>
      <w:r>
        <w:rPr/>
        <w:t>код │ Остаток │ Остаток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│     │</w:t>
      </w:r>
      <w:r>
        <w:rPr/>
        <w:t>на начало│на конец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│     │</w:t>
      </w:r>
      <w:r>
        <w:rPr/>
        <w:t>отчетного│отчет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│     │  </w:t>
      </w:r>
      <w:r>
        <w:rPr/>
        <w:t>года   │ период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├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│  </w:t>
      </w:r>
      <w:r>
        <w:rPr/>
        <w:t>2  │    3    │    4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строки 620 ф. 1 кредиторская                │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долженность, не погашенная в срок - всего    │ 184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том числе:                                │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задолженность поставщикам и подрядчикам     │ 185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задолженность перед персоналом организации  │ 186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задолженность перед                         │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осударственными внебюджетными фондами      │ 187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задолженность по налогам и сборам           │ 188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задолженность прочим кредиторам             │ 189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┴─────┴─────────┴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Форма N 6-АПК с. 3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┬──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Показатель                     │ Остаток │ Остаток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┬─────┤</w:t>
      </w:r>
      <w:r>
        <w:rPr/>
        <w:t>на начало│на конец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наименование                  │ код │отчетного│отчет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│     │  </w:t>
      </w:r>
      <w:r>
        <w:rPr/>
        <w:t>года   │ период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1                        │  2  │    3    │    4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сроченная краткосрочная задолженность       │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ебиторская                                 │ 190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редиторская                                │ 191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сроченная долгосрочная задолженность        │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ебиторская                                 │ 192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редиторская                                │ 193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┼─────────┴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│ </w:t>
      </w:r>
      <w:r>
        <w:rPr/>
        <w:t>код │     Получено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│     ├─────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│     │   </w:t>
      </w:r>
      <w:r>
        <w:rPr/>
        <w:t>За    │За анал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│     │</w:t>
      </w:r>
      <w:r>
        <w:rPr/>
        <w:t>отчетный │гичны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│     │ </w:t>
      </w:r>
      <w:r>
        <w:rPr/>
        <w:t>период  │пери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│     │         │</w:t>
      </w:r>
      <w:r>
        <w:rPr/>
        <w:t>предыду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│     │         │</w:t>
      </w:r>
      <w:r>
        <w:rPr/>
        <w:t>щего год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├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│  </w:t>
      </w:r>
      <w:r>
        <w:rPr/>
        <w:t>2  │    3    │    4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едиты                                        │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раткосрочные                               │ 194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олгосрочные                                │ 195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ймы                                          │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раткосрочные                               │ 196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олгосрочные                                │ 197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┴─────┴─────────┴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III. Расшифровка показателей формы N 2 "Отчет о прибылях и убытках"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┬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Показатель                     │   За   │    З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┬─────┤</w:t>
      </w:r>
      <w:r>
        <w:rPr/>
        <w:t>отчетный│аналогичны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наименование                 │ код │ период │  пери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│     │        │</w:t>
      </w:r>
      <w:r>
        <w:rPr/>
        <w:t>предыдуще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│     │        │   </w:t>
      </w:r>
      <w:r>
        <w:rPr/>
        <w:t>год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1                      │  2  │   3    │     4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строки 010 ф. N 2 выручка от продажи       │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ельскохозяйственной продукции собственного│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изводства и продуктов ее переработки    │ 200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мышленной продукции                     │ 201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оваров                                    │ 202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абот и услуг                              │ 203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з них по договорам, финансируемым        │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федеральным бюджетом                      │ 204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строки 020 ф. N 2 себестоимость проданной  │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ельскохозяйственной продукции собственного│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изводства и продуктов ее переработки    │ 210 │(      )│(         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мышленной продукции                     │ 211 │(      )│(         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оваров                                    │ 212 │(      )│(         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абот и услуг                              │ 213 │(      )│(         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строки 090 ф. N 2 субсидии из бюджетов всех│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ровней                                       │ 220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 них субсидии из бюджетов по чрезвычайным│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итуациям                                  │ 221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резвычайные доходы                           │ 222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строки 100 ф. N 2 чрезвычайные расходы     │ 230 │(      )│(         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том числе по стихийным бедствиям         │ 240 │(      )│(         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Штрафы и пени по налогам, не уплаченным в     │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шлые годы                                  │ 250 │(      )│(         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┼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РАВОЧНО                                     │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ля общего дохода от реализации произведенной│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льскохозяйственной продукции, включая       │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дукцию переработки, к общему доходу от     │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ализации товаров, работ, услуг (%)          │ 260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┴─────┴────────┴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Форма N 6-АПК с. 4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┬─────────────────────┬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Показатель         │ За отчетный период  │За аналогичный период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──┬───┤                     │  </w:t>
      </w:r>
      <w:r>
        <w:rPr/>
        <w:t>предыдущего год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строки 140 ф. N 2 в │код├──────────┬──────────┼─────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азрезе организационно- │   │ прибыль  │  убыток  │ прибыль  │  убыток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равовых форм      │   ├────┬─────┼────┬─────┼────┬─────┼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   │</w:t>
      </w:r>
      <w:r>
        <w:rPr/>
        <w:t>кол-│сумма│кол-│сумма│кол-│сумма│кол-│сумм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   │</w:t>
      </w:r>
      <w:r>
        <w:rPr/>
        <w:t>во  │     │во  │     │во  │     │во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┼────┼─────┼────┼─────┼────┼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1            │ 2 │ 3  │  4  │ 5  │  6  │ 7  │  8  │ 9  │ 10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┼────┼─────┼────┼─────┼────┼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крытые акционерные     │   │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щества                 │300│    │     │    │(   )│    │     │    │(   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┼────┼─────┼────┼─────┼────┼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крытые акционерные     │   │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щества                 │310│    │     │    │(   )│    │     │    │(   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┼────┼─────┼────┼─────┼────┼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щества с ограниченной  │   │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ветственностью         │320│    │     │    │(   )│    │     │    │(   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┼────┼─────┼────┼─────┼────┼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льскохозяйственные     │   │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изводственные         │   │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оперативы              │330│    │     │    │(   )│    │     │    │(   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┼────┼─────┼────┼─────┼────┼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лективные предприятия │340│    │     │    │(   )│    │     │    │(   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┼────┼─────┼────┼─────┼────┼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сударственные унитарные│   │    │     │    │(   )│    │     │    │(   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приятия              │350│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┼────┼─────┼────┼─────┼────┼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них федеральные     │351│    │     │    │(   )│    │     │    │(   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┼────┼─────┼────┼─────┼────┼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том числе:          │   │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ведомственные         │   │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инсельхозу России       │352│    │     │    │(   )│    │     │    │(   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┼────┼─────┼────┼─────┼────┼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организации       │360│    │     │    │(   )│    │     │    │(   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┼────┼─────┼────┼─────┼────┼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том числе:          │   │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ельскохозяйственные  │   │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требительские       │   │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ооперативы           │   │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(без кредитных)       │361│    │     │    │(   )│    │     │    │(   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┼────┼─────┼────┼─────┼────┼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ельскохозяйственные  │   │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требительские       │   │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редитные             │   │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ооперативы           │362│    │     │    │(   )│    │     │    │(   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┼────┼─────┼────┼─────┼────┼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                   │370│    │     │    │(   )│    │     │    │(   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┼────┼─────┼────┼─────┼────┼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 них организаций с  │   │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ностранным           │   │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апиталом             │371│    │     │    │(   )│    │     │    │(   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┴───┴────┴─────┴────┴─────┴────┴─────┴────┴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Форма N 6-АПК с. 5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IV. Справка о налогах, сборах и страховых взноса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┬─────────────┬────────────┬────────────┬─────────────┬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оказатель       │Задолженность│Начислено за│Уплачено за │Задолженность│   СПРАВОЧНО: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│  </w:t>
      </w:r>
      <w:r>
        <w:rPr/>
        <w:t>на начало  │  отчетный  │  отчетный  │  на конец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│    </w:t>
      </w:r>
      <w:r>
        <w:rPr/>
        <w:t>года     │   период   │   период   │ отчетного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│             │            │            │  </w:t>
      </w:r>
      <w:r>
        <w:rPr/>
        <w:t>периода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┬───┼─────┬───────┼─────┬──────┼─────┬──────┼─────┬───────┼───────┬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именование    │код│всего│в том  │всего│в том │всего│в том │всего│в том  │возме- │кол-в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│     │</w:t>
      </w:r>
      <w:r>
        <w:rPr/>
        <w:t>числе  │     │числе │     │числе │     │числе  │щено из│налого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│     │</w:t>
      </w:r>
      <w:r>
        <w:rPr/>
        <w:t>штрафы │     │штрафы│     │штрафы│     │штрафы │бюджета│платель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│     │</w:t>
      </w:r>
      <w:r>
        <w:rPr/>
        <w:t>и пени │     │и пени│     │и пени│     │и пени │       │щиков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┼─────┼───────┼─────┼──────┼─────┼──────┼─────┼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1          │ 2 │  3  │  4    │  5  │  6   │  7  │  8   │  9  │  10   │  11   │   12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┼─────┼───────┼─────┼──────┼─────┼──────┼─────┼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лог на прибыль    │   │     │       │     │      │     │ 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й         │400│     │       │     │      │(   )│(    )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┼─────┼───────┼─────┼──────┼─────┼──────┼─────┼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лог на добавленную│   │     │       │     │      │     │ 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оимость           │401│     │       │     │      │(   )│(    )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┼─────┼───────┼─────┼──────┼─────┼──────┼─────┼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кцизы              │402│     │       │     │      │(   )│(    )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┼─────┼───────┼─────┼──────┼─────┼──────┼─────┼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лог на имущество  │   │     │       │     │      │     │ 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и         │403│     │       │     │      │(   )│(    )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┼─────┼───────┼─────┼──────┼─────┼──────┼─────┼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емельный налог     │404│     │       │     │      │(   )│(    )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┼─────┼───────┼─────┼──────┼─────┼──────┼─────┼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Единый              │   │     │       │     │      │     │ 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льскохозяйственный│   │     │       │     │      │     │ 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лог               │405│     │       │     │      │(   )│(    )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┼─────┼───────┼─────┼──────┼─────┼──────┼─────┼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рощенная система  │   │     │       │     │      │     │ 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логообложения     │406│     │       │     │      │(   )│(    )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┼─────┼───────┼─────┼──────┼─────┼──────┼─────┼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Единый налог на     │   │     │       │     │      │     │ 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мененный доход     │407│     │       │     │      │(   )│(    )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┼─────┼───────┼─────┼──────┼─────┼──────┼─────┼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лог на доходы     │   │     │       │     │      │     │ 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изических лиц      │409│     │       │     │      │(   )│(    )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┼─────┼───────┼─────┼──────┼─────┼──────┼─────┼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боры за пользование│   │     │       │     │      │     │ 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ъектами животного │   │     │       │     │      │     │ 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ира и за           │   │     │       │     │      │     │ 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ьзование         │   │     │       │     │      │     │ 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ъектами водных    │   │     │       │     │      │     │ 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иологических       │   │     │       │     │      │     │ 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сурсов            │410│     │       │     │      │(   )│(    )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┼─────┼───────┼─────┼──────┼─────┼──────┼─────┼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дный налог        │420│     │       │     │      │(   )│(    )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┼─────┼───────┼─────┼──────┼─────┼──────┼─────┼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ругие налоги и     │   │     │       │     │      │     │ 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боры               │430│     │       │     │      │(   )│(    )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┼─────┼───────┼─────┼──────┼─────┼──────┼─────┼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налогов,      │   │     │       │     │      │     │ 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боров и            │   │     │       │     │      │     │ 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язательных        │   │     │       │     │      │     │ 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латежей            │440│     │       │     │      │(   )│(    )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┼─────┼───────┼─────┼──────┼─────┼──────┼─────┼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аховые взносы в  │   │     │       │     │      │     │ 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сударственные     │   │     │       │     │      │     │ 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небюджетные фонды -│   │     │       │     │      │     │ 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              │450│     │       │     │      │(   )│(    )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┼─────┼───────┼─────┼──────┼─────┼──────┼─────┼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них:           │   │     │       │     │      │     │ 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онд социального  │   │     │       │     │      │     │ 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трахования       │451│     │       │     │      │(   )│(    )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┼─────┼───────┼─────┼──────┼─────┼──────┼─────┼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енсионный фонд   │452│     │       │     │      │(   )│(    )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┼─────┼───────┼─────┼──────┼─────┼──────┼─────┼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онд медицинского │   │     │       │     │      │     │ 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трахования       │453│     │       │     │      │(   )│(    )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┼─────┼───────┼─────┼──────┼─────┼──────┼─────┼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зносы на           │   │     │       │     │      │     │ 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ахование по      │   │     │       │     │      │     │      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авматизму         │460│     │       │     │      │(   )│(    )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┴───┴─────┴───────┴─────┴──────┴─────┴──────┴─────┴───────┴───────┴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Форма N 6-АПК с. 6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V. Справка о ходе реализации Федерального зак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т 9 июля 2002 г. N 83-ФЗ "О финансовом оздоров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сельскохозяйственных товаропроизводителей" &lt;*&gt;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┬───────────────────┬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Показатель           │На начало отчетного│ На конец отчетног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───┬────┤       </w:t>
      </w:r>
      <w:r>
        <w:rPr/>
        <w:t>года        │       периода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наименование       │код │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┼───────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1             │ 2  │         3         │          4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┼───────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ичество участников     │    │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граммы по финансовому  │    │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здоровлению, ед.         │500 │                  -│          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┼───────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ичество участников,    │    │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тративших право на       │    │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структуризацию          │501 │                  -│          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┼───────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ичество участников, по │    │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торым завершена         │    │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структуризация в связи с│    │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полнением условий       │    │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структуризации, в том   │    │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е досрочно, ед.       │502 │                  -│          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┼───────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ичество участников,    │    │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уществляющих уплату в   │    │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ответствии с графиком   │    │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гашения задолженности,  │    │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ед.                       │503 │                  -│          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┼───────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мма задолженности       │    │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астников, на которую    │    │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ключены соглашения о    │    │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структуризации долгов   │510 │                  -│          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┼───────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:            │    │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 основному долгу и    │    │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численным процентам   │511 │                  -│          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┼───────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 пеням и штрафам      │512 │                  -│          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┼───────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мма задолженности       │    │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астников, по которым    │    │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трачено право на         │    │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структуризацию          │520 │                  -│          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┼───────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мма задолженности       │    │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астников, по которым    │    │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вершена реструктуризация│    │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связи с выполнением     │    │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ловий реструктуризации, │    │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 досрочно      │525 │                  -│          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┼───────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мма задолженности       │    │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астников, уплаченная в  │    │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ответствии с графиком   │    │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гашения                 │526 │                  -│          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┼───────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строки 511           │    │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задолженность:          │    │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 налогам и сборам,    │    │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траховым взносам в     │    │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государственные         │    │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небюджетные фонды      │531 │                  -│          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┼───────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о договорам          │    │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финансовой аренды     │    │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(лизинга)             │532 │                  -│          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┼───────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о бюджетным ссудам (в│    │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том числе по          │    │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централизованным      │    │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кредитам)             │533 │                  -│          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┼───────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оставщикам и         │    │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одрядчикам           │534 │                  -│          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┼───────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задолженность за      │    │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электроэнергию, газ,  │    │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тепло                 │535 │                  -│          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┼───────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очие кредиторы      │536 │                  -│          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┼───────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</w:t>
      </w:r>
      <w:r>
        <w:rPr/>
        <w:t>код │   с 01.01.2010    │ нарастающим итогом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│    │                   │    </w:t>
      </w:r>
      <w:r>
        <w:rPr/>
        <w:t>с 09.07.2002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┼───────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1             │ 2  │         3         │          4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┼───────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исано пени и штрафов в  │    │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ответствии с условиями  │    │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структуризации          │    │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долженности             │540 │                  -│          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┼───────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 в           │    │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оответствии с Указом   │    │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езидента Российской   │    │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едерации от 16.07.2003 │    │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N 784 "О дополнительных │    │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ерах по улучшению      │    │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инансового состояния   │    │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ельскохозяйственных    │    │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оваропроизводителей"   │    │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&lt;**&gt;                    │541 │         X         │                   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┴────┴───────────────────┴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Собрание  законодательства  Российской  Федерации, 2002,  N 28, с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787; 2004, N 27, ст. 2711; 2008, N 20, ст. 2252, N 30 (ч. II), ст. 3616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*&gt; Собрание  законодательства  Российской Федерации, 2003, N 29,  с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990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Форма N 6-АПК с. 7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VI. Справка о финансовых результатах плательщиков еди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сельскохозяйственного налога &lt;*&gt;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┬───────────────────┬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Показатель           │За отчетный период │   За аналогичный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                  │ </w:t>
      </w:r>
      <w:r>
        <w:rPr/>
        <w:t>период предыдущег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                  │        </w:t>
      </w:r>
      <w:r>
        <w:rPr/>
        <w:t>года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┬────┼──────────┬────────┼─────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наименование       │код │  доход   │ расход │   доход  │  расход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    │</w:t>
      </w:r>
      <w:r>
        <w:rPr/>
        <w:t>(прибыль) │(убыток)│ (прибыль)│ (убыток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┼──────────┼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1             │ 2  │    3     │   4    │     5    │     6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┼──────────┼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ичество организаций -  │    │          │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лательщиков единого      │    │          │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льскохозяйственного     │    │          │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лога &lt;**&gt;               │600 │          │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┼──────────┼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ручка от реализации     │    │          │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дукции (работ, услуг)  │    │          │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из стр. 010 ф. N 2)      │610 │          │   X    │          │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┼──────────┼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 от продажи  │    │          │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ельскохозяйственной    │    │          │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дукции собственного  │    │          │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изводства и продуктов│    │          │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ее переработки (из стр. │    │          │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200 ф. N 6-АПК)         │611 │          │   X    │          │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┼──────────┼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бестоимость проданных   │    │          │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варов, продукции, работ,│    │          │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луг (из стр. 020 ф. N 2)│620 │    X     │(      )│     X    │(        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┼──────────┼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 проданной   │    │          │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ельскохозяйственной    │    │          │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дукции собственного  │    │          │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изводства и продуктов│    │          │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ее переработки (из стр. │    │          │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210 ф. N 6-АПК)         │621 │    X     │(      )│     X    │(        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┼──────────┼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быль (убыток) до       │    │          │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логообложения (из стр.  │    │          │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0 ф. N 2)               │630 │          │(      )│          │(        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┼──────────┼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тая прибыль (стр. 190  │    │          │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. N 2)                   │640 │          │(      )│          │(        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┼──────────┼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логовая база для        │    │          │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числения единого        │    │          │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льскохозяйственного     │    │          │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лога                    │650 │          │   X    │          │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┼──────────┼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Единый                    │    │          │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льскохозяйственный      │    │          │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лог - начислено         │    │          │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налоговая декларация)    │660 │    X     │        │     X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┴────┴──────────┴────────┴──────────┴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Раздел VI  заполняют  плательщики   единого   сельскохозяй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а в период 2010 - 2011 г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*&gt; Организации, отразившие  по стр. 140 ф.  N  2  прибыль,  указываю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организаций по графе "доход", а убыток - по графе "расход"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Форма N 6-АПК с. 8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VII. Информация о средствах финансир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долгосрочных инвестиций и финансовых вложени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┬───────────────┬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Показатель              │  За отчетный  │За аналогичный период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──────┬─────┤     </w:t>
      </w:r>
      <w:r>
        <w:rPr/>
        <w:t>период    │  предыдущего год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наименование         │ код │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┼───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1              │  2  │       3       │          4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┼───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числено:                   │     │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бственные средства         │     │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и - всего          │ 700 │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┼───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:               │     │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ибыль, оставшаяся в      │     │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аспоряжении организации   │ 701 │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┼───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за счет амортизации        │ 702 │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┼───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чие                     │ 703 │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┼───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влеченные средства - всего│ 710 │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┼───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:               │     │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редиты банков             │ 711 │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┼───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 них: краткосрочные     │ 712 │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┼───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инвестиционные    │ 713 │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┼───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заемные средства других    │     │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рганизаций                │ 714 │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┼───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олевое участие в          │ 715 │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троительстве              │     │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┼───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бюджета                 │ 716 │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┼───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за счет инвесторов         │ 717 │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┼───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чие                     │ 718 │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┼───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(собственные +         │     │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влеченные)                │ 720 │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┼───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пользовано:                │     │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приобретение основных     │     │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ств                      │ 730 │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┼───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приобретение              │     │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материальных активов       │ 731 │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┼───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строительство,            │     │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конструкцию                │ 732 │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┼───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ходные вложения в          │ 733 │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териальные ценности        │     │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┼───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                      │ 734 │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┼───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                       │ 740 │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┼───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равочно из строки 711      │     │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едиты иностранных банков   │ 750 │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┴─────┴───────────────┴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VIII. Справка о расчетах федеральных государ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унитарных предприятий с собственником (заполняется только ФГУП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одведомственными Минсельхозу Росс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5"/>
        <w:gridCol w:w="675"/>
        <w:gridCol w:w="1350"/>
        <w:gridCol w:w="1620"/>
        <w:gridCol w:w="2430"/>
      </w:tblGrid>
      <w:tr>
        <w:trPr>
          <w:trHeight w:val="240" w:hRule="atLeast"/>
          <w:cantSplit w:val="true"/>
        </w:trPr>
        <w:tc>
          <w:tcPr>
            <w:tcW w:w="4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ь          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числено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числено</w:t>
            </w:r>
          </w:p>
        </w:tc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олженность на </w:t>
              <w:br/>
              <w:t xml:space="preserve">конец отчетного </w:t>
              <w:br/>
              <w:t xml:space="preserve">периода     </w:t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</w:t>
            </w:r>
          </w:p>
        </w:tc>
      </w:tr>
      <w:tr>
        <w:trPr>
          <w:trHeight w:val="60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прибыли, причитающаяся</w:t>
              <w:br/>
              <w:t xml:space="preserve">к уплате в федеральный      </w:t>
              <w:br/>
              <w:t xml:space="preserve">бюджет в виде дохода        </w:t>
              <w:br/>
              <w:t xml:space="preserve">собственника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76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>(         )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чистой прибыли за 2010   </w:t>
              <w:br/>
              <w:t xml:space="preserve">год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761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(         )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 чистой прибыли за 2011   </w:t>
              <w:br/>
              <w:t xml:space="preserve">год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762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>(         )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Глав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 ____________        бухгалтер 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одпись) (расшифровка                  (подпись)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одписи)                          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11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322</Words>
  <Characters>55652</Characters>
  <CharactersWithSpaces>474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45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20:45:00Z</dcterms:modified>
  <cp:revision>2</cp:revision>
  <dc:subject>Отчет</dc:subject>
  <dc:title>Отчет об отраслевых показателях деятельности организаций агропромышленного комплекса за I квартал 2011 года. Форма N 6-АПК (квартальн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