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фиденциально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назначено для заказчика оценк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ых заинтересованных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льзователей отчета об оценке)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ценщик: 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пия хранится в делах оценщика д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&lt;1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ценке имущества, вносимого учредителями в опла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неденежной форме акций, распределяемых при учрежд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дитной организации "_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крытого (закрытого) акционерного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отчет об оценке составлен на основании договора от "___"_________ ___ г. N __ между __________________ и ________________, соответствует законодательству Российской Федерации об оценочной деятельности, Федеральным стандартам оценки ФСО-1 и ФСО-3, утвержденным Приказом Минэкономразвития РФ от 20.07.2007 N 256 (зарег. в Минюсте РФ 22.08.2007 N 10040) и Приказом Минэкономразвития РФ от 20.07.2007 N 254 (зарег. в Минюсте РФ 20.08.2007 N 10009), стандартам и правилам оценочной деятельности, установленными саморегулируемой организацией оценщиков "__________________", членом которой является оценщик, подготовивший отчет, содержит подтвержденное на основе собранной информации и расчетов профессиональное суждение оценщика относительно стоимости объектов оцен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еречень оцененного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Собственник -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или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имущества -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индивидуализирующие признаки, 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личина независимой оценки по состоянию на "___"________ ___ г.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Собственник -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или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имущества -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индивидуализирующие признаки, 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личина независимой оценки по состоянию на "___"________ ___ г.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Собственник -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или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имущества -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индивидуализирующие признаки, 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личина независимой оценки по состоянию на "___"________ ___ г.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2. Отчет об оце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Информация,  существенная с точки зрения стоимости объекта оцен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излагается однозначно и последователь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Подтверждение существенной информации: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Описание процесса оценки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состав и последова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ставленных материалов должны быть достаточны для воспроиз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счета стоимости и привести к аналогичным результатам, о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следовательности определения стоимости объекта оценки, позволя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льзователю отчета об оценке, не имеющему специальных познаний в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ценочной деятельности, понять логику процесса оценки и значи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принятых оценщиком шагов для установления стоимости объекта оценк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 каждому виду объекта оцен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сновные факты и выводы. В разделе основных фактов и выводов должны содержать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ая информация, идентифицирующая объект оцен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зультаты оценки, полученные при применении различных подходов к 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тоговая величина стоимости объекта оцен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задание на оценку в соответствии с требованиями федеральных стандартов оцен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ведения о заказчике оценки и об оценщике. В отчете об оценке должны быть приведены следующие сведения о заказчике оценки и об оценщи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заказчи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заказчике - юридическом лице: организационно-правовая форма; полное наименование; основной государственный регистрационный номер (далее - ОГРН), дата присвоения ОГРН; место нахо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заказчике - физическом лице: фамилия, имя, отчество; серия и номер документа, удостоверяющего личность, дата выдачи и орган, выдавший указанный докуме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б оценщи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 оценщике, работающем на основании трудового договора: фамилия, имя, отчество оценщика, информация о членстве в саморегулируемой организации оценщиков, номер и дата выдачи документа, подтверждающего получение профессиональных знаний в области оценочной деятельности, сведения о страховании гражданской ответственности оценщика, стаж работы в оценочной деятельности, а также организационно-правовая форма, полное наименование, ОГРН, дата присвоения ОГРН; место нахождения юридического лица, с которым оценщик заключил трудовой догов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 оценщике, осуществляющем оценочную деятельность самостоятельно, занимаясь частной практикой: фамилия, имя, отчество; серия и номер документа, удостоверяющего личность, дата выдачи и орган, выдавший указанный документ; информация о членстве в саморегулируемой организации оценщиков; номер и дата выдачи документа, подтверждающего получение профессиональных знаний в области оценочной деятельности, сведения о страховании гражданской ответственности оценщика, стаж работы в оценоч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ация обо всех привлекаемых к проведению оценки и подготовке отчета об оценке организациях и специалистах с указанием их квалификации и степени их участия в проведении оценки объекта оцен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допущения и ограничительные условия, использованные оценщиком при проведении оцен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применяемые стандарты оценоч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описание объекта оценки с приведением ссылок на документы, устанавливающие количественные и качественные характеристики объекта оцен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тчете об оценке должна быть приведена следующая информация &lt;1&gt; об объекте оцен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личественные и качественные характеристики объекта оцен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информация в зависимости от объекта оценки должна содержать в том числе сведения об имущественных правах, обременениях, связанных с объектом оценки, физических свойствах объекта оценки, износе, устарева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личественные и качественные характеристики элементов, входящих в состав объекта оценки, которые имеют специфику, влияющую на результаты оценки объекта оцен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ация &lt;2&gt; о текущем использовании объекта оцен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ругие факторы и характеристики, относящиеся к объекту оценки, существенно влияющие на его стоим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анализ рынка объекта оценки, а также анализ других внешних факторов, не относящихся непосредственно к объекту оценки, но влияющих на его стоимость. В разделе анализа рынка должна быть представлена информация по всем ценообразующим факторам, использовавшимся при определении стоимости, и содержаться обоснование значений или диапазонов значений ценообразующих фак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описание процесса оценки объекта оценки в части применения доходного, затратного и сравнительного подходов к оценке. В данном разделе должно быть описано применение подходов к оценке с приведением расчетов или обоснован отказ от применения подходов к оценке объекта оцен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исание расчетов, расчеты и пояснения к расчетам, обеспечивающие проверяемость выводов и результатов, указанных или полученных оценщиком в рамках применения подходов и методов, использованных при проведении оцен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согласование результатов. В разделе согласования результатов должно быть приведено согласование результатов расчетов, полученных с применением различных под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и документов, используемые оценщиком и устанавливающие количественные и качественные характеристики объекта оценки, в том числе правоустанавливающих и правоподтверждающих документов, а также документов технической инвентаризации, заключений специальных экспертиз и других документов по объекту оценки (при их налич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ценщ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[Отчет об оценке должен быть пронумерован постранично, прошит.]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абз. 4 п. 7.2 Инструкции ЦБ РФ от 02.04.2010 N 135-И допущено употребление устаревшего терми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11 ФЗ "Об оценочной деятельности в Российской Федерации" и п. 25 Приказа Минэкономразвития РФ от 20.07.2007 N 256 "Об утверждении Федерального стандарта оценки "Общие понятия оценки, подходы к оценке и требования к проведению оценки (ФСО N 1)" (зарегистрировано в Минюсте РФ 22.08.2007 N 10040) оформляется отчет об оценке, соответствующий Приказу Минэкономразвития РФ от 20.07.2007 N 254 "Об утверждении федерального стандарта оценки "Требования к отчету об оценке (ФСО N 3)" (зарегистрировано в Минюсте РФ 20.08.2007 N 10009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рмин "заключение независимого оценщика" употреблялся в ранее действовавших актах - Приказ Минстроя РФ от 30.10.1995 N 17-115 "Об утверждении Временной методики оценки жилых помещений", Распоряжение ФКЦБ РФ от 25.09.1996 N 6-р "Об утверждении Методических рекомендаций по оценке имущества паевых инвестиционных фондов", Положение о порядке проведения юридическими лицами - резидентами валютных операций, связанных с осуществлением прямых инвестиций в страны Содружества Независимых Государств (утв. ЦБ РФ 05.07.2001 N 142-П),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 указанием ссылок на источники используемой информации, позволяющих делать выводы об авторстве соответствующей информации и дате ее подготовки, либо приложены копии материалов и распечаток. В случае если информация при опубликовании на сайте в сети Интернет не обеспечена свободным и необременительным доступом на дату проведения оценки и после даты проведения оценки или в будущем возможно изменение адреса страницы, на которой опубликована используемая в отчете информация, или используется информация, опубликованная не в периодическом печатном издании, распространяемом на территории Российской Федерации, то к отчету об оценке должны быть приложены копии соответствующих материалов (п. 10 ФСО-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, предоставленная заказчиком (в том числе справки, таблицы, бухгалтерские балансы), должна быть подписана уполномоченным на то лицом и заверена в установленном порядке, и в таком случае она считается достоверной, если у оценщика нет оснований считать иначе (п. 11 ФСО-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в качестве информации, существенной для величины определяемой стоимости, используется экспертное мнение, в отчете об оценке должен быть проведен анализ данного значения на соответствие рыночным условиям, описанным в разделе анализа рынка (п. 12 ФСО-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0</Words>
  <Characters>11037</Characters>
  <CharactersWithSpaces>94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2:00Z</dcterms:created>
  <dc:creator>Кабанов О.М.</dc:creator>
  <dc:description/>
  <dc:language>en-US</dc:language>
  <cp:lastModifiedBy/>
  <dcterms:modified xsi:type="dcterms:W3CDTF">2011-10-30T10:42:00Z</dcterms:modified>
  <cp:revision>2</cp:revision>
  <dc:subject>Отчет</dc:subject>
  <dc:title>Отчет (заключение независимого оценщика) об оценке имущества, вносимого учредителями в оплату в неденежной форме акций, распределяемых при учреждении кредитной организации в форме акционерного общества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