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размера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окружающей сре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реждением и (или) уничто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ЦЕНКЕ РАЗМЕРА ВРЕДА, ПРИЧИНЕННОГО ОКРУЖАЮЩЕЙ СРЕ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РЕЖДЕНИЕМ И (ИЛИ) УНИЧТОЖЕНИЕМ ЗЕЛЕНЫХ НАСА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1"/>
        <w:gridCol w:w="2025"/>
        <w:gridCol w:w="1889"/>
        <w:gridCol w:w="1756"/>
        <w:gridCol w:w="2159"/>
        <w:gridCol w:w="1620"/>
        <w:gridCol w:w="1756"/>
        <w:gridCol w:w="1079"/>
        <w:gridCol w:w="946"/>
        <w:gridCol w:w="942"/>
      </w:tblGrid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(категория)</w:t>
              <w:br/>
              <w:t xml:space="preserve">зеленых    </w:t>
              <w:br/>
              <w:t xml:space="preserve">насаждений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единиц,      </w:t>
              <w:br/>
              <w:t xml:space="preserve">подвергшихся </w:t>
              <w:br/>
              <w:t xml:space="preserve">уничтожению  </w:t>
              <w:br/>
              <w:t>(повреждению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 xml:space="preserve">травяного     </w:t>
              <w:br/>
              <w:t xml:space="preserve">покрова       </w:t>
              <w:br/>
              <w:t xml:space="preserve">(цветника),   </w:t>
              <w:br/>
              <w:t xml:space="preserve">подвергшегося </w:t>
              <w:br/>
              <w:t xml:space="preserve">уничтожению   </w:t>
              <w:br/>
              <w:t>(повреждению),</w:t>
              <w:br/>
              <w:t xml:space="preserve">кв. м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социально-   </w:t>
              <w:br/>
              <w:t>экологической</w:t>
              <w:br/>
              <w:t xml:space="preserve">значимости,  </w:t>
              <w:br/>
              <w:t xml:space="preserve">Кз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водоохранной</w:t>
              <w:br/>
              <w:t>ценности, К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</w:t>
              <w:br/>
              <w:t>местоположения,</w:t>
              <w:br/>
              <w:t xml:space="preserve">К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редкости   </w:t>
              <w:br/>
              <w:t xml:space="preserve">вида, Кр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вреда,      </w:t>
              <w:br/>
              <w:t>причиненного</w:t>
              <w:br/>
              <w:t xml:space="preserve">зеленому    </w:t>
              <w:br/>
              <w:t xml:space="preserve">насаждению  </w:t>
              <w:br/>
              <w:t xml:space="preserve">(Скд, Скк,  </w:t>
              <w:br/>
              <w:t xml:space="preserve">Скт, Скц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са, </w:t>
              <w:br/>
              <w:t xml:space="preserve">Нкс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кса,</w:t>
              <w:br/>
              <w:t xml:space="preserve">Нпр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размер</w:t>
              <w:br/>
              <w:t>вреда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Правительство Москвы</dc:creator>
  <dc:description/>
  <dc:language>en-US</dc:language>
  <cp:lastModifiedBy/>
  <dcterms:modified xsi:type="dcterms:W3CDTF">2011-10-30T11:05:00Z</dcterms:modified>
  <cp:revision>2</cp:revision>
  <dc:subject>Отчет</dc:subject>
  <dc:title>Отчет об оценке размера вреда, причиненного окружающей среде повреждением и (или) уничтожением зеленых насаждений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