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1 г. No. 8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ЖИДАЕМЫХ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ЛЬСКОХОЗЯЙСТВЕННЫХ ОРГАНИЗАЦИЙ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орма No. 8-с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ляется сельско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ями (независимо от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бственности) вместе с бухгалтер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ом на 1 октября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 форма / форма  собствен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ПРОИЗВОДСТВО И СЕБЕ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ЛЬСКОХОЗЯЙСТВЕН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┬────────┬────────┬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│  Наименование │Посевная│Выход   │Урожай- │ Затраты │Себе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продукции   │площадь │продук- │ность   │   на    │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│(га),   │ции     │(цент.  │основную │единиц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</w:t>
      </w:r>
      <w:r>
        <w:rPr/>
        <w:t>средне- │(тыс.   │/ га),  │продукцию│прод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</w:t>
      </w:r>
      <w:r>
        <w:rPr/>
        <w:t>годовое │цент.)  │продук- │  (тыс.  │(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</w:t>
      </w:r>
      <w:r>
        <w:rPr/>
        <w:t>пого-   │        │тивность│  руб.)  │коп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</w:t>
      </w:r>
      <w:r>
        <w:rPr/>
        <w:t>ловье   │        │(кг, гр,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        │</w:t>
      </w:r>
      <w:r>
        <w:rPr/>
        <w:t>шт.)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2       │    3   │    4   │    5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Продукция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тениеводств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Зерновые      и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рнобобовые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Кукуруза     н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рно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Подсолнечник н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рно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  │Соя  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  │Картофель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  │Сахарная свекл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фабричная)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  │Овощи открытого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унта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  │Прочая         │    х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я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тениеводств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  │Итого        по│    х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тениеводству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Продукция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тноводства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Скотоводство  -│     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выращено КРС  в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й массе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│молоко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│Выращено свиней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живой массе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│Овцеводство   -│     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 │выращено овец в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й массе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 │шерсть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│Птицеводство  -│     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выращено  птицы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живой массе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│яйца      (тыс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штук)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Прочая         │    х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я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тноводства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Итого        по│    х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тноводству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│Переработка    │    х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льскохозяйст-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нного сырья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│Продукция      │    х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собных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изводств   и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мыслов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Выполнение     │    х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и услуг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│Всего        по│    х   │   х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┴────────┴─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РЕАЛИЗАЦИЯ ПРОДУКЦИИ (РАБОТ, УСЛУГ) ЗА ОТЧЕТ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┬────────┬────────┬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│  Наименование │Продано │Полная  │Себесто-│Выручка  │Цена е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продукции   │продук- │себе-   │имость  │от реа-  │ницы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│ции в   │стои-   │единицы │лизации  │д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</w:t>
      </w:r>
      <w:r>
        <w:rPr/>
        <w:t>натуре  │мость   │продук- │продукции│(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</w:t>
      </w:r>
      <w:r>
        <w:rPr/>
        <w:t>(цент-  │про-    │ции     │(тыс.    │коп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</w:t>
      </w:r>
      <w:r>
        <w:rPr/>
        <w:t>нер)    │данной  │(руб.   │руб.)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</w:t>
      </w:r>
      <w:r>
        <w:rPr/>
        <w:t>про-    │коп.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</w:t>
      </w:r>
      <w:r>
        <w:rPr/>
        <w:t>дукции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</w:t>
      </w:r>
      <w:r>
        <w:rPr/>
        <w:t>(тыс.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</w:t>
      </w:r>
      <w:r>
        <w:rPr/>
        <w:t>руб.)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Продукция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тениеводств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│Зерновые      и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рнобобовые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 │Кукуруза     н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рно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 │Подсолнечник н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рно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│Соя  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 │Картофель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  │Сахарная свекл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фабричная)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  │Овощи открытого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унта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  │Прочая         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я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тениеводств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8  │Продукция      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тениеводств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ственного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изводства,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лизованная в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работанном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е 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9  │в          т.ч.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работки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  │Итого продукция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тениеводств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Продукция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тноводства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  │Скот и  птица в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й массе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2  │Крупный рогатый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т..........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3  │Свиньи........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4  │Овцы и козы...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5  │Птица всякая..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6  │Прочие     виды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тных......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7  │Молоко........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8  │Шерсть всякая.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  │Яйца      (тыс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штук).........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1  │Прочая         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я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тноводства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2  │Продукция      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тноводства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ственного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изводства,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лизованная в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работанном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е 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3  │в          т.ч.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оимость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работки  из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ки       52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лизовано: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4  │Молочные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ты     (в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счете    н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локо)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5  │Мясо          и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ясопродукции -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(в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счете    на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й вес)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6  │Рыбопродукции -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7  │Итого продукция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вотноводства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8  │Продукция      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работки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купного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льскохозяйст-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нного сырья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9  │Продукция      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собных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изводств   и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мыслов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роме    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работки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льскохозяйст-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нного сырья)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  │Товары         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1  │Выполнение     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и   услуг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сторону 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├────────┼─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2  │Всего        по│    х   │        │   х    │    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│        │ 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┴────────┴─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ОЖИДАЕМЫЕ ФИНАНСОВЫЕ РЕЗУЛЬТ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┬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Наименование показателя│  Ожидается за  │   Фактически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│    200_ год    │   предыдущи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│   </w:t>
      </w:r>
      <w:r>
        <w:rPr/>
        <w:t>(тыс. руб.)  │    (тыс. 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2           │        3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┬────────┼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3  │Прибыль (убыток)      от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дажи      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в том числе: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4  │сельскохозяйственной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дукции    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5  │промышленной продукции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6  │товары       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7  │работы и услуги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8  │Операционные доходы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9  │Операционные расходы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 │Субсидии из бюджетов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1  │Внереализационные доходы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2  │Внереализационные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ы      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3  │Чрезвычайные доходы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4  │в т.ч.   компенсация  из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юджета      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5  │Чрезвычайные расходы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6  │Прибыль (убыток)      до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огообложения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7  │Количество    прибыльных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й  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8  │Сумма прибыли          в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быльных организациях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9  │Количество     убыточных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й  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┼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0  │Сумма убытка в убыточных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ях            │       │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┴───────┴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1. КРОМЕ ТОГО, ОЖИДАЕТСЯ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СИДИЙ ИЗ БЮДЖ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┬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Наименование субсидий  │     Всего      │В том числе из ф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│   (тыс. руб.)  │дерального бюд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│                │</w:t>
      </w:r>
      <w:r>
        <w:rPr/>
        <w:t>(тыс. руб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2           │        3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1  │Государственная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держка программ     и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оприятий по  развитию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вотноводства - всего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в том числе: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2  │субсидии на    поддержку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ечественного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вцеводства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3  │субсидии на    поддержку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верного оленеводства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4  │субсидии на    поддержку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еменного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вотноводства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</w:t>
      </w:r>
      <w:r>
        <w:rPr/>
        <w:t>из них на: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5  │содержание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сокопродуктивного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еменного     маточного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головья 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льскохозяйственных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вотных  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6  │приобретение   племенных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вотных и   птицы   для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ведения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7  │приобретение   племенных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иц (суточных цыплят)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8  │реализуемое         семя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еменных животных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9  │Субсидии на    продукцию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вотноводства - всего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 на: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0  │крупный рогатый скот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1  │свиней       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2  │овец и коз   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3  │лошадей      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4  │оленей       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5  │птицу всякую 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6  │молоко       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7  │яйца         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8  │шерсть       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9  │рыбу прудовую           │                │  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0  │Государственная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держка программ     и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оприятий по  развитию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тениеводства - всего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</w:t>
      </w:r>
      <w:r>
        <w:rPr/>
        <w:t>в том числе: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  │субсидии на    поддержку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итного семеноводства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  │субсидии на производство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ьна и конопли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  │Субсидии на    продукцию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тениеводства - всего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 на: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  │льняное и     конопляное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ырье     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  │соевые бобы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  │картофель 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  │Субсидии на      закупку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бикормов          для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вотноводческих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плексов и птицефабрик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8  │Расходы на     повышение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одородия почв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9  │из них:   субсидии    на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пенсацию части затрат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         приобретение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неральных удобрений  и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       химической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щиты растений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0  │Возмещение разницы     в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центных ставках    по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ам       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1  │Компенсация потери    по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резвычайным ситуациям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├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2  │Прочие субсидии      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┴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7</Words>
  <Characters>29809</Characters>
  <CharactersWithSpaces>25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жидаемых результатах финансово-хозяйственной деятельности сельскохозяйственных организаций. Форма № 8-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