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рдинации деятель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среднесроч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города Москвы на 2006-2008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достижения заданных ц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ечных результ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ЖИДАЕМЫХ РЕЗУЛЬТАТАХ ВЫПОЛНЕНИЯ МЕРОПРИЯТИ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СРОЧНОЙ ЭКОЛОГИЧЕСКОЙ ПРОГРАММЫ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6-2008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51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   </w:t>
              <w:br/>
              <w:t>по Програм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ыполнения    </w:t>
              <w:br/>
              <w:t xml:space="preserve">мероприятий по Программе </w:t>
              <w:br/>
              <w:t xml:space="preserve">&lt;*&gt;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количественные показатели выполненных работ (единицы, га, куб. 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причину невыполнения, а также конкретные шаги исполнителя, предпринятые им для предотвращения невыполнения мероприятия, если в отчетном периоде мероприятие не выполня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Правительство Москвы</dc:creator>
  <dc:description/>
  <dc:language>en-US</dc:language>
  <cp:lastModifiedBy/>
  <dcterms:modified xsi:type="dcterms:W3CDTF">2011-10-30T11:04:00Z</dcterms:modified>
  <cp:revision>2</cp:revision>
  <dc:subject>Отчет</dc:subject>
  <dc:title>Отчет об ожидаемых результатах выполнения мероприятий Целевой среднесрочной экологической программы города Москвы на 2006-2008 гг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