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ЧЕТЕ И ИСПОЛЬЗОВАНИИ БЛАНКОВ МАРШРУТНЫ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4"/>
        <w:gridCol w:w="1755"/>
        <w:gridCol w:w="2431"/>
        <w:gridCol w:w="134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бланков на</w:t>
              <w:br/>
              <w:t xml:space="preserve">начало    </w:t>
              <w:br/>
              <w:t xml:space="preserve">отчетного </w:t>
              <w:br/>
              <w:t xml:space="preserve">периода,  </w:t>
              <w:br/>
              <w:t xml:space="preserve">шт.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бланков,</w:t>
              <w:br/>
              <w:t xml:space="preserve">шт.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 бланков, шт.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</w:t>
              <w:br/>
              <w:t xml:space="preserve">неиспользованных </w:t>
              <w:br/>
              <w:t xml:space="preserve">бланков, шт.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бланков  </w:t>
              <w:br/>
              <w:t xml:space="preserve">по       </w:t>
              <w:br/>
              <w:t>состоянию</w:t>
              <w:br/>
              <w:t xml:space="preserve">на конец </w:t>
              <w:br/>
              <w:t>отчетного</w:t>
              <w:br/>
              <w:t xml:space="preserve">периода, </w:t>
              <w:br/>
              <w:t xml:space="preserve">шт.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дач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маршрутных карт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