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, выдаче и отчетности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и бланков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работы по маршруту и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ЧЕТЕ И ИСПОЛЬЗОВАНИИ БЛАНКОВ МАРШРУТНЫХ К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 КВАРТАЛ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┬───────────────────────────────┬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бланков     │Получено    │Использовано бланков           │Возврат          │Остаток блан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отчетного │бланков, шт.├────────────────┬──────────────┤неиспользованных │по состоя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, шт.        │            │для выдачи, шт. │испорчено, шт.│бланков, шт.     │на конец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</w:t>
      </w:r>
      <w:r>
        <w:rPr/>
        <w:t>периода, 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    2      │       3        │      4       │        5        │        6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┴────────────────┴──────────────┴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0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транспорта Московской области</dc:creator>
  <dc:description/>
  <dc:language>en-US</dc:language>
  <cp:lastModifiedBy/>
  <dcterms:modified xsi:type="dcterms:W3CDTF">2011-10-30T11:05:00Z</dcterms:modified>
  <cp:revision>2</cp:revision>
  <dc:subject>Отчет</dc:subject>
  <dc:title>Отчет об учете и использовании бланков маршрутных карт по пассажирским перевозкам регулярного сообщен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