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выдачи, замены и возв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право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аршруту и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ЧЕТЕ И ИСПОЛЬЗОВАНИИ БЛАНКОВ РАЗРЕШЕНИЙ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БОТЫ ПО МАРШРУ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 КВАРТАЛ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755"/>
        <w:gridCol w:w="1754"/>
        <w:gridCol w:w="2296"/>
        <w:gridCol w:w="1349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бланков на</w:t>
              <w:br/>
              <w:t xml:space="preserve">начало    </w:t>
              <w:br/>
              <w:t xml:space="preserve">отчетного </w:t>
              <w:br/>
              <w:t xml:space="preserve">периода,  </w:t>
              <w:br/>
              <w:t xml:space="preserve">шт.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бланков, </w:t>
              <w:br/>
              <w:t xml:space="preserve">шт.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 бланков, шт.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</w:t>
              <w:br/>
              <w:t>неиспользованных</w:t>
              <w:br/>
              <w:t xml:space="preserve">бланков, шт.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бланков  </w:t>
              <w:br/>
              <w:t xml:space="preserve">по       </w:t>
              <w:br/>
              <w:t>состоянию</w:t>
              <w:br/>
              <w:t xml:space="preserve">на конец </w:t>
              <w:br/>
              <w:t>отчетного</w:t>
              <w:br/>
              <w:t xml:space="preserve">периода, </w:t>
              <w:br/>
              <w:t xml:space="preserve">шт.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ыдач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рчено  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1</Characters>
  <CharactersWithSpaces>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транспорта Московской области</dc:creator>
  <dc:description/>
  <dc:language>en-US</dc:language>
  <cp:lastModifiedBy/>
  <dcterms:modified xsi:type="dcterms:W3CDTF">2011-10-30T11:05:00Z</dcterms:modified>
  <cp:revision>2</cp:revision>
  <dc:subject>Отчет</dc:subject>
  <dc:title>Отчет об учете и использовании бланков разрешений на право работы по маршруту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