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20.11.2009 N 771, вступили в силу с 20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периодическ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аппарата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АС РФ от 20.11.2009 N 7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угодовая, годов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ого подразделения ФАС России и период отч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рассмотрения судом ис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монополь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0"/>
        <w:gridCol w:w="1216"/>
        <w:gridCol w:w="1214"/>
        <w:gridCol w:w="1216"/>
        <w:gridCol w:w="1214"/>
        <w:gridCol w:w="1216"/>
        <w:gridCol w:w="1213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      </w:t>
              <w:br/>
              <w:t xml:space="preserve">антимонопольного    </w:t>
              <w:br/>
              <w:t xml:space="preserve">законодательства, виды </w:t>
              <w:br/>
              <w:t xml:space="preserve">рынков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 xml:space="preserve">исков  </w:t>
              <w:br/>
              <w:t xml:space="preserve">судом в </w:t>
              <w:br/>
              <w:t>отчетном</w:t>
              <w:br/>
              <w:t xml:space="preserve">периоде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 удовлетворил </w:t>
              <w:br/>
              <w:t xml:space="preserve">иски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 отказал в  </w:t>
              <w:br/>
              <w:t xml:space="preserve">исках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 на- </w:t>
              <w:br/>
              <w:t xml:space="preserve">ходится </w:t>
              <w:br/>
              <w:t>в стадии</w:t>
              <w:br/>
              <w:t>судебно-</w:t>
              <w:br/>
              <w:t xml:space="preserve">го рас- </w:t>
              <w:br/>
              <w:t xml:space="preserve">смотре- </w:t>
              <w:br/>
              <w:t xml:space="preserve">н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>в преды-</w:t>
              <w:br/>
              <w:t xml:space="preserve">дущем   </w:t>
              <w:br/>
              <w:t xml:space="preserve">период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в    </w:t>
              <w:br/>
              <w:t>отчетном</w:t>
              <w:br/>
              <w:t xml:space="preserve">период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х</w:t>
              <w:br/>
              <w:t>в преды-</w:t>
              <w:br/>
              <w:t xml:space="preserve">дущем   </w:t>
              <w:br/>
              <w:t xml:space="preserve">период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х</w:t>
              <w:br/>
              <w:t xml:space="preserve">в   </w:t>
              <w:br/>
              <w:t>отчетном</w:t>
              <w:br/>
              <w:t xml:space="preserve">периоде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. Запрет на      </w:t>
              <w:br/>
              <w:t xml:space="preserve">злоупотребление хоз.   </w:t>
              <w:br/>
              <w:t xml:space="preserve">субъектом доминирующим </w:t>
              <w:br/>
              <w:t xml:space="preserve">положением, всего:     </w:t>
              <w:br/>
              <w:t xml:space="preserve">в том числе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1. Запрет на огра-</w:t>
              <w:br/>
              <w:t xml:space="preserve">ничивающие конкуренцию </w:t>
              <w:br/>
              <w:t>соглашения или согласо-</w:t>
              <w:br/>
              <w:t xml:space="preserve">ванные действия хоз.   </w:t>
              <w:br/>
              <w:t xml:space="preserve">субъектов, всего:      </w:t>
              <w:br/>
              <w:t xml:space="preserve">в том числе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в отношении субъектов  </w:t>
              <w:br/>
              <w:t xml:space="preserve">естественной монопол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 Запрет на      </w:t>
              <w:br/>
              <w:t xml:space="preserve">недобросовестную       </w:t>
              <w:br/>
              <w:t xml:space="preserve">конкуренцию, всего:    </w:t>
              <w:br/>
              <w:t xml:space="preserve">в том числе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5. Запрет на огра-</w:t>
              <w:br/>
              <w:t xml:space="preserve">ничивающие конкуренцию </w:t>
              <w:br/>
              <w:t xml:space="preserve">акты и действия (без-  </w:t>
              <w:br/>
              <w:t>действие) органов влас-</w:t>
              <w:br/>
              <w:t>ти, госуд. внебюджетных</w:t>
              <w:br/>
              <w:t xml:space="preserve">фондов, Банка России,  </w:t>
              <w:br/>
              <w:t xml:space="preserve">всего:                 </w:t>
              <w:br/>
              <w:t xml:space="preserve">в том числе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6. Запрет на      </w:t>
              <w:br/>
              <w:t xml:space="preserve">ограничивающие         </w:t>
              <w:br/>
              <w:t xml:space="preserve">конкуренцию соглашения </w:t>
              <w:br/>
              <w:t xml:space="preserve">и согласованные        </w:t>
              <w:br/>
              <w:t xml:space="preserve">действия органов       </w:t>
              <w:br/>
              <w:t xml:space="preserve">власти, госуд.         </w:t>
              <w:br/>
              <w:t xml:space="preserve">внебюджетных фондов,   </w:t>
              <w:br/>
              <w:t xml:space="preserve">Банка России, всего:   </w:t>
              <w:br/>
              <w:t xml:space="preserve">в том числе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при участии субъектов  </w:t>
              <w:br/>
              <w:t xml:space="preserve">естественной монопол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7. Антимонопольные</w:t>
              <w:br/>
              <w:t xml:space="preserve">требования к торгам,   </w:t>
              <w:br/>
              <w:t xml:space="preserve">всего:                 </w:t>
              <w:br/>
              <w:t xml:space="preserve">в том числе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органов     </w:t>
              <w:br/>
              <w:t xml:space="preserve">власт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7.1. Нарушение по-</w:t>
              <w:br/>
              <w:t xml:space="preserve">рядка заключения дого- </w:t>
              <w:br/>
              <w:t>воров в отношении госу-</w:t>
              <w:br/>
              <w:t xml:space="preserve">дарственного и муници- </w:t>
              <w:br/>
              <w:t xml:space="preserve">пального имущества,    </w:t>
              <w:br/>
              <w:t xml:space="preserve">всего:                 </w:t>
              <w:br/>
              <w:t xml:space="preserve">в том числе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8. Нарушение по-  </w:t>
              <w:br/>
              <w:t>рядка отбора финансовых</w:t>
              <w:br/>
              <w:t xml:space="preserve">организаций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органов     </w:t>
              <w:br/>
              <w:t xml:space="preserve">власт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ст. 19 - 21. Нару- </w:t>
              <w:br/>
              <w:t xml:space="preserve">шение порядка предос-  </w:t>
              <w:br/>
              <w:t xml:space="preserve">тавления государствен- </w:t>
              <w:br/>
              <w:t xml:space="preserve">ной или муниципальной  </w:t>
              <w:br/>
              <w:t xml:space="preserve">преференции, всего:    </w:t>
              <w:br/>
              <w:t xml:space="preserve">в том числе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5. Обязанность    </w:t>
              <w:br/>
              <w:t xml:space="preserve">представления информа- </w:t>
              <w:br/>
              <w:t xml:space="preserve">ции в антимонопольный  </w:t>
              <w:br/>
              <w:t xml:space="preserve">орган, всего:          </w:t>
              <w:br/>
              <w:t xml:space="preserve">в том числе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34. Последствия на-</w:t>
              <w:br/>
              <w:t>рушения порядка получе-</w:t>
              <w:br/>
              <w:t xml:space="preserve">ния предварительного   </w:t>
              <w:br/>
              <w:t xml:space="preserve">согласия антимонополь- </w:t>
              <w:br/>
              <w:t>ного органа на осущест-</w:t>
              <w:br/>
              <w:t xml:space="preserve">вление сделок, а также </w:t>
              <w:br/>
              <w:t>порядка представления в</w:t>
              <w:br/>
              <w:t xml:space="preserve">антимонопольный орган  </w:t>
              <w:br/>
              <w:t>уведомлений об осущест-</w:t>
              <w:br/>
              <w:t xml:space="preserve">влении сделок, всего:  </w:t>
              <w:br/>
              <w:t xml:space="preserve">в том числе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оздание коммерческой</w:t>
              <w:br/>
              <w:t xml:space="preserve">организации, в т.ч. в  </w:t>
              <w:br/>
              <w:t xml:space="preserve">результате слияния или </w:t>
              <w:br/>
              <w:t xml:space="preserve">присоединения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делки, указанные в  </w:t>
              <w:br/>
              <w:t xml:space="preserve">статьях 28 и 29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осуществление коммер-</w:t>
              <w:br/>
              <w:t xml:space="preserve">ческой организацией    </w:t>
              <w:br/>
              <w:t xml:space="preserve">действий, указанных в  </w:t>
              <w:br/>
              <w:t xml:space="preserve">пунктах 1 - 4 части 1  </w:t>
              <w:br/>
              <w:t xml:space="preserve">статьи 30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делки, иные дейст-  </w:t>
              <w:br/>
              <w:t>вия, указанные в пункте</w:t>
              <w:br/>
              <w:t xml:space="preserve">5 части 1 статьи 3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еисполнение предпи- </w:t>
              <w:br/>
              <w:t xml:space="preserve">сания антимонопольного </w:t>
              <w:br/>
              <w:t>органа, выданного в по-</w:t>
              <w:br/>
              <w:t xml:space="preserve">рядке, предусмотренном </w:t>
              <w:br/>
              <w:t xml:space="preserve">пунктом 4 части 2      </w:t>
              <w:br/>
              <w:t xml:space="preserve">статьи 33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рынке финансовых услу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35. Государственный</w:t>
              <w:br/>
              <w:t xml:space="preserve">контроль за ограничи-  </w:t>
              <w:br/>
              <w:t xml:space="preserve">вающими конкуренцию    </w:t>
              <w:br/>
              <w:t xml:space="preserve">соглашениями хозяйст-  </w:t>
              <w:br/>
              <w:t xml:space="preserve">вующих субъектов (фи-  </w:t>
              <w:br/>
              <w:t xml:space="preserve">нансовых организаций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38. Принудительное </w:t>
              <w:br/>
              <w:t xml:space="preserve">разделение или выделе- </w:t>
              <w:br/>
              <w:t xml:space="preserve">ние коммерческих орга- </w:t>
              <w:br/>
              <w:t>низаций, а также неком-</w:t>
              <w:br/>
              <w:t xml:space="preserve">мерческих организаций, </w:t>
              <w:br/>
              <w:t>осуществляющих деятель-</w:t>
              <w:br/>
              <w:t xml:space="preserve">ность, приносящую им   </w:t>
              <w:br/>
              <w:t xml:space="preserve">доход, всего:          </w:t>
              <w:br/>
              <w:t xml:space="preserve">в том числе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ынке финансовых услу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о стороны субъектов   </w:t>
              <w:br/>
              <w:t xml:space="preserve">естественной монопол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рынке финансовых услу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оварных рынках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:  </w:t>
              <w:br/>
              <w:t xml:space="preserve">с участием субъектов   </w:t>
              <w:br/>
              <w:t xml:space="preserve">естественной монопол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для справок ФАС России: 252-46-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1</Characters>
  <CharactersWithSpaces>4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Федеральная антимонопольная служба</dc:creator>
  <dc:description/>
  <dc:language>en-US</dc:language>
  <cp:lastModifiedBy/>
  <dcterms:modified xsi:type="dcterms:W3CDTF">2011-10-30T11:05:00Z</dcterms:modified>
  <cp:revision>2</cp:revision>
  <dc:subject>Отчет</dc:subject>
  <dc:title>Отчет об удовлетворении исков антимонопольного органа, поданных в суд в соответствии с требованиями Федерального закона «О защите конкуренции». Форма № 3 (полугодов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