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9 N 45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ПРАВЛЕНИИ СРЕДСТВАМИ РЕЗЕРВ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 20__ г.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Министерство финансов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Российской Федерации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тыс. денежных единиц                  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в иностранной валюте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ЗМЕЩЕНИЕ СРЕДСТВ РЕЗЕРВНОГО ФОНДА НА СЧЕ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СРЕДСТВ РЕЗЕРВНОГО ФОНДА В ЦЕНТРАЛЬНОМ БА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од дохода 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5"/>
        <w:gridCol w:w="735"/>
        <w:gridCol w:w="24"/>
        <w:gridCol w:w="759"/>
        <w:gridCol w:w="566"/>
        <w:gridCol w:w="699"/>
        <w:gridCol w:w="246"/>
        <w:gridCol w:w="639"/>
        <w:gridCol w:w="307"/>
        <w:gridCol w:w="579"/>
        <w:gridCol w:w="366"/>
        <w:gridCol w:w="520"/>
        <w:gridCol w:w="425"/>
        <w:gridCol w:w="459"/>
        <w:gridCol w:w="621"/>
        <w:gridCol w:w="391"/>
        <w:gridCol w:w="419"/>
        <w:gridCol w:w="339"/>
        <w:gridCol w:w="740"/>
        <w:gridCol w:w="273"/>
        <w:gridCol w:w="538"/>
        <w:gridCol w:w="221"/>
        <w:gridCol w:w="858"/>
        <w:gridCol w:w="153"/>
        <w:gridCol w:w="927"/>
        <w:gridCol w:w="85"/>
        <w:gridCol w:w="1266"/>
      </w:tblGrid>
      <w:tr>
        <w:trPr>
          <w:trHeight w:val="1080" w:hRule="atLeast"/>
          <w:cantSplit w:val="true"/>
        </w:trPr>
        <w:tc>
          <w:tcPr>
            <w:tcW w:w="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 на   </w:t>
              <w:br/>
              <w:t xml:space="preserve">начало года  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валюты</w:t>
              <w:br/>
              <w:t xml:space="preserve">на  </w:t>
              <w:br/>
              <w:t>начало</w:t>
              <w:br/>
              <w:t xml:space="preserve">года </w:t>
            </w:r>
          </w:p>
        </w:tc>
        <w:tc>
          <w:tcPr>
            <w:tcW w:w="2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зрешенной  </w:t>
              <w:br/>
              <w:t>иностранной валюты в</w:t>
              <w:br/>
              <w:t xml:space="preserve">отчетном периоде  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  </w:t>
              <w:br/>
              <w:t xml:space="preserve">валюты 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на  </w:t>
              <w:br/>
              <w:t xml:space="preserve">конец  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сумма дохода </w:t>
              <w:br/>
              <w:t xml:space="preserve">(убытка) за </w:t>
              <w:br/>
              <w:t xml:space="preserve">пользование </w:t>
              <w:br/>
              <w:t xml:space="preserve">денежными  </w:t>
              <w:br/>
              <w:t xml:space="preserve">средствами  </w:t>
              <w:br/>
              <w:t xml:space="preserve">за отчетный </w:t>
              <w:br/>
              <w:t xml:space="preserve">период    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ая    </w:t>
              <w:br/>
              <w:t xml:space="preserve">ставка </w:t>
              <w:br/>
              <w:t>процен-</w:t>
              <w:br/>
              <w:t xml:space="preserve">та, %  </w:t>
              <w:br/>
              <w:t>годовых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,</w:t>
              <w:br/>
              <w:t xml:space="preserve">уплачен- </w:t>
              <w:br/>
              <w:t>ные в от-</w:t>
              <w:br/>
              <w:t xml:space="preserve">четном   </w:t>
              <w:br/>
              <w:t xml:space="preserve">периоде  </w:t>
              <w:br/>
              <w:t xml:space="preserve">за поль- </w:t>
              <w:br/>
              <w:t xml:space="preserve">зование  </w:t>
              <w:br/>
              <w:t>денежными</w:t>
              <w:br/>
              <w:t>средства-</w:t>
              <w:br/>
              <w:t xml:space="preserve">ми, в    </w:t>
              <w:br/>
              <w:t xml:space="preserve">рублях   </w:t>
            </w:r>
          </w:p>
        </w:tc>
      </w:tr>
      <w:tr>
        <w:trPr>
          <w:trHeight w:val="600" w:hRule="atLeast"/>
          <w:cantSplit w:val="true"/>
        </w:trPr>
        <w:tc>
          <w:tcPr>
            <w:tcW w:w="8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-</w:t>
              <w:br/>
              <w:t xml:space="preserve">люте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е- </w:t>
              <w:br/>
              <w:t>вом экви-</w:t>
              <w:br/>
              <w:t xml:space="preserve">валенте  </w:t>
            </w:r>
          </w:p>
        </w:tc>
        <w:tc>
          <w:tcPr>
            <w:tcW w:w="8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-</w:t>
              <w:br/>
              <w:t>ретен-</w:t>
              <w:br/>
              <w:t xml:space="preserve">ной  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-</w:t>
              <w:br/>
              <w:t>щенно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-</w:t>
              <w:br/>
              <w:t>зован-</w:t>
              <w:br/>
              <w:t xml:space="preserve">ной   </w:t>
            </w:r>
          </w:p>
        </w:tc>
        <w:tc>
          <w:tcPr>
            <w:tcW w:w="10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-</w:t>
              <w:br/>
              <w:t xml:space="preserve">люте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- </w:t>
              <w:br/>
              <w:t xml:space="preserve">левом  </w:t>
              <w:br/>
              <w:t>эквива-</w:t>
              <w:br/>
              <w:t xml:space="preserve">ленте 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-</w:t>
              <w:br/>
              <w:t xml:space="preserve">люте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- </w:t>
              <w:br/>
              <w:t xml:space="preserve">левом  </w:t>
              <w:br/>
              <w:t>эквива-</w:t>
              <w:br/>
              <w:t xml:space="preserve">ленте  </w:t>
            </w:r>
          </w:p>
        </w:tc>
        <w:tc>
          <w:tcPr>
            <w:tcW w:w="10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ЩЕНИЕ СРЕДСТВ РЕЗЕРВ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РЕШЕННЫЕ ФИНАНСОВЫЕ АК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од дохода 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Размещение средств Резервного фонда в долгов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иностранных государств, иност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агентств и центральных бан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ых финанс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────────┬────┬──────────┬─────────┬──────────────────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│Наиме- │  Долговое   │Код │Объем     │Номиналь-│    Основные характеристики    │Курс  │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-│нование│обязательство│ва- │средств,  │ная стои-│    долгового обязательства    │валюты│ получ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но-│эмитен-├────────┬────┤люты│направлен-│мость    ├──────────┬───────┬────┬───────┤на ко-│сумма дох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фи-│та     │наимено-│код │по  │ный на    │долговых │объем вы- │вид    │дата│ставка │нец   │  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нсо-│       │вание в │ISIN│ОКВ │приобрете-│обяза-   │пуска цен-│выплаты│по- │купона │отчет-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го  │       │системе │    │    │ние долго-│тельств, │ной бумаги│дохода │га- │(дис-  │ного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│       │"Блум-  │    │    │вого обя- │приобре- │по номи-  │(купон/│ше- │конт), │перио-├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берг"   │    │    │зательства│тенных в │нальной   │дис-   │ния │% го-  │да    │в ва-│в ру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│    │    │</w:t>
      </w:r>
      <w:r>
        <w:rPr/>
        <w:t>в отчетном│отчетном │стоимости │конт)  │    │довых  │      │люте │лев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│    │    │</w:t>
      </w:r>
      <w:r>
        <w:rPr/>
        <w:t>периоде   │периоде  │на дату   │       │    │       │      │     │экв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│    │    │          │         │</w:t>
      </w:r>
      <w:r>
        <w:rPr/>
        <w:t>приобрете-│       │    │       │      │     │ва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│    │    │          │         │</w:t>
      </w:r>
      <w:r>
        <w:rPr/>
        <w:t>ния       │       │    │       │      │     │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┼────┼────┼──────────┼─────────┼──────────┼───────┼────┼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2   │   3    │ 4  │ 5  │    6     │    7    │    8     │   9   │ 10 │  11   │  12  │ 13  │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┼────┼────┼──────────┼─────────┼──────────┼───────┼────┼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│    │    │          │         │          │       │    │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┼────┼────┼──────────┼─────────┼──────────┼───────┼────┼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│    │    │          │         │          │       │    │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┼────┼────┼──────────┼─────────┼──────────┼───────┼────┼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│    │    │          │         │          │       │    │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┼────┼────┼──────────┼─────────┼──────────┼───────┼────┼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│    │    │          │         │          │       │    │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┼────┼────┼──────────┼─────────┼──────────┼───────┼────┼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│    │    │          │         │          │       │    │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──┴────┼────┼──────────┼─────────┼──────────┼───────┼────┼───────┼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по виду разрешенного │    │X         │X        │X         │X      │X   │X      │X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финансового актива │    │          │         │          │       │    │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о коду валюты │    │          │         │          │       │    │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┴──────────┴─────────┴──────────┴───────┴────┴───────┴──────┴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┌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Всего по виду разрешенного финансового актива │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└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Размещение средств Резервного фонда на депо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ых банках и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┬──────┬───────────┬──────┬───────┬──────┬──────────┬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 │   Основные   │ Код  │ Размещено │ Курс │Раз-   │Воз-  │Размещено │ Курс │Фактически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е│характеристики│валюты│ на начало │валюты│мещено │враще-│ на конец │валюты│лученная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/ │   депозита   │по ОКВ│    года   │  на  │в от-  │но в  │отчетного │  на  │дохода на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-│              │      │           │начало│четном │отчет-│ периода  │конец │нец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   ├──────┬───────┤      ├────┬──────┤ года │периоде│ном   ├───┬──────┤отчет-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-│срок  │про-   │      │в   │в руб-│      │       │пери- │в  │в руб-│ного  ├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 │разме-│центная│      │ва- │левом │      │       │оде   │ва-│левом │пери- │в ва-│в руб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щения,│ставка,│      │люте│экви- │      │       │      │лю-│экви- │ода   │люте │ле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ней  │%      │      │    │ва-   │      │       │      │те │ва-   │      │     │экви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годовых│      │    │ленте │      │       │      │   │ленте │      │     │лен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┼──────┼────┼──────┼──────┼───────┼──────┼───┼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2   │   3   │  4   │ 5  │  6   │  7   │   8   │  9   │10 │  11  │  12  │ 13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┼──────┼────┼──────┼──────┼───────┼──────┼───┼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│      │    │      │      │       │      │   │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┼──────┼────┼──────┼──────┼───────┼──────┼───┼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│      │    │      │      │       │      │   │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┼──────┼────┼──────┼──────┼───────┼──────┼───┼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│      │    │      │      │       │      │   │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┼──────┼────┼──────┼──────┼───────┼──────┼───┼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│      │    │      │      │       │      │   │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┼──────┼────┼──────┼──────┼───────┼──────┼───┼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│      │    │      │      │       │      │   │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┴───────┼──────┼────┼──────┼──────┼───────┼──────┼───┼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того по депозитам │      │    │      │X     │       │      │   │      │X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 коду валюты └──────┴────┴──────┴──────┴───────┴──────┴───┴──────┴──────┴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┬────┬──────┬──────┬───────┬──────┬───┬──────┬──────┬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сего │X     │    │X     │X     │X      │X     │X  │      │X     │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┴────┴──────┴──────┴───────┴──────┴───┴──────┴──────┴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┌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Всего по разделу 2 │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└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фактически полученного дох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конец отчетного периода от размещения                                          ┌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Резервного фонда ______________________________________________ тыс. руб. │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(сумма прописью)                            └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4</Words>
  <Characters>10863</Characters>
  <CharactersWithSpaces>9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финансов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б управлении средствами Резервного фонда, представляемый в 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