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кономразвития РФ от 12.03.2011 N 99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о порядке финанс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расходов, связ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оплатой оказанных специалис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 по обучению в соответ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Государственным планом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ческих кадров для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родного хозяй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7/08 - 2012/13 учебных г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 N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 завершении об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зачислено специалистов - _____________ (цифрами и прописью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ислено - _________________ 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ршили обучение ________________ (цифрами и прописью) 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350"/>
        <w:gridCol w:w="810"/>
        <w:gridCol w:w="1484"/>
        <w:gridCol w:w="1621"/>
        <w:gridCol w:w="1620"/>
        <w:gridCol w:w="1483"/>
      </w:tblGrid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>специа-</w:t>
              <w:br/>
              <w:t xml:space="preserve">листа, </w:t>
              <w:br/>
              <w:t xml:space="preserve">завер- </w:t>
              <w:br/>
              <w:t>шившего</w:t>
              <w:br/>
              <w:t xml:space="preserve">обуче- </w:t>
              <w:br/>
              <w:t xml:space="preserve">ние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и  </w:t>
              <w:br/>
              <w:t>тип обра-</w:t>
              <w:br/>
              <w:t>зователь-</w:t>
              <w:br/>
              <w:t>ной прог-</w:t>
              <w:br/>
              <w:t xml:space="preserve">раммы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и N  </w:t>
              <w:br/>
              <w:t>дого-</w:t>
              <w:br/>
              <w:t xml:space="preserve">вора </w:t>
              <w:br/>
              <w:t xml:space="preserve">об   </w:t>
              <w:br/>
              <w:t xml:space="preserve">обу- </w:t>
              <w:br/>
              <w:t>чении</w:t>
              <w:br/>
              <w:t xml:space="preserve">спе- </w:t>
              <w:br/>
              <w:t xml:space="preserve">циа- </w:t>
              <w:br/>
              <w:t>лист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N  </w:t>
              <w:br/>
              <w:t xml:space="preserve">выданного </w:t>
              <w:br/>
              <w:t xml:space="preserve">диплома о </w:t>
              <w:br/>
              <w:t xml:space="preserve">професси- </w:t>
              <w:br/>
              <w:t xml:space="preserve">ональной  </w:t>
              <w:br/>
              <w:t>переподго-</w:t>
              <w:br/>
              <w:t xml:space="preserve">товке или </w:t>
              <w:br/>
              <w:t>свидетель-</w:t>
              <w:br/>
              <w:t>ства о по-</w:t>
              <w:br/>
              <w:t xml:space="preserve">вышении   </w:t>
              <w:br/>
              <w:t xml:space="preserve">квалифи-  </w:t>
              <w:br/>
              <w:t xml:space="preserve">кации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  </w:t>
              <w:br/>
              <w:t>перечислен-</w:t>
              <w:br/>
              <w:t xml:space="preserve">ная реко-  </w:t>
              <w:br/>
              <w:t xml:space="preserve">мендующей  </w:t>
              <w:br/>
              <w:t xml:space="preserve">организа-  </w:t>
              <w:br/>
              <w:t xml:space="preserve">цией, дата </w:t>
              <w:br/>
              <w:t>и N платеж-</w:t>
              <w:br/>
              <w:t xml:space="preserve">ного доку- </w:t>
              <w:br/>
              <w:t xml:space="preserve">мента,     </w:t>
              <w:br/>
              <w:t>подтвержда-</w:t>
              <w:br/>
              <w:t>ющего опла-</w:t>
              <w:br/>
              <w:t>ту (рубле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  </w:t>
              <w:br/>
              <w:t>перечислен-</w:t>
              <w:br/>
              <w:t>ная из бюд-</w:t>
              <w:br/>
              <w:t xml:space="preserve">жета субъ- </w:t>
              <w:br/>
              <w:t xml:space="preserve">екта Рос-  </w:t>
              <w:br/>
              <w:t>сийской Фе-</w:t>
              <w:br/>
              <w:t xml:space="preserve">дерации    </w:t>
              <w:br/>
              <w:t xml:space="preserve">(рублей)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 </w:t>
              <w:br/>
              <w:t>подлежащая</w:t>
              <w:br/>
              <w:t xml:space="preserve">оплате за </w:t>
              <w:br/>
              <w:t xml:space="preserve">счет ас-  </w:t>
              <w:br/>
              <w:t>сигнований</w:t>
              <w:br/>
              <w:t xml:space="preserve">федераль- </w:t>
              <w:br/>
              <w:t xml:space="preserve">ного бюд- </w:t>
              <w:br/>
              <w:t xml:space="preserve">жета      </w:t>
              <w:br/>
              <w:t xml:space="preserve">(рублей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СЕГО       ВСЕГО       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цифрами и  (цифрами и  (цифра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описью)   прописью)   прописью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тор образовательного учреждения 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ограмм 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5</Characters>
  <CharactersWithSpaces>16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5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20:45:00Z</dcterms:modified>
  <cp:revision>2</cp:revision>
  <dc:subject>Отчет</dc:subject>
  <dc:title>Отчет образовательного учреждения о завершении обучения (приложение к договору о порядке финансового обеспечения расходов, связанных с оплатой оказанных специалистам услуг по обучению в соответствии с Государственным планом подготовки управленческих кадр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