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9.09.2010 N 457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оп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х специалистам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управлен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10 N 45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завершени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числено специалистов - _________ (цифрами и прописью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слено - 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и обучение _____________ (цифрами и прописью)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294"/>
        <w:gridCol w:w="1486"/>
        <w:gridCol w:w="1484"/>
        <w:gridCol w:w="2161"/>
        <w:gridCol w:w="1889"/>
        <w:gridCol w:w="215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специалиста,</w:t>
              <w:br/>
              <w:t>завершившего</w:t>
              <w:br/>
              <w:t xml:space="preserve">обуч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тип      </w:t>
              <w:br/>
              <w:t xml:space="preserve">образовательной </w:t>
              <w:br/>
              <w:t xml:space="preserve">программ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договора  </w:t>
              <w:br/>
              <w:t xml:space="preserve">об        </w:t>
              <w:br/>
              <w:t xml:space="preserve">обучении  </w:t>
              <w:br/>
              <w:t xml:space="preserve">специа-   </w:t>
              <w:br/>
              <w:t xml:space="preserve">лис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</w:t>
              <w:br/>
              <w:t xml:space="preserve">выданного </w:t>
              <w:br/>
              <w:t xml:space="preserve">диплома о </w:t>
              <w:br/>
              <w:t>профессио-</w:t>
              <w:br/>
              <w:t xml:space="preserve">нальной   </w:t>
              <w:br/>
              <w:t xml:space="preserve">перепод-  </w:t>
              <w:br/>
              <w:t xml:space="preserve">готовке   </w:t>
              <w:br/>
              <w:t>или свиде-</w:t>
              <w:br/>
              <w:t>тельства о</w:t>
              <w:br/>
              <w:t xml:space="preserve">повышении </w:t>
              <w:br/>
              <w:t>квалифика-</w:t>
              <w:br/>
              <w:t xml:space="preserve">ци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перечисленная </w:t>
              <w:br/>
              <w:t xml:space="preserve">рекомендующей </w:t>
              <w:br/>
              <w:t xml:space="preserve">организацией, </w:t>
              <w:br/>
              <w:t xml:space="preserve">дата и N    </w:t>
              <w:br/>
              <w:t xml:space="preserve">платежного   </w:t>
              <w:br/>
              <w:t xml:space="preserve">документа,   </w:t>
              <w:br/>
              <w:t>подтверждающего</w:t>
              <w:br/>
              <w:t>оплату (рублей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>перечисленная</w:t>
              <w:br/>
              <w:t xml:space="preserve">из бюджета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  <w:br/>
              <w:t xml:space="preserve">(рублей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подлежащая   </w:t>
              <w:br/>
              <w:t xml:space="preserve">оплате за счет </w:t>
              <w:br/>
              <w:t xml:space="preserve">ассигнований  </w:t>
              <w:br/>
              <w:t xml:space="preserve">федерального  </w:t>
              <w:br/>
              <w:t xml:space="preserve">бюджета 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цифрами </w:t>
              <w:br/>
              <w:t xml:space="preserve">и прописью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(цифрами и   </w:t>
              <w:br/>
              <w:t xml:space="preserve">прописью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цифрами </w:t>
              <w:br/>
              <w:t xml:space="preserve">и прописью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разовательного учреждения о завершении обучения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енческих кад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