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сходов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латой оказанных специали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обучению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 плано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ческих кадров дл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ого хозя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/08 - 2012/13 учебных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завершении второго этапа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зачислено специалистов - _____________ (цифрами и прописью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слено - _________________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или второй этап обучения _____________ (цифрами и прописью)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1620"/>
        <w:gridCol w:w="2295"/>
        <w:gridCol w:w="162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пециалиста,</w:t>
              <w:br/>
              <w:t>завершившего</w:t>
              <w:br/>
              <w:t xml:space="preserve">второй этап </w:t>
              <w:br/>
              <w:t xml:space="preserve">обуч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тип     </w:t>
              <w:br/>
              <w:t>образовательной</w:t>
              <w:br/>
              <w:t xml:space="preserve">программ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б </w:t>
              <w:br/>
              <w:t xml:space="preserve">обучении  </w:t>
              <w:br/>
              <w:t>специалиста</w:t>
              <w:br/>
              <w:t xml:space="preserve">(дата) N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перечисленная  </w:t>
              <w:br/>
              <w:t xml:space="preserve">рекомендующей  </w:t>
              <w:br/>
              <w:t xml:space="preserve">организацией,  </w:t>
              <w:br/>
              <w:t xml:space="preserve">дата и N    </w:t>
              <w:br/>
              <w:t xml:space="preserve">платежного   </w:t>
              <w:br/>
              <w:t xml:space="preserve">документа,   </w:t>
              <w:br/>
              <w:t xml:space="preserve">подтверждающего </w:t>
              <w:br/>
              <w:t xml:space="preserve">оплату (рубле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подлежащая </w:t>
              <w:br/>
              <w:t xml:space="preserve">оплате из </w:t>
              <w:b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цифрами и</w:t>
              <w:br/>
              <w:t xml:space="preserve">прописью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(цифрами и </w:t>
              <w:br/>
              <w:t xml:space="preserve">прописью)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   копии    платежных    документов,    подтверждающих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ющими организациями части стоимости обучения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грамм 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разовательного учреждения о завершении второго этапа обучения (приложение к договору о порядке финансового обеспечения расходов, связанных с оплатой оказанных специалистам услуг по обучению в соответствии с Государственным планом подготовки упра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