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оп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ых специалистам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управлен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для организаций 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__ г.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завершении второго этапа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числено специалистов - __________ (цифрами и прописью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слено - 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или второй этап обучения _________________ (цифрами и прописью)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621"/>
        <w:gridCol w:w="2564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  <w:br/>
              <w:t>специалиста,</w:t>
              <w:br/>
              <w:t>завершившего</w:t>
              <w:br/>
              <w:t xml:space="preserve">второй этап </w:t>
              <w:br/>
              <w:t xml:space="preserve">обуч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тип        </w:t>
              <w:br/>
              <w:t>образователь-</w:t>
              <w:br/>
              <w:t>ной программ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б </w:t>
              <w:br/>
              <w:t xml:space="preserve">обучении  </w:t>
              <w:br/>
              <w:t>специалиста</w:t>
              <w:br/>
              <w:t xml:space="preserve">(дата) N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</w:t>
              <w:br/>
              <w:t xml:space="preserve">перечисленная   </w:t>
              <w:br/>
              <w:t xml:space="preserve">рекомендующей   </w:t>
              <w:br/>
              <w:t>организацией, дата</w:t>
              <w:br/>
              <w:t xml:space="preserve">и N платежного  </w:t>
              <w:br/>
              <w:t xml:space="preserve">документа,    </w:t>
              <w:br/>
              <w:t xml:space="preserve">подтверждающего  </w:t>
              <w:br/>
              <w:t xml:space="preserve">оплату (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подлежащая </w:t>
              <w:br/>
              <w:t xml:space="preserve">оплате из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цифрами и  </w:t>
              <w:br/>
              <w:t xml:space="preserve">прописью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(цифрами и </w:t>
              <w:br/>
              <w:t xml:space="preserve">прописью)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   копии    платежных    документов,    подтверждающих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ющими организациями части стоимости обучения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бразовательного учреждения о завершении второго этапа обучения (приложение к договору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