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ки и попеч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ющий(ая) по адрес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телефон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юсь опекуном (попечителем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дители  умерли,  лишены  родительских прав, в местах лишения своб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ы безвестно отсутствующими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держание ребенка получаю денежные средства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ю по потере кормильца _________________, алименты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)                    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ные денежные средства использу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итание,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дежды, обув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 лицевой счет на опекаемого в Сбербанке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N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каемый имеет закрепленную жилую площадь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в которой проживают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олженности за оплату коммунальных услуг нет/есть ________________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м размер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бенок здоров/состоит на д.учете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аимоотношения с опекаемым ребенком хорошие/проблемны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 С воспитанием справляю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бл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Кузнецова О.В.~Пивоварова Т.Г.</dc:creator>
  <dc:description/>
  <dc:language>en-US</dc:language>
  <cp:lastModifiedBy/>
  <dcterms:modified xsi:type="dcterms:W3CDTF">2011-10-30T11:05:00Z</dcterms:modified>
  <cp:revision>2</cp:revision>
  <dc:subject>Отчет</dc:subject>
  <dc:title>Отчет опеку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