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7 г.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 поступивших заявках на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та аккреди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2159"/>
        <w:gridCol w:w="1890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и, поступившие на сертификацию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(полное  </w:t>
              <w:br/>
              <w:t xml:space="preserve">наименование и адрес </w:t>
              <w:br/>
              <w:t xml:space="preserve">места нахождения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  <w:br/>
              <w:t xml:space="preserve">заявк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а связ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 </w:t>
              <w:br/>
              <w:t xml:space="preserve">заявке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а по сертификации о поступивших заявках на сертифик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