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7 г.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о выданных сертификатах соответств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роках проведения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сертифик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номер и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ттестата аккредит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945"/>
        <w:gridCol w:w="1349"/>
        <w:gridCol w:w="2296"/>
        <w:gridCol w:w="1484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</w:t>
              <w:br/>
              <w:t xml:space="preserve">(полное   </w:t>
              <w:br/>
              <w:t>наименова-</w:t>
              <w:br/>
              <w:t xml:space="preserve">ние и ад- </w:t>
              <w:br/>
              <w:t xml:space="preserve">рес места </w:t>
              <w:br/>
              <w:t xml:space="preserve">нахожде-  </w:t>
              <w:br/>
              <w:t xml:space="preserve">ния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средства</w:t>
              <w:br/>
              <w:t xml:space="preserve">связи   </w:t>
              <w:br/>
              <w:t xml:space="preserve">&lt;*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-</w:t>
              <w:br/>
              <w:t xml:space="preserve">чения </w:t>
              <w:br/>
              <w:t xml:space="preserve">дого- </w:t>
              <w:br/>
              <w:t xml:space="preserve">вор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ис-</w:t>
              <w:br/>
              <w:t>пытатель-</w:t>
              <w:br/>
              <w:t>ной лабо-</w:t>
              <w:br/>
              <w:t xml:space="preserve">ратории  </w:t>
              <w:br/>
              <w:t xml:space="preserve">(центра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N, дата регист- </w:t>
              <w:br/>
              <w:t xml:space="preserve">рации и срок    </w:t>
              <w:br/>
              <w:t xml:space="preserve">действия серти- </w:t>
              <w:br/>
              <w:t xml:space="preserve">фиката соответ- </w:t>
              <w:br/>
              <w:t xml:space="preserve">ствия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-</w:t>
              <w:br/>
              <w:t xml:space="preserve">чи серти- </w:t>
              <w:br/>
              <w:t>фиката со-</w:t>
              <w:br/>
              <w:t>ответ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отчету о выданных сертификатах соответствия прилагаются их копии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казанием пункта Перечня средств связи, подлежащих обязательной сертификации, утвержденного Постановлением Правительства Российской Федерации от 31 декабря 2004 г. N 896 (Собрание законодательства Российской Федерации, 2005, N 2, ст. 15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а по сертификации о выданных сертификатах соответствия и сроках проведения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