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освоения инновац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ировании, строительстве, реко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м ремонте, ремонте и содерж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 и искусствен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их в системе федерального дорожного аген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управления дорожным хозяй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СВОЕНИИ ИННОВАЦИЙ ЗА 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620"/>
        <w:gridCol w:w="1755"/>
        <w:gridCol w:w="1620"/>
        <w:gridCol w:w="1754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объекта,  </w:t>
              <w:br/>
              <w:t xml:space="preserve">участка   </w:t>
              <w:br/>
              <w:t xml:space="preserve">автодоро- </w:t>
              <w:br/>
              <w:t xml:space="preserve">ги,       </w:t>
              <w:br/>
              <w:t xml:space="preserve">дорожного </w:t>
              <w:br/>
              <w:t>соору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новой  </w:t>
              <w:br/>
              <w:t>технологии,</w:t>
              <w:br/>
              <w:t xml:space="preserve">техники и  </w:t>
              <w:br/>
              <w:t xml:space="preserve">оборудова- </w:t>
              <w:br/>
              <w:t>ния, конст-</w:t>
              <w:br/>
              <w:t xml:space="preserve">рукций и   </w:t>
              <w:br/>
              <w:t xml:space="preserve">материалов </w:t>
              <w:br/>
              <w:t xml:space="preserve">&lt;1&gt;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</w:t>
              <w:br/>
              <w:t>расходования</w:t>
              <w:br/>
              <w:t xml:space="preserve">средств   </w:t>
              <w:br/>
              <w:t>федерального</w:t>
              <w:br/>
              <w:t xml:space="preserve">бюджета &lt;2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объем   </w:t>
              <w:br/>
              <w:t>внедрения в</w:t>
              <w:br/>
              <w:t>стоимостном</w:t>
              <w:br/>
              <w:t xml:space="preserve">и     </w:t>
              <w:br/>
              <w:t>натуральном</w:t>
              <w:br/>
              <w:t xml:space="preserve">выражении </w:t>
              <w:br/>
              <w:t xml:space="preserve">&lt;3&gt;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нутый </w:t>
              <w:br/>
              <w:t xml:space="preserve">эффект в  </w:t>
              <w:br/>
              <w:t xml:space="preserve">стоимостном </w:t>
              <w:br/>
              <w:t xml:space="preserve">и      </w:t>
              <w:br/>
              <w:t>качественном</w:t>
              <w:br/>
              <w:t xml:space="preserve">выражении  </w:t>
              <w:br/>
              <w:t xml:space="preserve">&lt;4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. "ОПЫТНО-ЭКСПЕРИМЕНТАЛЬНОЕ ВНЕДРЕНИЕ"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. "ВНЕДРЕНИЕ НОВЫХ ТЕХНОЛОГИЙ, ТЕХНИКИ,        </w:t>
              <w:br/>
              <w:t xml:space="preserve">КОНСТРУКЦИЙ И МАТЕРИАЛОВ"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 управления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рожным хозяйств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ют отдельно по каждой технологии, примененной на данном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 вид дорожных работ, при производстве которых применялись новые технологии (новое строительство, реконструкция, капитальный ремонт, ремонт, содерж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Фактический объем внедрения следует указывать в стоимостном выражении (тыс. руб.) и в натуральных показателях (км, кв. м, куб. м, шт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графе 6, кроме полученного экономического эффекта (чистого дисконтированного дохода от освоения инноваций), рассчитанного по уточненным в ходе освоения новых технологий исходным данным, следует указывать достигнутое сокращение затрат труда, экономию материалов и энергоресурсов, снижение общей себестоимости выполнения работ, а также сведения об эффективности с позиции повышения качества, долговечности дорожных конструкций, увеличения межремонтных сроков, повышения безопасности дорожного движения, экологической безопасност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1</Characters>
  <CharactersWithSpaces>1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Федеральное дорожное агентство</dc:creator>
  <dc:description/>
  <dc:language>en-US</dc:language>
  <cp:lastModifiedBy/>
  <dcterms:modified xsi:type="dcterms:W3CDTF">2011-10-30T11:05:00Z</dcterms:modified>
  <cp:revision>2</cp:revision>
  <dc:subject>Отчет</dc:subject>
  <dc:title>Отчет органа управления дорожным хозяйством об освоении иннов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