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тором азартных иг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, необходи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гул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азартных иг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 организатора азартных игр в игорной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горн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управления игорной зоно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 азартных игр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нахождения 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зартных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дению азартных иг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горной зоне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омер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чист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лн. рублей)                 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79"/>
        <w:gridCol w:w="946"/>
        <w:gridCol w:w="1080"/>
        <w:gridCol w:w="1079"/>
        <w:gridCol w:w="1755"/>
        <w:gridCol w:w="1621"/>
        <w:gridCol w:w="1620"/>
        <w:gridCol w:w="1890"/>
        <w:gridCol w:w="1618"/>
      </w:tblGrid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>вид игорного за-</w:t>
              <w:br/>
              <w:t>ведения, органи-</w:t>
              <w:br/>
              <w:t xml:space="preserve">зации, ф.и.о.   </w:t>
              <w:br/>
              <w:t xml:space="preserve">индивидуального </w:t>
              <w:br/>
              <w:t>предпринимателя,</w:t>
              <w:br/>
              <w:t>адрес (место на-</w:t>
              <w:br/>
              <w:t xml:space="preserve">хождения)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гровых</w:t>
              <w:br/>
              <w:t xml:space="preserve">столов </w:t>
              <w:br/>
              <w:t xml:space="preserve">(штук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игро- </w:t>
              <w:br/>
              <w:t xml:space="preserve">вых   </w:t>
              <w:br/>
              <w:t xml:space="preserve">авто- </w:t>
              <w:br/>
              <w:t xml:space="preserve">матов </w:t>
              <w:br/>
              <w:t>(шту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асс   </w:t>
              <w:br/>
              <w:t>тотали-</w:t>
              <w:br/>
              <w:t>заторов</w:t>
              <w:br/>
              <w:t xml:space="preserve">(штук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асс   </w:t>
              <w:br/>
              <w:t xml:space="preserve">букме- </w:t>
              <w:br/>
              <w:t>керских</w:t>
              <w:br/>
              <w:t xml:space="preserve">контор </w:t>
              <w:br/>
              <w:t xml:space="preserve">(штук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работников </w:t>
              <w:br/>
              <w:t>по состоянию</w:t>
              <w:br/>
              <w:t>на последний</w:t>
              <w:br/>
              <w:t xml:space="preserve">день    </w:t>
              <w:br/>
              <w:t xml:space="preserve">отчетного  </w:t>
              <w:br/>
              <w:t xml:space="preserve">месяца   </w:t>
              <w:br/>
              <w:t xml:space="preserve">(человек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сетителей</w:t>
              <w:br/>
              <w:t xml:space="preserve">игорного  </w:t>
              <w:br/>
              <w:t xml:space="preserve">заведения </w:t>
              <w:br/>
              <w:t>за отчетный</w:t>
              <w:br/>
              <w:t xml:space="preserve">период   </w:t>
              <w:br/>
              <w:t xml:space="preserve">(человек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ъектов, </w:t>
              <w:br/>
              <w:t xml:space="preserve">в которых </w:t>
              <w:br/>
              <w:t>оказываются</w:t>
              <w:br/>
              <w:t>гостиничные</w:t>
              <w:br/>
              <w:t xml:space="preserve">услуги   </w:t>
              <w:br/>
              <w:t xml:space="preserve">(единиц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бъектов   </w:t>
              <w:br/>
              <w:t>общественного</w:t>
              <w:br/>
              <w:t xml:space="preserve">питания   </w:t>
              <w:br/>
              <w:t xml:space="preserve">(единиц)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бъектов,</w:t>
              <w:br/>
              <w:t>в которых</w:t>
              <w:br/>
              <w:t>проводятся</w:t>
              <w:br/>
              <w:t>зрелищно-</w:t>
              <w:br/>
              <w:t>развлека-</w:t>
              <w:br/>
              <w:t>тельные</w:t>
              <w:br/>
              <w:t>мероприятия</w:t>
              <w:br/>
              <w:t>(единиц)</w:t>
            </w:r>
          </w:p>
        </w:tc>
      </w:tr>
      <w:tr>
        <w:trPr>
          <w:trHeight w:val="120" w:hRule="atLeast"/>
          <w:cantSplit w:val="true"/>
        </w:trPr>
        <w:tc>
          <w:tcPr>
            <w:tcW w:w="14983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тора азартных игр ___________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М.П.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___________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сполнител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тактного 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Правительство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рганизатора азартных игр в игорной з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