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тором азартных иг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, необходим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гул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азартных иг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 организатора азартных игр, представл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 азартных игр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ОГР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по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держанию  тотализато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орных заведений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омер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чист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лн. рублей)                 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1754"/>
        <w:gridCol w:w="1486"/>
        <w:gridCol w:w="1485"/>
        <w:gridCol w:w="1485"/>
        <w:gridCol w:w="1619"/>
      </w:tblGrid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 вид игорного</w:t>
              <w:br/>
              <w:t xml:space="preserve">заведения,  </w:t>
              <w:br/>
              <w:t xml:space="preserve">адрес (место </w:t>
              <w:br/>
              <w:t xml:space="preserve">нахождения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зоны</w:t>
              <w:br/>
              <w:t>обслуживания</w:t>
              <w:br/>
              <w:t xml:space="preserve">участников </w:t>
              <w:br/>
              <w:t>азартных игр</w:t>
              <w:br/>
              <w:t xml:space="preserve">в казино  </w:t>
              <w:br/>
              <w:t xml:space="preserve">(кв. м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зоны</w:t>
              <w:br/>
              <w:t>обслуживания</w:t>
              <w:br/>
              <w:t xml:space="preserve">участников </w:t>
              <w:br/>
              <w:t>азартных игр</w:t>
              <w:br/>
              <w:t xml:space="preserve">в зале   </w:t>
              <w:br/>
              <w:t xml:space="preserve">игровых   </w:t>
              <w:br/>
              <w:t xml:space="preserve">автоматов  </w:t>
              <w:br/>
              <w:t xml:space="preserve">(кв. м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игровых  </w:t>
              <w:br/>
              <w:t xml:space="preserve">столов  </w:t>
              <w:br/>
              <w:t xml:space="preserve">(штук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игровых </w:t>
              <w:br/>
              <w:t>автоматов</w:t>
              <w:br/>
              <w:t xml:space="preserve">(штук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асс тота-</w:t>
              <w:br/>
              <w:t xml:space="preserve">лизаторов </w:t>
              <w:br/>
              <w:t xml:space="preserve">(штук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асс букме-</w:t>
              <w:br/>
              <w:t>керских</w:t>
              <w:br/>
              <w:t>контор</w:t>
              <w:br/>
              <w:t>(штук)</w:t>
            </w:r>
          </w:p>
        </w:tc>
      </w:tr>
      <w:tr>
        <w:trPr>
          <w:trHeight w:val="120" w:hRule="atLeast"/>
          <w:cantSplit w:val="true"/>
        </w:trPr>
        <w:tc>
          <w:tcPr>
            <w:tcW w:w="1160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 документов на ___ страниц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тора азартных игр ___________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М.П.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___________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сполнител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тактного 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Правительство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рганизатора азартных игр, представляемый в Федеральную налоговую служб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